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Как помочь ребенку избавиться от страхов и обрести уверенность в себе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покойство, тревога, страх — такие же неотъемлемые эмоци</w:t>
        <w:softHyphen/>
        <w:t>ональные проявления нашей психической жизни, как и радость, восхищение, гнев. Некоторые страхи имеют временный характер, потому что обусловлены возрастом. Детские страхи, если к ним правильно относиться, понимать причины их проявления, чаще всего исчезают бесследно. Если же они болезненно заострены или сохраняются длительное время, то это заслуживает специального внимания. Обычно это свидетельствует о каком-то неблагополу</w:t>
        <w:softHyphen/>
        <w:t>чии, нервной ослабленности детей, неправильном поведении ро</w:t>
        <w:softHyphen/>
        <w:t>дителей, незнании ими психических и возрастных особенностей ребенка, наличии у них самих страхов, конфликтных отношениях в семье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щем виде страх условно делится на ситуативный и лично</w:t>
        <w:softHyphen/>
        <w:t>стный: ситуативный — возникает в необычной, шокирующей об</w:t>
        <w:softHyphen/>
        <w:t>становке; обусловленный личностно — предопределен характером человека. Ситуативный и личностно обусловленный страхи часто дополняют друг друга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х также бывает реальный и воображаемый, острый и хро</w:t>
        <w:softHyphen/>
        <w:t>нический. Наличие устойчивых страхов говорит о неспособности справиться со своими чувствами, контролировать их, когда пуга</w:t>
        <w:softHyphen/>
        <w:t>ются, вместо того чтобы действовать, и не могут остановить «раз</w:t>
        <w:softHyphen/>
        <w:t>гулявшиеся» чувства. При длительно действующем страхе, искажа</w:t>
        <w:softHyphen/>
        <w:t>ющем эмоционально-волевую сферу и мышление, отношение ок</w:t>
        <w:softHyphen/>
        <w:t>ружающих воспринимается все более неадекватным образом. Это уже мнительность. Психические изменения под влиянием страха приводят к развитию труднопереносимой социально-психологи</w:t>
        <w:softHyphen/>
        <w:t>ческой изоляции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следует иметь в виду, что большинство детей проходят в своём психическом развитии ряд возрастных периодов повышенной чув</w:t>
        <w:softHyphen/>
        <w:t>ствительности к страхам. Все эти страхи носят преходящий характер: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 до 3 лет — главным персонажем страшных сновидений чаще оказывается Волк;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♦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 до 5 лет — возраст эмоционального наполнения «Я» ре</w:t>
        <w:softHyphen/>
        <w:t>бенка. Часто встречается триада страхов: одиночества, темно</w:t>
        <w:softHyphen/>
        <w:t>ты и замкнутого пространства. После трех и особенно четырех лет к Волку и Бабе Яге присоединяются Кощей Бессмертный и Бармалей с общими у них чертами: черствостью, злом, коварством. Воплощая собой наказание, сказочные персонажи появляются в воображении детей, боящихся быть наказанны</w:t>
        <w:softHyphen/>
        <w:t>ми. Значительно меньше страхов у детей, имеющих возмож</w:t>
        <w:softHyphen/>
        <w:t>ность общения со сверстниками;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5 до 7 лет — интенсивно развиваются абстрактное мышле</w:t>
        <w:softHyphen/>
        <w:t>ние, способность к обобщениям, осознание категории време</w:t>
        <w:softHyphen/>
        <w:t>ни и пространства, поиск ответов на вопросы: откуда все взялось, зачем живут люди? Формируются опыт межличност</w:t>
        <w:softHyphen/>
        <w:t>ных отношений, система ценностей, чувство родства, дома. Типичны для этого возраста страхи перед чертями как нару</w:t>
        <w:softHyphen/>
        <w:t>шителями социальных правил и устоев, а заодно и как пред</w:t>
        <w:softHyphen/>
        <w:t>ставителями потустороннего мира. Этим страхам больше под</w:t>
        <w:softHyphen/>
        <w:t>вержены послушные дети. Ведущим страхом старшего дош</w:t>
        <w:softHyphen/>
        <w:t>кольного возраста является страх смерти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чем начать помогать детям в преодолении страхов, необ</w:t>
        <w:softHyphen/>
        <w:t>ходимо выяснить, каким конкретно страхам они подвержены (в литературе выделено 29 видов страха). Страхи, проявляющиеся в поведении ребенка, отражают далеко не полную картину его внут</w:t>
        <w:softHyphen/>
        <w:t>ренних, часто неотделимых от опасений, страхов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адекватный путь — отношение к страхам без лишнего беспокойства и фиксации, чтения морали, осуждения и наказания. Нужно и самим родителям самокритично задать себе вопросы: какие страхи у нас самих были в детстве и чего мы боимся сейчас? Общие страхи должны устраняться общими усилиями, совместными мероп</w:t>
        <w:softHyphen/>
        <w:t>риятиями, той же игрой, преодолевающей страх. Более действенным будет воздействие на причину страха, порождающие его условия и обстоятельства. Решиться помочь детям полностью избавиться от стра</w:t>
        <w:softHyphen/>
        <w:t>ха — это значит принять активное участие в их жизни. Но активность не означает постоянную возможность вмешиваться в личную жизнь детей. Главный фактор, препятствующий избавлению детей от стра</w:t>
        <w:softHyphen/>
        <w:t>хов, — неблагополучное нервно-психическое состояние самих родите</w:t>
        <w:softHyphen/>
        <w:t>лей и конфликты в семье. В этом случае необходима предварительная помощь всей семье в целом, только после этого имеет смысл проведе</w:t>
        <w:softHyphen/>
        <w:t>ние методик преодоления страхов детьми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рисования удается устранить страхи, порожденные воображением ребенка, а также страхи, основанные на реальных травмирующих событиях, но произошедших достаточно давно и ос</w:t>
        <w:softHyphen/>
        <w:t>тавивших не очень выраженный к настоящему времени эмоцио</w:t>
        <w:softHyphen/>
        <w:t>нальный след в памяти ребенка. При использовании игры для пре</w:t>
        <w:softHyphen/>
        <w:t>одоления страха психотерапевтический механизм заключается в пе</w:t>
        <w:softHyphen/>
        <w:t>ремене ролей, когда не боящийся в жизни взрослый и испытывающий страхи ребенок ведут себя противоположным образом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52"/>
          <w:szCs w:val="52"/>
          <w:lang w:eastAsia="ru-RU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52"/>
          <w:szCs w:val="52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89</Words>
  <Characters>3929</Characters>
  <CharactersWithSpaces>460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01:00Z</dcterms:created>
  <dc:creator>Домашний</dc:creator>
  <dc:description/>
  <dc:language>en-US</dc:language>
  <cp:lastModifiedBy>Домашний</cp:lastModifiedBy>
  <dcterms:modified xsi:type="dcterms:W3CDTF">2022-11-06T1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