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.момен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обучающихся по списк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</w:rPr>
        <w:t>Сборка лопаты для уборки снег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  <w:u w:val="single"/>
        </w:rPr>
        <w:t>учебные</w:t>
      </w:r>
      <w:r>
        <w:rPr>
          <w:rFonts w:cs="Times New Roman" w:ascii="Times New Roman" w:hAnsi="Times New Roman"/>
          <w:sz w:val="28"/>
          <w:szCs w:val="28"/>
        </w:rPr>
        <w:t>: 1. Учить правильно планировать работу по сборке снегоуборочной   лопа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ть умения и навыки при заклёпывании детал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репить правила техники безопасности при клёп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1. Развивать логическое мышление при выполнении сборки снегоуборочной лопа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пространственное и зрительное восприятие, общую и мелкую моторик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: 1. Воспитывать бережное отношение к инструменту и материал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ть у обучающихся умение работать в коллектив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ить правильно оценивать свою работу и работу товарищ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Собрать лопату для уборки снег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wave"/>
        </w:rPr>
        <w:t>Вступительное слово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акое сейчас время год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 картину. Красива природа в зимнее время! А сколько снега везде! А легко ли было бы передвигаться по улицам, если бы и в городе снег лежал повсюду такими сугробами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ри помощи чего можно расчистить снег на улиц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снег можно расчистить лопатой. А можем мы сами сделать лопат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для изготовления лопаты нам понадобится помощь ребят, изучающих слесарное дело, т.к. в лопате содержатся и металлические детали. Поэтому сегодня мы и собрались вмест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ы с вами на предыдущих занятиях изготовили детали для снегоуборочной лопаты. А учащиеся слесарного дела вместе с Андреем Валерьевичем выполнили металлические детали для лопа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предлагаю вам рассказать и показать учащимся слесарного дела, что мы изготови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еники демонстрируют детали для лопа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ая план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н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давайте расскажем, что и как мы делали, пользуясь технологической карт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бота по технологической карт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мы с вами рассказали и показали всё, что мы изготовили в столярной мастерской, а теперь послушаем ребят из слесарной мастерс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вто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щиеся нашей специальности (слесарное дело) с интересом познакомились с отчётом выполненных вами работ по столярному делу, узнали инструменты, правила пользования столярным инструментом и последовательность выполненных раб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мы расскажем и покажем вам, что сделали мы на наших урок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еники демонстрирую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стина для крепления черенка к основанию лопат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Для чего нужны эти пластин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ля усиления основания лопаты при нагрузк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няя пласти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Для чего применяется данная пластин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ередняя часть лопаты подвержена износу, поэтому эта пластина служит для увеличения срока службы лопаты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аллическая лен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Для чего нужна металлическая лент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Лента необходима для обвязки всех частей лопаты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назовите части лопа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снование, вспомогательная планка, черенок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бота по технологической карт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расскажем, как изготовили переднюю пластину, а остальные детали (пластины для крепления черенка к основанию лопаты, ленту) мы разбирать не будем. А почем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тому что операции повторяются, меняется только разметк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бота по карточкам-заданиям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ют индивидуально с последующей проверкой у дос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изминут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 геометрических фигур построить д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борка лопа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помнить технику безопас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- Берём основание лопаты и переднюю пластину. Разметка у нас уже сделана. Вставляем пластину на основание лопаты, берём заклёпку, вставляем в отверстие так, чтобы головка заклёпки легла на плиту. Берём натяжку, натягиваем пластину и начинаем расклёпывать первую заклёпку. Аналогично вставляем и расклёпываем остальные заклёп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хочет попробова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– Берём основание лопаты, накладываем по разметке пластины (одну сверху, другую снизу), смотрим, чтобы отверстия совпали. Берём заклёпку, вставляем в отверстие, натягиваем, а затем заклёпываем. Аналогично выполняем заклёпочное соедин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хочет попробова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– Напомнить технику безопасности при работе отвёрткой, молотком, при использовании в работе гвоздей, саморезов, металлических пласт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ём основание лопаты и вспомогательную планку лопаты. Соединяем их по разметке. Берём саморезы и вкручиваем при помощи отвёртки. Аналогично делаем с другой сторо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хочет попробова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– Берём лопату и черенок. Совмещаем отверстие лопаты с отверстием на черенке, вставляем болт, ставим шайбу и завинчиваем гайку от руки. Затем берём длинный саморез и прикрепляем черенок к задней стенке лопаты при помощи отвёрт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– Берём металлическую ленту и обвязываем заднюю часть лопаты. Ленту крепим при помощи гвоздей. Отверстия в ленте накернены. А затем усиливаем крепление черенка при помощи металлической ленты к вспомогательной планке. Крепим на саморезы, потому что гвозди могут расколоть вспомогательную план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ребята, заканчиваем работу, наводим порядок на рабочих места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сейчас я предлагаю вам обменяться изделиями, т.е. лопатами, для анализа и оценки качества рабо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сегодня мы с вами изготовили своими руками лопату для уборки снега. Стоимость такой лопаты на рынке колеблется от 250 до 300 рублей. У нас с вами с учётом стоимости закупленных материалов в розницу, а так же освещения, отопления помещения, амортизации оборудования и инструмента, наша лопата стоит примерно 110 рублей. А по качеству наше изделие ничем не уступает аналогичному изделию, купленному на рынке. А значит, задача  нашего урока – изготовить снегоуборочную лопату – выполнена. Спасибо всем за работу, урок оконче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20:11:00Z</dcterms:created>
  <dc:creator>Admin</dc:creator>
  <dc:description/>
  <cp:keywords/>
  <dc:language>en-US</dc:language>
  <cp:lastModifiedBy>Елена Вячеславовна</cp:lastModifiedBy>
  <dcterms:modified xsi:type="dcterms:W3CDTF">2022-12-02T16:02:00Z</dcterms:modified>
  <cp:revision>3</cp:revision>
  <dc:subject/>
  <dc:title/>
</cp:coreProperties>
</file>