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32"/>
        </w:rPr>
        <w:t>Муниципальное бюджетное общеобразовательное учреждение «Высокогорская средняя общеобразовательная школа № 1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открытого занятия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Математический рин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гра – соревновани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Составила 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игорьева Н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находить признаки сходства и различия; упражнять в умение производить устные вычисления; умение высказывать предположительное решение, догад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и творческое воображение; сообразительность, смекалку, нахо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атериал к занятию. </w:t>
      </w:r>
      <w:r>
        <w:rPr>
          <w:sz w:val="28"/>
          <w:szCs w:val="28"/>
        </w:rPr>
        <w:t>Карточки с примерами, табло, поощрительные приз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ы рады приветствовать вас, дорогие ребята, на нашей игре – соревнование, где мы проверим смекалку, находчивость и сообрази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удейский столик приглашается жюри, которое будет оценивать наше соревнование. 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елимся на две  команды «Знатоки» и «Эруди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, чем начать соревнование, команды должны прокричать свои девиз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токи:</w:t>
      </w:r>
      <w:r>
        <w:rPr>
          <w:sz w:val="28"/>
          <w:szCs w:val="28"/>
        </w:rPr>
        <w:t xml:space="preserve"> Задавайте нам вопрос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токи на все ответ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 на море мы - матрос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рашны нам шторм и вете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рудиты: </w:t>
      </w:r>
      <w:r>
        <w:rPr>
          <w:sz w:val="28"/>
          <w:szCs w:val="28"/>
        </w:rPr>
        <w:t>Эрудиты – это у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удиты – это мощ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рашны нам тишь и шу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 победу верим точ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1 конкурс «Разминка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команд больше назовет пословиц и поговорок, в которых есть какое – либо число или величина (за каждую пословицу по 1 бал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 дерево срубишь, десять посад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а нога тут другая 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копейки нет руб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 сапога – па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ейка рубль береж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а голова хорошо, а две луч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с сошкой, а семеро с лож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 семь недуг лечи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чше один раз увидеть, чем сто раз услыш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 раз отмерь – один отр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конкурс «Внимательных и смекалист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задачи по очереди для каждой команды (1 б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жик по лесу шел, на обед грибы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под березой, один у о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их будет в плетеной корзине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 кустами у реки жили майские ж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чка, сын, отец и мать, кто их может сосчитать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ри цыпленка стоят, на скорлупки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яичка в гнезде у наседки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й поверней отвечай поскор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будет цыплят у наседки моей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рит бабушка лисица трем внучатам рук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Это вам на зиму, внуки, рукавичек по две шт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ите не теряйте, сколько всех пересчитайте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есть веселых медвежат за машиной в лес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дин малыш устал, от товарищей от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ответ найди, сколько мишек впереди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 серой цапли на урок, прилетели семь с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из них лишь три сороки приготовили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лодырей сорок прилетело на урок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онкурс «Занимательные задачки»</w:t>
      </w:r>
    </w:p>
    <w:p>
      <w:pPr>
        <w:pStyle w:val="Normal"/>
        <w:rPr/>
      </w:pPr>
      <w:r>
        <w:rPr>
          <w:sz w:val="28"/>
          <w:szCs w:val="28"/>
        </w:rPr>
        <w:t>Какая команда быстрее и правильнее ответит, та команда получает 2 б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ормушке сидело 5 воробьев и 2 синицы. Улетели 3 птицы. Был ли среди них хотя бы один вороб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тарелочку положили 5 огурцов и 3 помидора. За обедом съели все помидоры и столько же огурцов. Сколько огурцов осталось на тар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абушка взяла несколько луковиц и  все их использовала: 2 луковицы она положила в суп и столько же она нарезала в салат. Сколько луковиц было у бабушки внач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сего в пакете и в вазе было 10 груш. Из пакета все груши переложили в вазу. Сколько груш стало в в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 задумала число. Если его увеличить на 2, то получится число 7. Какое число я задумала?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 задумала число. Если его уменьшить на 2, то получится число 3. Какое число я задумала?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дам карточки с примерами, а вы должны быстро их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                            2 команда</w:t>
      </w:r>
    </w:p>
    <w:p>
      <w:pPr>
        <w:pStyle w:val="Normal"/>
        <w:rPr/>
      </w:pPr>
      <w:r>
        <w:rPr>
          <w:sz w:val="28"/>
          <w:szCs w:val="28"/>
        </w:rPr>
        <w:t>«Знатоки»                           «Эруди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+4 =                                    3+3=</w:t>
      </w:r>
    </w:p>
    <w:p>
      <w:pPr>
        <w:pStyle w:val="Normal"/>
        <w:rPr/>
      </w:pPr>
      <w:r>
        <w:rPr>
          <w:sz w:val="28"/>
          <w:szCs w:val="28"/>
        </w:rPr>
        <w:t>6+2=                                     7+2=</w:t>
      </w:r>
    </w:p>
    <w:p>
      <w:pPr>
        <w:pStyle w:val="Normal"/>
        <w:rPr/>
      </w:pPr>
      <w:r>
        <w:rPr>
          <w:sz w:val="28"/>
          <w:szCs w:val="28"/>
        </w:rPr>
        <w:t>4+1 =                                    9+1=</w:t>
      </w:r>
    </w:p>
    <w:p>
      <w:pPr>
        <w:pStyle w:val="Normal"/>
        <w:rPr/>
      </w:pPr>
      <w:r>
        <w:rPr>
          <w:sz w:val="28"/>
          <w:szCs w:val="28"/>
        </w:rPr>
        <w:t>7+3=                                     5+4=</w:t>
      </w:r>
    </w:p>
    <w:p>
      <w:pPr>
        <w:pStyle w:val="Normal"/>
        <w:rPr/>
      </w:pPr>
      <w:r>
        <w:rPr>
          <w:sz w:val="28"/>
          <w:szCs w:val="28"/>
        </w:rPr>
        <w:t>5+5=                                     3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конкурс «Арифметические знаки»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ужно поставить знаки «+» или « -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                2 команда</w:t>
      </w:r>
    </w:p>
    <w:p>
      <w:pPr>
        <w:pStyle w:val="Normal"/>
        <w:rPr/>
      </w:pPr>
      <w:r>
        <w:rPr>
          <w:sz w:val="28"/>
          <w:szCs w:val="28"/>
        </w:rPr>
        <w:t>«Знатоки»               «Эруди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 1=6                      8   1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  2=7                      6   2=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2=6                      5   2=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1=2                      4   2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3=0                      5   5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Пока жюри совещается и подводит итоги. Мы с болельщиками немного позанимаемся, разгадывая интересные задачки –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4F4F4" w:val="clear"/>
        </w:rPr>
        <w:t>1.У мамы есть кот Пушок, дочка Даша и собачка Шарик. Сколько у мамы детей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2. Что едят крокодилы на северном полюсе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3. Собачка Жучка сказала, что видела на горке Сашу, Петю, Катю.</w:t>
      </w:r>
    </w:p>
    <w:p>
      <w:pPr>
        <w:pStyle w:val="Style15"/>
        <w:shd w:fill="F4F4F4" w:val="clear"/>
        <w:spacing w:before="72" w:after="72"/>
        <w:rPr>
          <w:sz w:val="28"/>
          <w:szCs w:val="28"/>
        </w:rPr>
      </w:pPr>
      <w:r>
        <w:rPr>
          <w:sz w:val="28"/>
          <w:szCs w:val="28"/>
        </w:rPr>
        <w:t>Сколько детей видела собачка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4. На столе лежало 2 яблока. Одно разрезали. Сколько стало яблок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5. На каком языке будут разговаривать между собой немецкая и шотландская овчарки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6. Сколько цыплят вывел петух, если он снес 5 яиц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7. На столе лежало 2 яблока и 2 груши. Сколько овощей на столе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8. Плывут два цыпленка, один лапками гребет, другой крылышками. Который быстрее доплывет?</w:t>
      </w:r>
    </w:p>
    <w:p>
      <w:pPr>
        <w:pStyle w:val="Style15"/>
        <w:shd w:fill="F4F4F4" w:val="clear"/>
        <w:spacing w:before="72" w:after="72"/>
        <w:rPr/>
      </w:pPr>
      <w:r>
        <w:rPr>
          <w:sz w:val="28"/>
          <w:szCs w:val="28"/>
        </w:rPr>
        <w:t>9. Упали два горшка железный и глиняный. Каких осколков будет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и награждение коман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26:00Z</dcterms:created>
  <dc:creator>Солнцев</dc:creator>
  <dc:description/>
  <dc:language>en-US</dc:language>
  <cp:lastModifiedBy>1</cp:lastModifiedBy>
  <dcterms:modified xsi:type="dcterms:W3CDTF">2022-12-01T07:26:00Z</dcterms:modified>
  <cp:revision>2</cp:revision>
  <dc:subject/>
  <dc:title>Конспект открытого занятия по математике</dc:title>
</cp:coreProperties>
</file>