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36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нсультация для родителей</w:t>
      </w:r>
    </w:p>
    <w:p>
      <w:pPr>
        <w:pStyle w:val="Normal"/>
        <w:shd w:val="clear" w:color="auto" w:fill="FFFFFF"/>
        <w:spacing w:lineRule="auto" w:line="360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>Уважаемый родитель!</w:t>
      </w:r>
    </w:p>
    <w:p>
      <w:pPr>
        <w:pStyle w:val="Normal"/>
        <w:shd w:val="clear" w:color="auto" w:fill="FFFFFF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шему ребенку скоро исполнится шесть лет. Окончится дошкольное детство и начнется новый важный этап жизни со строгим планомерным обу</w:t>
        <w:softHyphen/>
        <w:t>чением, с пятибальной оценкой успехов и дости</w:t>
        <w:softHyphen/>
        <w:t>жений ребенка, с «рабочей» неделей в пять или шесть дней.</w:t>
      </w:r>
    </w:p>
    <w:p>
      <w:pPr>
        <w:pStyle w:val="Normal"/>
        <w:shd w:val="clear" w:color="auto" w:fill="FFFFFF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сентября ваш ребенок придет к порогу своей первой школы, станет рядом со своими сверстниками и вместе с ними войдет в класс, вслед за своей первой учительницей. Его экзаме</w:t>
        <w:softHyphen/>
        <w:t>ны впереди! Наши же, родительские — мы сдаем на протяжении всей жизни! Не правда ли?</w:t>
      </w:r>
    </w:p>
    <w:p>
      <w:pPr>
        <w:pStyle w:val="Normal"/>
        <w:shd w:val="clear" w:color="auto" w:fill="FFFFFF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</w:t>
        <w:softHyphen/>
        <w:t>лагаем вам в преддверии школьной жизни детей поразмышлять над некоторыми вопросами и отве</w:t>
        <w:softHyphen/>
        <w:t>тить  на них письменно.</w:t>
      </w:r>
    </w:p>
    <w:p>
      <w:pPr>
        <w:pStyle w:val="Normal"/>
        <w:shd w:val="clear" w:color="auto" w:fill="FFFFFF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Что лично для вас означает выражение: «уметь учиться в школе» (нужное подчеркните, при необ</w:t>
        <w:softHyphen/>
        <w:t>ходимости дополните): «Получать хорошие оцен</w:t>
        <w:softHyphen/>
        <w:t>ки», «Слушаться учителя и не шалить», «Знать и выполнять все правила школьной жизни».</w:t>
      </w:r>
    </w:p>
    <w:p>
      <w:pPr>
        <w:pStyle w:val="Normal"/>
        <w:shd w:val="clear" w:color="auto" w:fill="FFFFFF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Считаете ли вы, что определенную подготовку к школе ребенок получает в своей семье? (Да, нет, трудно сказать). Если да, в чем она проявляется?</w:t>
      </w:r>
    </w:p>
    <w:p>
      <w:pPr>
        <w:pStyle w:val="Normal"/>
        <w:shd w:val="clear" w:color="auto" w:fill="FFFFFF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Какую позицию вы готовы занять в связи с тем, что школьная жизнь потребует от ребенка ум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равляться с новыми для него обязанностями (нужное подчеркните, дополните при необходимо</w:t>
        <w:softHyphen/>
        <w:t>сти): усилите требовательность к ребенку и конт</w:t>
        <w:softHyphen/>
        <w:t>роль; возьмете на себя основную нагрузку забо</w:t>
        <w:softHyphen/>
        <w:t>титься о новых обязанностях ребенка, как-то еще будете проявлять свою активность (дополните).</w:t>
      </w:r>
    </w:p>
    <w:p>
      <w:pPr>
        <w:pStyle w:val="Normal"/>
        <w:shd w:val="clear" w:color="auto" w:fill="FFFFFF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Есть ли у вашего ребенка желание учиться во</w:t>
        <w:softHyphen/>
        <w:t>обще и в школе в том числе? (Да, нет, трудно ска</w:t>
        <w:softHyphen/>
        <w:t>зать.) На основании чего вы так считаете?</w:t>
      </w:r>
    </w:p>
    <w:p>
      <w:pPr>
        <w:pStyle w:val="Normal"/>
        <w:shd w:val="clear" w:color="auto" w:fill="FFFFFF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Попадалась ли вам в руки книга (статья) по под</w:t>
        <w:softHyphen/>
        <w:t>готовке ребенка к школе, вызвавшая ваш инте</w:t>
        <w:softHyphen/>
        <w:t>рес? (Да, нет, не помню.)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7036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50</Words>
  <Characters>1430</Characters>
  <CharactersWithSpaces>167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0:20:00Z</dcterms:created>
  <dc:creator>Домашний</dc:creator>
  <dc:description/>
  <dc:language>en-US</dc:language>
  <cp:lastModifiedBy>Домашний</cp:lastModifiedBy>
  <dcterms:modified xsi:type="dcterms:W3CDTF">2022-11-06T10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