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iCs/>
          <w:color w:val="FF0000"/>
          <w:sz w:val="36"/>
          <w:szCs w:val="36"/>
        </w:rPr>
      </w:pPr>
      <w:r>
        <w:rPr>
          <w:b/>
          <w:bCs/>
          <w:iCs/>
          <w:color w:val="FF0000"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0000"/>
          <w:sz w:val="36"/>
          <w:szCs w:val="36"/>
        </w:rPr>
      </w:pPr>
      <w:r>
        <w:rPr>
          <w:b/>
          <w:bCs/>
          <w:i/>
          <w:iCs/>
          <w:color w:val="C00000"/>
          <w:sz w:val="36"/>
          <w:szCs w:val="36"/>
        </w:rPr>
        <w:t>Тема «Что такое готовность к школе?»</w:t>
      </w:r>
    </w:p>
    <w:p>
      <w:pPr>
        <w:pStyle w:val="Normal"/>
        <w:shd w:val="clear" w:color="auto" w:fill="FFFFFF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ыть готовым к школе уже сегодня</w:t>
      </w:r>
    </w:p>
    <w:p>
      <w:pPr>
        <w:pStyle w:val="Normal"/>
        <w:shd w:val="clear" w:color="auto" w:fill="FFFFFF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е значит уметь читать, писать, считать.</w:t>
      </w:r>
    </w:p>
    <w:p>
      <w:pPr>
        <w:pStyle w:val="Normal"/>
        <w:shd w:val="clear" w:color="auto" w:fill="FFFFFF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ыть готовым к школе — значит</w:t>
      </w:r>
    </w:p>
    <w:p>
      <w:pPr>
        <w:pStyle w:val="Normal"/>
        <w:shd w:val="clear" w:color="auto" w:fill="FFFFFF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ыть готовым всему этому научиться.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</w:t>
      </w:r>
      <w:bookmarkStart w:id="0" w:name="_GoBack"/>
      <w:bookmarkEnd w:id="0"/>
      <w:r>
        <w:rPr>
          <w:iCs/>
          <w:color w:val="000000"/>
          <w:sz w:val="28"/>
          <w:szCs w:val="28"/>
        </w:rPr>
        <w:t>Л. Венгер</w:t>
      </w:r>
    </w:p>
    <w:p>
      <w:pPr>
        <w:pStyle w:val="Normal"/>
        <w:shd w:val="clear" w:color="auto" w:fill="FFFFFF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ак бы вы определили, что ждет школа от ребенка? Каких ка</w:t>
        <w:softHyphen/>
        <w:t>честв? Черт? Ответить, как правило, трудно, потому что порой самим родителям неясно, к чему же готовить сына или дочь.</w:t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Школа проводит тестирование весной — летом, но уже осенью и зимой необходимо знать составляющие психологической готовно</w:t>
        <w:softHyphen/>
        <w:t>сти ребенка к школе и помочь ему.</w:t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есты на школьную готовность нередко состоят из диагности</w:t>
        <w:softHyphen/>
        <w:t>ческих процедур на счет, письмо, чтение. Тогда как обучение в школе требует умения: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 </w:t>
      </w:r>
      <w:r>
        <w:rPr>
          <w:color w:val="000000"/>
          <w:sz w:val="28"/>
          <w:szCs w:val="28"/>
        </w:rPr>
        <w:t>устанавливать причинно-следственные связи;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 </w:t>
      </w:r>
      <w:r>
        <w:rPr>
          <w:color w:val="000000"/>
          <w:sz w:val="28"/>
          <w:szCs w:val="28"/>
        </w:rPr>
        <w:t>сравнивать, анализировать, группировать;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 </w:t>
      </w:r>
      <w:r>
        <w:rPr>
          <w:color w:val="000000"/>
          <w:sz w:val="28"/>
          <w:szCs w:val="28"/>
        </w:rPr>
        <w:t>действовать произвольно;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 </w:t>
      </w:r>
      <w:r>
        <w:rPr>
          <w:color w:val="000000"/>
          <w:sz w:val="28"/>
          <w:szCs w:val="28"/>
        </w:rPr>
        <w:t>действовать по образцу;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  </w:t>
      </w:r>
      <w:r>
        <w:rPr>
          <w:color w:val="000000"/>
          <w:sz w:val="28"/>
          <w:szCs w:val="28"/>
        </w:rPr>
        <w:t>общаться со сверстниками;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  </w:t>
      </w:r>
      <w:r>
        <w:rPr>
          <w:color w:val="000000"/>
          <w:sz w:val="28"/>
          <w:szCs w:val="28"/>
        </w:rPr>
        <w:t>и желания быть школьником, «взрослым».</w:t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дошкольном возрасте преобладает игровая деятельность. В шко</w:t>
        <w:softHyphen/>
        <w:t>ле осуществляется переход к учебной деятельности, которая на бли</w:t>
        <w:softHyphen/>
        <w:t>жайшие 11 лет станет ведущей для детского развития. В переходный год (5—6 лет) в детском саду осуществляется постепенная, щадя</w:t>
        <w:softHyphen/>
        <w:t>щая подготовка ребенка к школе, вплетающая в игровую деятель</w:t>
        <w:softHyphen/>
        <w:t>ность элементы учебной, то есть опираясь на зону ближайшего раз</w:t>
        <w:softHyphen/>
        <w:t>вития (ЗБР). В ЗБР входят умения и способности ребенка выполнять что-то, но при помощи взрослого, под его руководством, — то, что полностью самостоятельно ребенок еще не может делать (например, долго удерживать внимание, выполнять неинтересную работу и т.п.). Эти способности тренируются на занятиях в детском саду.</w:t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етям с задержками общего, речевого развития одних «детса</w:t>
        <w:softHyphen/>
        <w:t>довских» занятий недостаточно, процесс формирования готовности занимает у них более длительное время. Поэтому особенно важна преемственность занятий дома.</w:t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ытовые, повседневные ситуации богаты обучающим материа</w:t>
        <w:softHyphen/>
        <w:t>лом, позволяющим сформировать, закрепить, обогатить различные составляющие психологической готовности ребенка к школе (пере</w:t>
        <w:softHyphen/>
        <w:t>числим их еще раз: навыки действия по образцу, умение наблю</w:t>
        <w:softHyphen/>
        <w:t>дать, сравнивать, обобщать, развивать память, речь, строить отно</w:t>
        <w:softHyphen/>
        <w:t>шения с окружающими взрослыми и сверстниками и др.). Повсед</w:t>
        <w:softHyphen/>
        <w:t>невное общение становится неиссякаемым источником обучения, взаимного познания и радости детско-родительских отношений. И в этом ведущая роль принадлежит родителям.</w:t>
      </w:r>
    </w:p>
    <w:p>
      <w:pPr>
        <w:pStyle w:val="Normal"/>
        <w:shd w:val="clear" w:color="auto" w:fill="FFFFFF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одготовки к школе может стать знаком</w:t>
        <w:softHyphen/>
        <w:t>ство ребенка со школой: как она выглядит, как устроена, каков школьный распорядок, чем занимаются дети в школе; не менее интересными и познавательными могут стать воспоминания роди</w:t>
        <w:softHyphen/>
        <w:t>телей о своем первом классе, домашние фотографии, сохранившие</w:t>
        <w:softHyphen/>
        <w:t>ся первые тетрадки и букварь и впечатления родителей, ориентиру</w:t>
        <w:softHyphen/>
        <w:t>ющие ребенка на школу, формирующие у него реальные представ</w:t>
        <w:softHyphen/>
        <w:t>ления о ней.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ажно правильно подобрать школу для ребенка. Посильная учеб</w:t>
        <w:softHyphen/>
        <w:t>ная нагрузка предупреждает школьную неуспеваемость и школьные неврозы.</w:t>
      </w:r>
    </w:p>
    <w:p>
      <w:pPr>
        <w:pStyle w:val="Normal"/>
        <w:shd w:val="clear" w:color="auto" w:fill="FFFFFF"/>
        <w:spacing w:lineRule="auto" w:line="360"/>
        <w:jc w:val="center"/>
        <w:rPr>
          <w:bCs/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jc w:val="center"/>
        <w:rPr>
          <w:bCs/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498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44</Words>
  <Characters>2531</Characters>
  <CharactersWithSpaces>297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06:00Z</dcterms:created>
  <dc:creator>Домашний</dc:creator>
  <dc:description/>
  <dc:language>en-US</dc:language>
  <cp:lastModifiedBy>Домашний</cp:lastModifiedBy>
  <dcterms:modified xsi:type="dcterms:W3CDTF">2022-11-06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