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color w:val="C00000"/>
          <w:sz w:val="52"/>
          <w:szCs w:val="52"/>
        </w:rPr>
        <w:t>«Особенности обучения столярному делу обучающихся с умственной отсталостью (интеллектуальными нарушениями)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взрослый человек, а особенно учитель, прекрасно понимает мир ребёнка – сложный комплекс разнообразных зрительных, слуховых, осязательных ощущений и эмоций. Чувственное восприятие мира захватывает ребёнка, полностью владеет им, толкает к созиданию, поисковой деятельности, раскрывая творческие способности, заложенные в ребёнке с рождения. Одновременно с этим современное общество предъявляет определённые требования к выпускникам образовательных учреждений. Среди этих требований содержатся и такие, как  сформированность необходимого объёма профессиональных знаний и общетрудовых умений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ля выпускников с интеллектуальными нарушениями владение такими знаниями и умениями являются основным фактором для дальнейшего  овладения профессией и трудоустро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владения профессией учащимися с нарушением умственного развития во многом зависит от проводимой в школе коррекционной работы. Её основными направлениями для учителя служат повышение уровня познавательной активности учащихся и развитие их способности к осознанной регуляции трудовой деятельности. Последнее как раз и предполагает формирование у учащихся необходимого объёма профессиональных знаний и общетрудовых умений. Развитие умений происходит путём планомерного сокращения помощи учащимся в умственных и перцептивных (воспринимающих) дейст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столярному делу рассчитана на профориентацию учащихся с умственной отсталостью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– подготовить выпускников к поступлению в СПО соответствующего типа и профил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столярного дела  состоит из   теоретических и практических занятий, предусматривается проведение лабораторных работ и упражнений, экскурсии на профильные производ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особенности учащихся с умственной отсталостью, преподавание столярного дела ведётся по принципу повторяемости пройденного учебного материала и постепенности ввода нового материала. При этом на начальном этапе обучения помощь должна быть максимальной. В отношении ориентировочных действий она состоит в демонстрации и объяснении конечного результата труда, а также условий работы (материалы для изделия, применяемые инструменты, правила безопасности при работе этими инструментами, наглядные пособия). Развёрнутая помощь в планировании заключается в обсуждении предстоящей работы и в практическом показе учителем последовательности её выполнения, в применении демонстрационных технологических карт. Карты используются и при обсуждении плана работы и во время самой работы учащихс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ая роль в обучении столярному делу отводится формированию самоконтроля за счёт формирования у учащихся образа конечного и промежуточных результатов работы, а также за счёт формирования контрольно-измерительных умений и привычки к выполнению контрольных действий. При целенаправленной работе учителя в этом направлении, учащиеся в старших классах могут перейти от развёрнутой помощи к краткому инструктажу, что является очень важным для дальнейшего овладения професс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учения учащиеся знакомятся с материалами, используемыми для изготовления столярных изделий, разметкой деталей, пилением, строганием, сверлением древесины, скреплением деталей в изделия и украшением их. Приобретают навыки владения столярными инструментами и приспособлениями, узнают правила ухода за ними. Некоторые инструменты и приспособления изготавливают сами. Кроме того, ребята учатся работать на сверлильном и токарном станках, применять лаки, клеи, краски, красители. Также при обучении столярному делу является обязательным обучение составлению и чтению чертежей, планированию последовательности выполнения трудовых операций. Уделяется внимание формированию оценивать результаты своей и чужой работ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внимание уделяется технике безопасности, так как её соблюдение является залогом сохранения здоровья. Немалое время уделяется и эстетическому воспитанию. Это проходит красной линией через все этапы изготовления изделия, а также способствует интеллектуальному развитию умственно отсталых подростк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обучения в школе необходимо проводить систематическое изучение динамики развития трудовых способностей учащихся. Одним из способов решения этой задачи служат самостоятельные практические работы учащихся. Целенаправленное изучение таких работ, а также наблюдения за ребёнком в процессе его работы, позволяют выявить сильные и слабые стороны трудовой деятельности каждого ученика, наметить задачи для исправления присущих им недостатков.</w:t>
      </w:r>
    </w:p>
    <w:p>
      <w:pPr>
        <w:pStyle w:val="Normal"/>
        <w:spacing w:before="0" w:after="20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 особенности учащихся с нарушением интеллекта, а именно их отставание в умственном, а часто и физическом развитии, становится понятным, что для выпускников этих школ  единственной возможностью занять своё место в обществе является овладение рабочей профессией, в частности, профессией столяра, а для успешного обучения столярному делу в школе должна быть хорошо оборудованная столярная мастерск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2:00:00Z</dcterms:created>
  <dc:creator>Zver</dc:creator>
  <dc:description/>
  <cp:keywords/>
  <dc:language>en-US</dc:language>
  <cp:lastModifiedBy>Елена Вячеславовна</cp:lastModifiedBy>
  <dcterms:modified xsi:type="dcterms:W3CDTF">2022-12-02T15:59:00Z</dcterms:modified>
  <cp:revision>6</cp:revision>
  <dc:subject/>
  <dc:title/>
</cp:coreProperties>
</file>