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t>города Новосибирска «Детский сад №353 «Солнышко»</w:t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t>630900, г. Новосибирск, ул. Новоуральская, 27/3</w:t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  <w:t>Конспект открытого ООД</w:t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витие речи в подготовительной группе логопедической направленност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Воспитател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ова Е.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 2022-12-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имние забавы (составление рассказа по сюжетной картин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ставить рассказ по сюжетной картине «Зимние забавы»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Продолжить обучать составлению рассказа по сюжетной картине</w:t>
      </w:r>
    </w:p>
    <w:p>
      <w:pPr>
        <w:pStyle w:val="Normal"/>
        <w:rPr/>
      </w:pPr>
      <w:r>
        <w:rPr>
          <w:sz w:val="28"/>
          <w:szCs w:val="28"/>
        </w:rPr>
        <w:t>- Активизировать у детей словарь прилагательных</w:t>
      </w:r>
    </w:p>
    <w:p>
      <w:pPr>
        <w:pStyle w:val="Normal"/>
        <w:rPr/>
      </w:pPr>
      <w:r>
        <w:rPr>
          <w:sz w:val="28"/>
          <w:szCs w:val="28"/>
        </w:rPr>
        <w:t>- Обобщать и систематизировать знания воспитанников о зиме</w:t>
      </w:r>
    </w:p>
    <w:p>
      <w:pPr>
        <w:pStyle w:val="Normal"/>
        <w:rPr/>
      </w:pPr>
      <w:r>
        <w:rPr>
          <w:sz w:val="28"/>
          <w:szCs w:val="28"/>
        </w:rPr>
        <w:t xml:space="preserve">- Воспитывать у детей умение с пользой проводить время 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чтение и обсуждение произведений И.С. Никитина «Встреча зимы», Е.Трутневой «Первый снег», Г. Скребицкого «Зима», игра «подбери родственное слово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макет костра, дровишки с заданиями, сюжетная картина по теме занятия, ткань для укрывания картины, ключик( к нему привязана снежинка) с замочком, сундучок с угощениями, конверт с письмом от снежинки, мольберт, указка для работы с картиной (по методике работы с воспитанниками подготовительного возрас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rPr/>
      </w:pPr>
      <w:r>
        <w:rPr>
          <w:sz w:val="28"/>
          <w:szCs w:val="28"/>
        </w:rPr>
        <w:t>Дети с воспитателем входят в группу. Садятся на ковер без стульев около «костра».</w:t>
      </w:r>
    </w:p>
    <w:p>
      <w:pPr>
        <w:pStyle w:val="Normal"/>
        <w:rPr/>
      </w:pPr>
      <w:r>
        <w:rPr>
          <w:sz w:val="28"/>
          <w:szCs w:val="28"/>
        </w:rPr>
        <w:t xml:space="preserve">В:  Ребята, сегодня мы собрались у зимнего волшебного костра. Костер наш необычный – волшебный. А еще, посмотрите, стоит сундук, но на нем замочек. Интересно , что в нем? Наверное, нам нужны подсказки, чтобы понять как его открыт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вы помните в какой сказке был волшебный кост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сейчас время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яц, который сейчас идет?</w:t>
      </w:r>
    </w:p>
    <w:p>
      <w:pPr>
        <w:pStyle w:val="Normal"/>
        <w:rPr/>
      </w:pPr>
      <w:r>
        <w:rPr>
          <w:sz w:val="28"/>
          <w:szCs w:val="28"/>
        </w:rPr>
        <w:t>А почему у нас костер необычный? Дровишки, которые мы будем подкидывать в костер – волшебные: на них вопросы, ответив на которые, мы получим подсказку и узнаем что находится под тканью на нашем мольбе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: подбери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… белая… снежный…снежная…холодный….холо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ребята ,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ук в дверь</w:t>
      </w:r>
      <w:r>
        <w:rPr>
          <w:sz w:val="28"/>
          <w:szCs w:val="28"/>
        </w:rPr>
        <w:t>: ребята, вам письмо! Дети идут встречать почтальона и забирают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: ребята! Это же письмо от снежинки! Зачитываем текст из письма: «ребята, подойдите  к мольберту и снимите с него зимнее снежное покрывал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ы сможете выполнить задания  и составить рассказ по этой картине, я принесу вам ключ от сундуч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ребята, справим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ери при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…белый, мокрый, хол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…колючий, сильный, пронз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х … морозный, свежий, хол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…зеркальный, толстый, серебря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еседа по карт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картину и скаж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время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гуляют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выдался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заняты дети в ясный зимни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тоят дере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ожно сказать о настроении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подойти ближе к горке, что можно услыш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какая была погода на улице, когда дети не могли выходить гу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бята, кто желает составить свой рассказ по этой картине? Ведь , если у нас получится , мы получим ключ от сундучка! Я буду вам помогать, если будет сл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ы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ом времени года мы сегодня говор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ие игры можно играть на у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чем можно кататься с горки? На ль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щник незаметно подкидывает ключ со снежинкой в групп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ем сундук, угощаем детей, отмечаем их активную работу на зан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44:00Z</dcterms:created>
  <dc:creator>Admin</dc:creator>
  <dc:description/>
  <cp:keywords/>
  <dc:language>en-US</dc:language>
  <cp:lastModifiedBy>Admin</cp:lastModifiedBy>
  <cp:lastPrinted>2022-10-21T22:45:00Z</cp:lastPrinted>
  <dcterms:modified xsi:type="dcterms:W3CDTF">2022-12-02T09:51:00Z</dcterms:modified>
  <cp:revision>6</cp:revision>
  <dc:subject/>
  <dc:title>Приветсвую всех на нашей аромавстрече</dc:title>
</cp:coreProperties>
</file>