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36"/>
          <w:szCs w:val="36"/>
        </w:rPr>
        <w:t>ПАМЯТКА РОДИТЕЛЮ ОТ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Не придирайтесь ко мне. Не ворчите на меня. Если Вы будете это делать, я буду вынужден защищаться, притворяясь глухи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Не требуйте от меня объяснений, зачем я это сделал. Я иногда и сам не знаю, почему поступаю так, а не инач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Не подвергайте слишком большому испытанию мою честность. Будучи напуган, я легко превращаюсь в лжец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Не забывайте, что я люблю экспериментировать. Таким образом, я познаю мир, поэтом, пожалуйста, смиритесь с эти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Не защищайте меня от последствий моих ошибок. Я учусь на собственном опыт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Не обращайте слишком много внимания на мои собственные хвори. Я могу научиться получать удовольствие от плохого самочувствия, если это привлекает ко мне столько внима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Не пытайтесь от меня отделаться, когда я задаю откровенные вопросы. Если Вы не будете на них отвечать, Вы увидите, что я перестану задавать Вам вопросы вообще, и буду искать информацию на сторон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Не отвечайте на глупые и бессмысленные вопросы. Если Вы будете это делать, то Вы вскоре обнаружите, что я просто хочу, чтобы Вы постоянно мной занималис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Никогда даже не намекайте, что Вы совершенны и непогрешимы. Это дает мне ощущение тщетности попыток сравниться с Ва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Не беспокойтесь, что мы проводим вместе слишком мало времени. Значение имеет то, как мы его проводи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. Относитесь ко мне так же, как Вы относитесь к своим друзьям. Тогда я тоже стану Вашим другом. Запомните, что я учусь больше, подражая примерам, а не подвергаясь кр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i/>
          <w:i/>
          <w:color w:val="C00000"/>
          <w:sz w:val="32"/>
          <w:szCs w:val="32"/>
        </w:rPr>
      </w:pPr>
      <w:r>
        <w:rPr>
          <w:i/>
          <w:color w:val="C00000"/>
          <w:sz w:val="32"/>
          <w:szCs w:val="32"/>
        </w:rPr>
        <w:t>И кроме того: Я вас сильно ЛЮБЛЮ!!! Ответьте мне любовью тоже!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42d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62</Words>
  <Characters>1497</Characters>
  <CharactersWithSpaces>175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8:46:00Z</dcterms:created>
  <dc:creator>Домашний</dc:creator>
  <dc:description/>
  <dc:language>en-US</dc:language>
  <cp:lastModifiedBy>Домашний</cp:lastModifiedBy>
  <dcterms:modified xsi:type="dcterms:W3CDTF">2022-11-06T1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