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4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bookmarkStart w:id="0" w:name="2_младшая_группа"/>
      <w:bookmarkStart w:id="1" w:name="_bookmark0"/>
      <w:bookmarkEnd w:id="0"/>
      <w:bookmarkEnd w:id="1"/>
      <w:r>
        <w:rPr>
          <w:rStyle w:val="C13"/>
          <w:color w:val="000000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C8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Детский сад № 482 г. Челябинска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color w:val="111111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color w:val="111111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shd w:fill="FFFFFF" w:val="clear"/>
        </w:rPr>
        <w:t>Подготовила воспитатель: Ахметжанова З.Ш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План работы по формированию основ безопасности в подготовительной группе на учебный год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>Сентябр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деть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есед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Безопасность в группе и на участке д/с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/р игр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Автобус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Уроки осторожности - огонь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ссматривание картинок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Съедобные, несъедобные ягоды и гриб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родителям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амятки для родителей - Причины детского дорожно-транспортного травматизм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Ширма-передвижк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Растим здорового ребён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нсульт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ак сохранить здоровье ребёнка осенью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>Октябр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деть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ассматривание сюжетных картин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Убережем дом от пожар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/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Грузови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облемная ситуаци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ак пользоваться лесными дарами?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ссказ по картинкам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очему заболели ребят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родителя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формление стенд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ресло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безопаснос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для детей в автомобил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апка –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ередвижка на те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Безопасность дом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>Ноябр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деть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/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Чем пожар я потушу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исование транспорта с помощью трафаретов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есед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Осторожно, гололе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4. Д/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Знакомый, свой, чужо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родителям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нсульт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риемы обучения юного пешехода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апка – передвижк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Огонь друг – огонь враг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>Декабр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деть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Чтение рассказа Б. Житков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Светофор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Бесед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Не играй с бродячими животным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/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Что такое хорошо, что такое плохо?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Бесед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Невесёлые петард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родителям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апка – передвижка «Рекомендации для родителей по правилам дорожного движения в зимний период»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апка-передвижка для родителей «Помогите детям запомнить правила пожарной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зо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>Январ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деть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есед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 гостях у Витамин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тгадывание загадок о транспорт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гровая ситуаци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стреча с другом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Моделирование ситуаци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ак вести себя в толп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родителя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Анкетировани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итамины и здоровый организм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нсульт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Зимние травм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>Феврал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деть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Чтение стих. Н. Мигуновой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С рельсами шутить нельз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Бесед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Опасные ситуации у нас дом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гровая ситуаци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ыполняем правила дорожного движен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Бесед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Где живут микробы?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родителя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амятк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Безопасность на железной дорог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апка-передвижк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равила передвижения зимо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редства безопасности в автомобил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>Мар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деть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Акци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Скажи микробам не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учивание песн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ешеходный светофор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гровая ситуаци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Я потерялс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Бесед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ак вести себя во время бури, урагана или смерча?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родителя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вместна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родителей и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исунк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Скажи микробам не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сультаци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Осторожно, тонкий ле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>Апрел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деть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гровая ситуаци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Осторожно, ледохо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/р игр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Шофер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есед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Осторожно, злая соба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нсценировк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Лисичка со спичкам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родителя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вместна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родителей и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Огонь друг! Огонь враг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амятк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Что всегда должно быть в домашней аптечк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>Ма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деть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есед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нешность человека может быть обманчив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Бесед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Источники опасности в лесу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/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Двухколесный транспор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звлечени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утешествие в страну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безопаснос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родителям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нсультаци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Осторожно, клещи!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апка – передвижка «Рекомендации для родителей по правилам дорожного движения в летний период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C13">
    <w:name w:val="c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29:00Z</dcterms:created>
  <dc:creator>Владелец</dc:creator>
  <dc:description/>
  <cp:keywords/>
  <dc:language>en-US</dc:language>
  <cp:lastModifiedBy>Artur</cp:lastModifiedBy>
  <dcterms:modified xsi:type="dcterms:W3CDTF">2022-11-29T12:32:00Z</dcterms:modified>
  <cp:revision>7</cp:revision>
  <dc:subject/>
  <dc:title/>
</cp:coreProperties>
</file>