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sz w:val="26"/>
        </w:rPr>
        <w:tab/>
        <w:tab/>
        <w:tab/>
        <w:tab/>
        <w:tab/>
        <w:tab/>
        <w:tab/>
        <w:t xml:space="preserve">                  </w:t>
      </w:r>
    </w:p>
    <w:p>
      <w:pPr>
        <w:pStyle w:val="Heading1"/>
        <w:ind w:left="0" w:hanging="0"/>
        <w:jc w:val="center"/>
        <w:rPr/>
      </w:pPr>
      <w:r>
        <w:rPr>
          <w:sz w:val="24"/>
        </w:rPr>
        <w:t>План работы с обучающимися,</w:t>
      </w:r>
    </w:p>
    <w:p>
      <w:pPr>
        <w:pStyle w:val="TextBody"/>
        <w:rPr>
          <w:sz w:val="24"/>
        </w:rPr>
      </w:pPr>
      <w:r>
        <w:rPr>
          <w:sz w:val="24"/>
        </w:rPr>
        <w:t>находящимися в трудной жизненной ситуации или социально-опасном положении</w:t>
      </w:r>
    </w:p>
    <w:p>
      <w:pPr>
        <w:pStyle w:val="TextBody"/>
        <w:rPr>
          <w:sz w:val="24"/>
        </w:rPr>
      </w:pPr>
      <w:r>
        <w:rPr>
          <w:sz w:val="24"/>
        </w:rPr>
        <w:t>МБОУ «Излучинская ОСШУИОП №1»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5542"/>
        <w:gridCol w:w="4665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</w:rPr>
            </w:pPr>
            <w:r>
              <w:rPr>
                <w:sz w:val="24"/>
              </w:rPr>
              <w:t>Мероприятия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</w:rPr>
            </w:pPr>
            <w:r>
              <w:rPr>
                <w:sz w:val="24"/>
              </w:rPr>
              <w:t>Ответственные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Организационные мероприятия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Составление социального паспорта класса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руководитель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характеристик на обучающихся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руководитель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детей, находящихся в трудной жизненной ситуации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руководитель,</w:t>
            </w:r>
          </w:p>
          <w:p>
            <w:pPr>
              <w:pStyle w:val="Normal"/>
              <w:rPr/>
            </w:pPr>
            <w:r>
              <w:rPr/>
              <w:t>социальный педагог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встреч учителей и специалистов школы с родителями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руководитель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документации на обучающихся, состоящих на учете.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педагог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осуга и кружковой работы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руководитель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административных писем, ходатайств и других  документов, направление документации в КДН и ЗП, ПДН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педагог, заместитель директора по ВР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связи с КДН и ЗП, ПДН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педагог, заместитель директора по ВР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летнего отдыха и труда детей группы риска и обучающихся, состоящих на учете в КДН и ЗП, ПДН.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руководитель,</w:t>
            </w:r>
          </w:p>
          <w:p>
            <w:pPr>
              <w:pStyle w:val="Normal"/>
              <w:rPr/>
            </w:pPr>
            <w:r>
              <w:rPr/>
              <w:t>социальный педагог, заместитель директора по ВР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а с обучающимис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посещаемости занятий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руководитель,</w:t>
            </w:r>
          </w:p>
          <w:p>
            <w:pPr>
              <w:pStyle w:val="Normal"/>
              <w:rPr/>
            </w:pPr>
            <w:r>
              <w:rPr/>
              <w:t>социальный педагог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текущей успеваемости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руководитель, ЗУР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внеурочной занятости 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руководитель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офилактических бесед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руководитель,</w:t>
            </w:r>
          </w:p>
          <w:p>
            <w:pPr>
              <w:pStyle w:val="Normal"/>
              <w:rPr/>
            </w:pPr>
            <w:r>
              <w:rPr/>
              <w:t>социальный педагог, родительский комите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уроков с целью наблюдения за поведением, успеваемостью обучающихс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руководитель, социальный педагог, педагог-психолог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йствие в трудоустройстве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руководитель, социальный педагог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сиходиагностики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-психолог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ь в выборе дальнейшего образовательного маршрута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руководитель, социальный педагог, педагог - психолог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 конфликтных ситуаций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руководитель, педагог - психолог, социальный педагог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Работа с родителями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семей на дому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руководитель</w:t>
            </w:r>
          </w:p>
          <w:p>
            <w:pPr>
              <w:pStyle w:val="Normal"/>
              <w:rPr/>
            </w:pPr>
            <w:r>
              <w:rPr/>
              <w:t>социальный педагог, инспектор ПДН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онсультаций для родителей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педагог, педагог -психолог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глашение родителей и обучающихся на советы профилактики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руководитель, социальный педагог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упление на родительских собраниях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руководитель, ЗВР, ЗУР, социальный педагог, педагог - психолог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рекомендаций по воспитанию детей и улучшению взаимопонимания между детьми и родителями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педагог, педагог - психолог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а с педагогическим коллективом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бмена необходимой информацией с учителями-предметниками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руководитель, социальный педагог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ции по результатам диагностики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 - психолог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рекомендаций по работе с обучающимися, находящимися в трудной жизненной ситуации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педагог, педагог -психолог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упления на педсоветах и совещаниях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педагог, педагог - психолог, ЗВР, ЗУР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ивидуальные отчеты классных руководителей о текущей успеваемости и посещаемости  обучающихся 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руководитель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деловых игр, семинаров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педагог, педагог - психолог, ЗВР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олнительные занятия с ребенком по оказанию помощи в учебе на каникулах 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руководитель, учителя-предметники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к деятельности класса и школы родителей и  обучающихся, находящихся в трудной жизненной ситуации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руководитель, родительский комитет, ЗВР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65" w:leader="none"/>
        </w:tabs>
        <w:rPr/>
      </w:pPr>
      <w:r>
        <w:rPr/>
        <w:tab/>
        <w:tab/>
        <w:tab/>
        <w:tab/>
        <w:tab/>
      </w:r>
    </w:p>
    <w:sectPr>
      <w:type w:val="nextPage"/>
      <w:pgSz w:w="11906" w:h="16838"/>
      <w:pgMar w:left="1418" w:right="851" w:gutter="0" w:header="0" w:top="426" w:footer="0" w:bottom="8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56" w:hanging="0"/>
      <w:jc w:val="both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17:24:00Z</dcterms:created>
  <dc:creator>USER</dc:creator>
  <dc:description/>
  <cp:keywords/>
  <dc:language>en-US</dc:language>
  <cp:lastModifiedBy>Андрюхина Алена Анатольевна</cp:lastModifiedBy>
  <cp:lastPrinted>2017-06-09T11:44:00Z</cp:lastPrinted>
  <dcterms:modified xsi:type="dcterms:W3CDTF">2018-12-10T16:24:00Z</dcterms:modified>
  <cp:revision>42</cp:revision>
  <dc:subject/>
  <dc:title/>
</cp:coreProperties>
</file>