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1010"/>
        <w:gridCol w:w="22"/>
        <w:gridCol w:w="35"/>
        <w:gridCol w:w="8"/>
        <w:gridCol w:w="21"/>
        <w:gridCol w:w="7230"/>
      </w:tblGrid>
      <w:tr>
        <w:trPr>
          <w:trHeight w:val="11634" w:hRule="exac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ПАРОВОЗИК И ВАГОНЧИКИ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Цель: повышение эмоционального тонуса каждого ребёнка, удовлетворение потребности в разнообразных активных движениях; уточнение знаний о железной дороге (паровоз, вагоны); ориентировка в окружающем пространстве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Ход игры: Из числа детей выбирается паровозик (надеваем медальон паровоза) и вагончики (медальоны). Паровозик стоит в центре зала. Вагончики – за ним.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Когда заиграет лёгкая музыка, вагончики разбегаются. По команде паровозика «Ту – ту». Вагончики строятся за паровозом. При повторном проведении игры ведущий меняется.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drawing>
                <wp:inline distT="0" distB="0" distL="0" distR="0">
                  <wp:extent cx="3310890" cy="910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1" r="-1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УЛОЖИ ПУТЬ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Цель: ориентировка в пространстве, развитие физических качеств: быстроты, ловкости; обогащать знания детей о профессиях железнодорожников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Ход игры: Дети делятся на две команды путейцев. Им раздают вырезанные из бумаги рельсы и шпалы (можно заменить длинными и короткими гимнастическими палками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Какая команда быстрее и ровнее уложит железнодорожный путь.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drawing>
                <wp:inline distT="0" distB="0" distL="0" distR="0">
                  <wp:extent cx="3978275" cy="950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5" r="-1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82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</w:tc>
      </w:tr>
      <w:tr>
        <w:trPr>
          <w:trHeight w:val="11634" w:hRule="exac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ПОЕЗД 1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вать движения детей. Знакомить детей с железнодорожными профессиями и профессиями магистрали.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д игры: </w:t>
            </w:r>
            <w:r>
              <w:rPr>
                <w:sz w:val="28"/>
                <w:szCs w:val="28"/>
              </w:rPr>
              <w:t>Воспитатель предлагает поиграть в поезд: "Я буду паровоз, а вы вагончики". Дети встают в колонну друг за другом, держась за плечи или одежду впереди стоящего. "Поехали", - говорит воспитатель, и все начинают двигаться, приговаривая: "чу-чу". Воспитатель ведет поезд в одном направлении, затем в другом, потом замедляет ход, наконец, останавливается и говорит: "Остановка". Через некоторое время снова раздается гудок, и поезд опять отправляется в путь. Игра для 2-4 -х летнего возраста детей, для другого возраста сюжет усложняется. Одновременно происходит упражнение детей в произношении шипящих звуков. В усложненном варианте ребята изображают разные поезда: скорый, товарный. Можно подвижную игру развить в сюжетно-ролевую. Например, вводится роль стрелочника, чтобы поезда не сталкивались. Можно организовать разгрузку товаров и т.д. можно обыграть остановки.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635</wp:posOffset>
                      </wp:positionV>
                      <wp:extent cx="3125470" cy="4787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5520" cy="47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35pt;margin-top:0pt;width:246.05pt;height:37.6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1146810</wp:posOffset>
                      </wp:positionV>
                      <wp:extent cx="3207385" cy="47752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24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35pt;margin-top:90.3pt;width:252.5pt;height:37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926080" cy="13836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Поезд 2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двигаться в определенном направлении, согласовывать действия с другими детьми. Вселять чувство уверенности в своих возможностях. Побуждать к самостоятельным действ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од игры:</w:t>
            </w:r>
            <w:r>
              <w:rPr>
                <w:sz w:val="28"/>
                <w:szCs w:val="28"/>
              </w:rPr>
              <w:t xml:space="preserve"> Воспитатель предлагает нескольким детям встать друг за другом. Дети выполняют роль вагончиков, а взрослый — паровоза. Паровоз дает гудок, и поезд начинает движение: вначале медленно, а затем все быстрее и быстрее. Малыши двигают руками в такт со словами «чу-чу-ч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ы иг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Роль паровоза выполняет ребен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Детям предлагают выйти на остановке, где они играют, собирают цветы и т. п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Игра может проводиться под пение следующей песен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поезд наш едет,     Ребят он пове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а стучат,                Далеко-дале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в поезде этом              Но вот останов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сидят.                  Кто хочет слез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-чу-чу, чу-чу-чу.        Вставайте, ребя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ит паровоз                Пойдемте гулять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ко, далек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этих слов малыши разбегаются по группе или участку. По сигналу взрослого они встают друг за другом, изображая вагонч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11361" w:hRule="exac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32"/>
                <w:szCs w:val="32"/>
                <w:highlight w:val="green"/>
              </w:rPr>
            </w:pPr>
            <w:r>
              <w:rPr>
                <w:b/>
                <w:color w:val="0070C0"/>
                <w:sz w:val="32"/>
                <w:szCs w:val="3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Поезд 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вать у детей умение выполнять движения по звуковому сигналу, упражнять в ходьбе, беге друг за дру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гры: дети строятся в колонну вдоль стены з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тоит впереди, он - «паровоз», дети - «вагоны». Дети не держатся друг за друга. Воспитатель дает гудок, и дети начинают двигаться вперед; вначале медленно, затем быстрее и наконец переходят на бег (при медленном движении дети произносят звуки «чух-чух-чух»). «Поезд подъезжает к станции»,— говорит воспитатель. Дети постепенно замедляют темп и останавлив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91485" cy="12579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Наш поезд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стульчики, поставленных один за другим, (как вагоны), и поют песенку вместе с воспитател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поезд отъезж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оны бег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поезде на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сид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о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 – тук, тук – тук – тук,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слышно вс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ит парово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ребят вез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держась за спинку стула впереди сидящего, в темп песни ритмично топают ногами (как стук колес). Воспитатель поет дальш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 вот и остановк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 нам вста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ем в лес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чки собир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сле третьего куплета встают из своих мест – «выходят из вагонов» и вместе с воспитателем ходят, собирают искусственные грибы, перебегают на следующее место и повторяют то же самое. На слово воспитателя: «паровоз» - первый ребенок, который сидит на стульчике, в виде водителя, гудит. Дети спешат к поезду и едут дальше. Игра повто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0" w:hRule="exac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  <w:p>
            <w:pPr>
              <w:pStyle w:val="Normal"/>
              <w:spacing w:before="0" w:after="240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70C0"/>
                <w:sz w:val="52"/>
                <w:szCs w:val="52"/>
              </w:rPr>
            </w:pPr>
            <w:r>
              <w:rPr>
                <w:color w:val="0070C0"/>
                <w:sz w:val="56"/>
                <w:szCs w:val="56"/>
              </w:rPr>
              <w:t>«</w:t>
            </w:r>
            <w:r>
              <w:rPr>
                <w:color w:val="0070C0"/>
                <w:sz w:val="52"/>
                <w:szCs w:val="52"/>
              </w:rPr>
              <w:t>Паровозик -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color w:val="0070C0"/>
                <w:sz w:val="52"/>
                <w:szCs w:val="52"/>
              </w:rPr>
              <w:t>чух-чух-чух»</w:t>
            </w:r>
          </w:p>
          <w:p>
            <w:pPr>
              <w:pStyle w:val="Normal"/>
              <w:spacing w:before="0" w:after="240"/>
              <w:jc w:val="center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Cs w:val="44"/>
              </w:rPr>
              <w:t>(картотека подвижных игр)</w:t>
            </w:r>
          </w:p>
          <w:p>
            <w:pPr>
              <w:pStyle w:val="Normal"/>
              <w:spacing w:before="0" w:after="240"/>
              <w:jc w:val="center"/>
              <w:rPr>
                <w:color w:val="0070C0"/>
                <w:sz w:val="52"/>
                <w:szCs w:val="52"/>
              </w:rPr>
            </w:pPr>
            <w:r>
              <w:rPr>
                <w:color w:val="0070C0"/>
                <w:sz w:val="52"/>
                <w:szCs w:val="52"/>
              </w:rPr>
            </w:r>
          </w:p>
          <w:p>
            <w:pPr>
              <w:pStyle w:val="Normal"/>
              <w:spacing w:before="0" w:after="240"/>
              <w:ind w:left="-108" w:firstLine="108"/>
              <w:jc w:val="center"/>
              <w:rPr>
                <w:color w:val="0070C0"/>
                <w:sz w:val="52"/>
                <w:szCs w:val="52"/>
              </w:rPr>
            </w:pPr>
            <w:r>
              <w:rPr>
                <w:color w:val="0070C0"/>
                <w:sz w:val="52"/>
                <w:szCs w:val="52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3505200" cy="11461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</w:tc>
        <w:tc>
          <w:tcPr>
            <w:tcW w:w="10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36"/>
                <w:szCs w:val="36"/>
              </w:rPr>
            </w:pPr>
            <w:r>
              <w:rPr>
                <w:color w:val="0070C0"/>
                <w:sz w:val="36"/>
                <w:szCs w:val="36"/>
              </w:rPr>
            </w:r>
          </w:p>
        </w:tc>
        <w:tc>
          <w:tcPr>
            <w:tcW w:w="7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«Паровозик»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учить двигаться в разном темпе, менять направление, показывать предметы, передавать характерные движения животных, птиц; упражнять в произнесении зву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гр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рассказывает детям: «Всем надо встать друг за другом – мы будем вагончиками. В вагончиках подарки. Впереди – паровоз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выполняет роль паровоза: встает впереди детей лицом к ним и, медленно передвигаясь, произноси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х-чух! Чух-чух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ится поез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есь ду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ередвигаются вслед за воспитателем и произносят: «Чух-чух!». Затем все вместе тянут протяжно: «У-у-у!». Воспитатель продолжае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ыхчу, пыхчу, пыхч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вагонов я тащ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месте: «У-у-у-у!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оворачивает то в одну, то в другую сторону. Продолжает: «Приехал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-ш-ш-ш!» – повторяют за ним де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.        Паровозик, паровоз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 подарок нам привез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.        Мячики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чинают прыгать, как мячики. Воспитатель говорит: «У-у-у-у! Всех зовет паровоз!» Дети выстраиваются друг за друг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удел парово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агончики повез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х-чу! Чух-чу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ко я укачу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уу! Чух-чу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вторяют за воспитателем: «Чух-чу! Чух-чу!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продолжается. Паровозик привозит детям в подарок зайчат, лягушат, медвежат. Каждый раз дети выполняют имитационные движения, упражняются в звукопроизнесении, характерном для того или иного «подарка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«Подарки» в каждой игре можно разнообразить по усмотрению воспитателя.</w:t>
            </w:r>
          </w:p>
        </w:tc>
      </w:tr>
      <w:tr>
        <w:trPr>
          <w:trHeight w:val="11209" w:hRule="exac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color w:val="0070C0"/>
                <w:sz w:val="56"/>
                <w:szCs w:val="56"/>
              </w:rPr>
            </w:pPr>
            <w:r>
              <w:rPr>
                <w:color w:val="0070C0"/>
                <w:sz w:val="56"/>
                <w:szCs w:val="56"/>
              </w:rPr>
              <w:t>Физкультминутки</w:t>
            </w:r>
          </w:p>
          <w:p>
            <w:pPr>
              <w:pStyle w:val="Normal"/>
              <w:jc w:val="center"/>
              <w:rPr>
                <w:color w:val="0070C0"/>
                <w:sz w:val="52"/>
                <w:szCs w:val="52"/>
              </w:rPr>
            </w:pPr>
            <w:r>
              <w:rPr>
                <w:color w:val="0070C0"/>
                <w:sz w:val="52"/>
                <w:szCs w:val="52"/>
              </w:rPr>
              <w:t>на железнодорожную тематику</w:t>
            </w:r>
          </w:p>
          <w:p>
            <w:pPr>
              <w:pStyle w:val="Normal"/>
              <w:jc w:val="center"/>
              <w:rPr>
                <w:color w:val="0070C0"/>
                <w:sz w:val="52"/>
                <w:szCs w:val="52"/>
              </w:rPr>
            </w:pPr>
            <w:r>
              <w:rPr>
                <w:color w:val="0070C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3042285" cy="10306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28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«СВЕТОФОР»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, как великан, (поднимают руки ввер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ольшой подъёмный кран. (встают на носоч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й ноге стоит, (поочерёдно сгибают в колене ноги и поднимают и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аль он пристально глядит (прикладывают поочерёдно руки ко лбу и выполняют повороты туловища вправо – вле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тоит и говор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открыт или закрыт (руки разводят в стороны, затем крест накрест обхватывают себя ру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топаем но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хлопаем ру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и ладони выш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ложи над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вышло? Просто вышел светофор у нас с т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81580" cy="24815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158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1" w:hRule="exac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«МАШИНИСТОМ СТАТЬ ХОЧУ»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о утром я просн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рядку становлюсь (ходьба на мес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 и скачу (присед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ом стать хоч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ом чтобы стать (руки на поясе, повороты корпу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многое узн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проворным и умелым (руки ввер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ловким (наклоны корпуса вперё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мелым (ходьба на мес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57855" cy="25425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</w:rPr>
            </w:pPr>
            <w:r>
              <w:rPr>
                <w:b/>
                <w:color w:val="0070C0"/>
                <w:sz w:val="32"/>
                <w:szCs w:val="32"/>
              </w:rPr>
              <w:t>«ПОДГОТОВИМСЯ К ПОЕЗДКЕ»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мся к поез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и нелёгкий путь (повороты корпуса в стор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е устать в доро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размяться не забудь (наклоны в стор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с тобой попрыг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жками подрыг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учками похлоп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жками потоп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с тобой покружим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оезде подружим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 – чух, чух – чу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ится поезд во весь д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митируют движения поез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сидят малы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чего же хороши! (наклоны головы в стор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сы весело гуд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лёса вдаль спешат (ходьба на мес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 - чух, чух – ч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захватило ду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ехали на 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жайке красота (разводим руки в сторо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жайке су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и порхают (имитация движений бабоч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учки летают (лёгкий бег на мес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узнечик скачет (прыжки на мес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 – скок на цве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молчок (сели на корточки, голову прижали к колен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360" w:hRule="exac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«ПОЕЗД НАШ ПОД СТУК КОЛЁС  ВСЕХ РЕБЯТОК В ЛЕС ПРИВЁЗ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мишка косолапый вразвалочку ид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ька трусливый скачет и по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 волк серди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 выступ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исичка рыжая мимо пробег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сь лесной на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 весёлый хоро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за дружкой ско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тесь дет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у в лес весен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ться нам по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тают друг за другом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 – чух, пыхчу, вор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ь на месте не хочу(имитируют движение поезда по круг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ёсами стучу, стучу (топают нож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сь скорее прок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 привёз нас в лес (хлопки в ладош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н сказок и чуд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077" w:hRule="exac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7030A0"/>
                <w:sz w:val="72"/>
                <w:szCs w:val="72"/>
              </w:rPr>
            </w:pPr>
            <w:r>
              <w:rPr>
                <w:color w:val="7030A0"/>
                <w:sz w:val="72"/>
                <w:szCs w:val="72"/>
              </w:rPr>
              <w:t>Железнодорожные стихи для малыше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677670</wp:posOffset>
                      </wp:positionV>
                      <wp:extent cx="2449830" cy="17716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132.1pt;width:192.85pt;height:13.9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54705</wp:posOffset>
                      </wp:positionH>
                      <wp:positionV relativeFrom="paragraph">
                        <wp:posOffset>1499870</wp:posOffset>
                      </wp:positionV>
                      <wp:extent cx="195580" cy="2768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27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15pt;margin-top:118.1pt;width:15.35pt;height:21.7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359025" cy="177292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Поезд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ен гром издале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ек в небе нет п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разгоняя пу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 мчится: чух-чух-чух!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. Горбовск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Паровоз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весёлый стук колё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ит по рельсам паровоз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, пуская на лет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 гудит: ту - ту!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. Второв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Паровозик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аровозик ЧУХ-ЧУ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льсам я стуч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я вперед бег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 назад качус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звоню в звонок: ДЗИНЬ-ДЗИН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в свисток свищу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У-ТУУУУУУ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! Неужели это 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Й НАДЕЛАЛ ШУМ?!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. Полин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3630" cy="76835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077" w:hRule="exac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Едет, едет паровоз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т, едет паров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 елок и берез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 утренних пол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 красных снегир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 дуба и сосн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 лета и весн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,чух,чух,чух,чух пыхт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лесами стуч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ит громко ту-ту-т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няя детвор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в тут и т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езет по город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. Скляров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Паровоз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т, едет паров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ен громкий стук колё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 гудит, гу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релой вперёд лет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м, едем мы с тоб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бабушке ро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едем скоро к 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 вези, быстрей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з нас привезё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латформы отдохнё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ит дым своей труб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правится домо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. Степан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77"/>
              <w:ind w:right="7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Папина электричка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согор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авке устрояс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ждут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оявится поез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й гу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носится ми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ится, окут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ами ды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ест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ков перекличку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па сей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ёт электричку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знают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ин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 станции мчит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ы повыш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дняли братц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погляди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агоны промчат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. Барт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681355</wp:posOffset>
                      </wp:positionV>
                      <wp:extent cx="245745" cy="17843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5.95pt;margin-top:53.65pt;width:19.3pt;height:14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993390" cy="75565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339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17:00Z</dcterms:created>
  <dc:creator>Admin</dc:creator>
  <dc:description/>
  <cp:keywords/>
  <dc:language>en-US</dc:language>
  <cp:lastModifiedBy>ДНС</cp:lastModifiedBy>
  <cp:lastPrinted>2018-01-10T23:04:00Z</cp:lastPrinted>
  <dcterms:modified xsi:type="dcterms:W3CDTF">2018-02-02T01:11:00Z</dcterms:modified>
  <cp:revision>22</cp:revision>
  <dc:subject/>
  <dc:title>Основные правила:</dc:title>
</cp:coreProperties>
</file>