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втор разработки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Пучкова О.М.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спитатель ГБДОУ№3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Московского района СПб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звание ОЭ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авила безопасного поведения в личном автомобил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зрастная группа: Старшая группы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Лексическая тема «ПД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познакомить детей с правилами безопасной езды в личном автомобил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дать понятие безопасное поведение в личном автомобил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ратить внимание детей на опасности, которые могут их подстерегать в автомобил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спомнить и проговорить, какие опасности могут встретиться на дорог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ознакомить детей с правилами безопасного поведения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теграция по областям развития: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циально-коммуникативное развитие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чевая 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8"/>
          <w:szCs w:val="28"/>
        </w:rPr>
        <w:t>познавательная деятельная</w:t>
      </w:r>
    </w:p>
    <w:p>
      <w:pPr>
        <w:pStyle w:val="Normal"/>
        <w:rPr/>
      </w:pPr>
      <w:r>
        <w:rPr>
          <w:sz w:val="28"/>
          <w:szCs w:val="28"/>
          <w:u w:val="single"/>
        </w:rPr>
        <w:t>рекомендации</w:t>
      </w:r>
      <w:r>
        <w:rPr>
          <w:i/>
          <w:sz w:val="28"/>
          <w:szCs w:val="28"/>
        </w:rPr>
        <w:t xml:space="preserve"> -больше задавать вопросов детя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теграция задач по областям развития и видов деятельности детей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 социально-коммуникативное разви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ечевое разви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знавательное разви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Словарь: автомобиль, детское кресло, ремень безопасности, рычаги и педали автомобиля, тротуар, проезжая часть , лобовое стекло, пассажирская двер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вопросы педагога и ожидаемых ответов 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4389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ь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отве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й слайд</w:t>
            </w:r>
            <w:r>
              <w:rPr>
                <w:sz w:val="28"/>
                <w:szCs w:val="28"/>
              </w:rPr>
              <w:t>- Ребята, сегодня мы с вами познакомимся с правилами поведения в автомобиле. Наверное у многих родителей есть машины и они возят вас в н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т сейчас мы и узнаем, а правильно ли вы себя ведёте в машине. 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слайд</w:t>
            </w:r>
            <w:r>
              <w:rPr>
                <w:sz w:val="28"/>
                <w:szCs w:val="28"/>
              </w:rPr>
              <w:t xml:space="preserve"> : Первое правило како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, а чем мы пристёгиваемся, и зачем садится в специальное детское кресло?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ужно пристегнуться и сесть в кресл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не пострадать во время авари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rPr/>
            </w:pPr>
            <w:r>
              <w:rPr>
                <w:b/>
                <w:sz w:val="28"/>
                <w:szCs w:val="28"/>
              </w:rPr>
              <w:t>3-й слайд</w:t>
            </w:r>
            <w:r>
              <w:rPr>
                <w:sz w:val="28"/>
                <w:szCs w:val="28"/>
              </w:rPr>
              <w:t xml:space="preserve"> : А что происходит на этом слайде?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то что нужно обязательно пристёгиваться мы уже сказали, а можно ли баловаться и мешать водителя во время движения?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 балуются и не пристёгну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, может произойти авария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-й слайд : </w:t>
            </w:r>
            <w:r>
              <w:rPr>
                <w:sz w:val="28"/>
                <w:szCs w:val="28"/>
              </w:rPr>
              <w:t xml:space="preserve">Скажите пожалуйста, а можно в машине нажимать педали, кнопки ,рычаги дёргать? 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, потому что машина может поехать, и может случиться авария. </w:t>
            </w:r>
          </w:p>
        </w:tc>
      </w:tr>
      <w:tr>
        <w:trPr>
          <w:trHeight w:val="90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слайд</w:t>
            </w:r>
            <w:r>
              <w:rPr>
                <w:sz w:val="28"/>
                <w:szCs w:val="28"/>
              </w:rPr>
              <w:t xml:space="preserve"> : На некоторых машинах есть специальный знак о чём он говорит 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зачем другим водителям знать это?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в этой машине может быть ребён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ехать более аккуратно.</w:t>
            </w:r>
          </w:p>
        </w:tc>
      </w:tr>
      <w:tr>
        <w:trPr>
          <w:trHeight w:val="90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слайд</w:t>
            </w:r>
            <w:r>
              <w:rPr>
                <w:sz w:val="28"/>
                <w:szCs w:val="28"/>
              </w:rPr>
              <w:t xml:space="preserve"> : Скажите, пожалуйста, а садиться в машину можно с любой стороны?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гда давайте посмотрим, какая опасность  нас подстерегает   со стороны проезжей ч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гда давайте подумаем с какой стороны дроги мы можем садится в автомобиль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 могут проезжать маши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стороны тротуара</w:t>
            </w:r>
          </w:p>
        </w:tc>
      </w:tr>
      <w:tr>
        <w:trPr>
          <w:trHeight w:val="90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-й слайд</w:t>
            </w:r>
            <w:r>
              <w:rPr>
                <w:sz w:val="28"/>
                <w:szCs w:val="28"/>
              </w:rPr>
              <w:t xml:space="preserve"> : Какое правило нарушили пассажиры в этой машин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очему их нельзя было открыв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ажиры решили выйти без разрешения водителя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ли двер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му что это привело к аварии.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-й слайд </w:t>
            </w:r>
            <w:r>
              <w:rPr>
                <w:sz w:val="28"/>
                <w:szCs w:val="28"/>
              </w:rPr>
              <w:t>: А как вы думаете, что мальчик делает не правильн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очему  это нельзя делать?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высовывается в ок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му что может задеть встречная машина или отлететь камень от колеса.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-й слайд: </w:t>
            </w:r>
            <w:r>
              <w:rPr>
                <w:sz w:val="28"/>
                <w:szCs w:val="28"/>
              </w:rPr>
              <w:t>А что же делать с мусором в машине? Его можно выкидывать в окн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оче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щё мусор налипший на лобовом стекле очень мешает водителю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засоряет дорогу!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 –й слайд: </w:t>
            </w:r>
            <w:r>
              <w:rPr>
                <w:sz w:val="28"/>
                <w:szCs w:val="28"/>
              </w:rPr>
              <w:t>Как вы думаете, о чём нам говорит этот слайд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 –й слайд: </w:t>
            </w:r>
            <w:r>
              <w:rPr>
                <w:sz w:val="28"/>
                <w:szCs w:val="28"/>
              </w:rPr>
              <w:t>Давайте повторим все правила поведения в автомобиле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том что нельзя садится в чужую машину.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,13,14 слайд:  </w:t>
            </w:r>
            <w:r>
              <w:rPr>
                <w:sz w:val="28"/>
                <w:szCs w:val="28"/>
              </w:rPr>
              <w:t>Ребята посмотрите что здесь неправильно?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: Соблюдение правил поведения в автомобил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жидаемые результат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мнить правила поведения в автомоби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5:33:00Z</dcterms:created>
  <dc:creator>Ylia</dc:creator>
  <dc:description/>
  <dc:language>en-US</dc:language>
  <cp:lastModifiedBy>я</cp:lastModifiedBy>
  <cp:lastPrinted>2013-09-26T11:07:00Z</cp:lastPrinted>
  <dcterms:modified xsi:type="dcterms:W3CDTF">2022-12-02T15:33:00Z</dcterms:modified>
  <cp:revision>2</cp:revision>
  <dc:subject/>
  <dc:title>Картина «Старый дом»</dc:title>
</cp:coreProperties>
</file>