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color w:val="0000FF"/>
          <w:sz w:val="20"/>
        </w:rPr>
      </w:pPr>
      <w:r>
        <w:rPr/>
        <w:drawing>
          <wp:inline distT="0" distB="0" distL="0" distR="0">
            <wp:extent cx="504190" cy="6197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0000FF"/>
          <w:sz w:val="4"/>
          <w:lang w:val="en-US"/>
        </w:rPr>
      </w:pPr>
      <w:r>
        <w:rPr>
          <w:b/>
          <w:caps/>
          <w:color w:val="0000FF"/>
          <w:sz w:val="4"/>
          <w:lang w:val="en-US"/>
        </w:rPr>
      </w:r>
    </w:p>
    <w:p>
      <w:pPr>
        <w:pStyle w:val="Heading3"/>
        <w:rPr>
          <w:sz w:val="30"/>
        </w:rPr>
      </w:pPr>
      <w:r>
        <w:rPr/>
        <w:t>Управление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города Когалыма</w:t>
      </w:r>
    </w:p>
    <w:p>
      <w:pPr>
        <w:pStyle w:val="Normal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  <w:t>ПРИКАЗ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564"/>
        <w:gridCol w:w="249"/>
        <w:gridCol w:w="1551"/>
        <w:gridCol w:w="480"/>
        <w:gridCol w:w="551"/>
        <w:gridCol w:w="360"/>
        <w:gridCol w:w="4009"/>
        <w:gridCol w:w="465"/>
        <w:gridCol w:w="687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</w:t>
            </w:r>
          </w:p>
        </w:tc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5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г.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8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7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>
          <w:sz w:val="26"/>
          <w:szCs w:val="26"/>
        </w:rPr>
        <w:t xml:space="preserve">Об итогах городской аттестации кабинетов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в образовательных организациях города Когалыма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а основании приказов Управления образования от 21.02. 2017 №122 «О проведении в 2017 году городской аттестации кабинетов в образовательных организациях города Когалыма», от 24.03. 2017 №220 «Об утверждении графика проведения городской аттестации кабинетов и состава аттестационных комиссий в 2016-2017 учебном году» в соответствии с Положением о городской аттестации кабинетов с 20 марта по 21 апреля 2017 года  проведена аттестация учебных кабинетов, кабинетов психологии, логопедических кабинетов, кабинетов обслуживающего и технического  труда, кабинетов социального педагога, спортзалов, библиотек, кабинетов дополнительного образования в образовательных организациях  города Когалым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аттестационных листов кабинетов (прилагаются)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before="0" w:after="0"/>
        <w:ind w:left="1034" w:right="288" w:hanging="360"/>
        <w:jc w:val="both"/>
        <w:rPr/>
      </w:pPr>
      <w:r>
        <w:rPr>
          <w:sz w:val="26"/>
          <w:szCs w:val="26"/>
        </w:rPr>
        <w:t xml:space="preserve">Присвоить 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709" w:leader="none"/>
        </w:tabs>
        <w:spacing w:before="0" w:after="0"/>
        <w:ind w:left="720" w:right="288" w:hanging="1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сшую категорию кабинетам общеобразовательных организаций 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before="0" w:after="0"/>
        <w:ind w:right="288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иложению 1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709" w:leader="none"/>
        </w:tabs>
        <w:spacing w:before="0" w:after="0"/>
        <w:ind w:left="720" w:right="288" w:hanging="11"/>
        <w:jc w:val="both"/>
        <w:rPr/>
      </w:pPr>
      <w:r>
        <w:rPr>
          <w:sz w:val="26"/>
          <w:szCs w:val="26"/>
        </w:rPr>
        <w:t xml:space="preserve">первую категорию кабинетам общеобразовательных организаций 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before="0" w:after="0"/>
        <w:ind w:right="288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иложению 2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before="0" w:after="0"/>
        <w:ind w:left="1034" w:right="288" w:hanging="360"/>
        <w:jc w:val="both"/>
        <w:rPr>
          <w:sz w:val="26"/>
          <w:szCs w:val="26"/>
        </w:rPr>
      </w:pPr>
      <w:r>
        <w:rPr>
          <w:sz w:val="26"/>
          <w:szCs w:val="26"/>
        </w:rPr>
        <w:t>Директорам М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ОУ СОШ № 1 (И.Р. Шарафутдинова), М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ОУ «Средняя 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before="0" w:after="0"/>
        <w:ind w:right="288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школа №3» (В.М. Маренюк), М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ОУ «Средняя школа №5» (П.И. Заремский), М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ОУ «Средняя школа №6» (О.И. Дзюба), М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ОУ СОШ №7 (Т.А. Наливайкина), МАОУ «Средняя школа №8» (Е.В. </w:t>
      </w:r>
      <w:r>
        <w:rPr>
          <w:sz w:val="26"/>
          <w:szCs w:val="26"/>
          <w:lang w:val="ru-RU"/>
        </w:rPr>
        <w:t>Александрова</w:t>
      </w:r>
      <w:r>
        <w:rPr>
          <w:sz w:val="26"/>
          <w:szCs w:val="26"/>
        </w:rPr>
        <w:t>), М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ОУ «СОШ №10» (М.В. Новохатский)</w:t>
      </w:r>
      <w:r>
        <w:rPr>
          <w:sz w:val="26"/>
          <w:szCs w:val="26"/>
          <w:lang w:val="ru-RU"/>
        </w:rPr>
        <w:t>, заведующему МАДОУ «Цветик-семицветик» (Давыдова Л.В.)</w:t>
      </w:r>
      <w:r>
        <w:rPr>
          <w:sz w:val="26"/>
          <w:szCs w:val="26"/>
        </w:rPr>
        <w:t xml:space="preserve"> осуществлять доплату педагогическим работникам за аттестованные кабинеты в соответствии с Положением об оплате труда работников муниципальных образовательных организаций города Когалыма, утверждённым Постановлением Администрации города Когалыма от </w:t>
      </w:r>
      <w:r>
        <w:rPr>
          <w:sz w:val="26"/>
          <w:szCs w:val="26"/>
          <w:lang w:val="ru-RU"/>
        </w:rPr>
        <w:t>05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.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>1220</w:t>
      </w:r>
      <w:r>
        <w:rPr>
          <w:sz w:val="26"/>
          <w:szCs w:val="26"/>
        </w:rPr>
        <w:t>.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before="0" w:after="0"/>
        <w:ind w:right="288" w:firstLine="709"/>
        <w:jc w:val="both"/>
        <w:rPr/>
      </w:pPr>
      <w:r>
        <w:rPr>
          <w:sz w:val="26"/>
          <w:szCs w:val="26"/>
        </w:rPr>
        <w:t xml:space="preserve">3. Контроль за исполнением настоящего приказа возложить на начальника отдела </w:t>
      </w:r>
      <w:r>
        <w:rPr>
          <w:sz w:val="26"/>
          <w:szCs w:val="26"/>
          <w:lang w:val="ru-RU"/>
        </w:rPr>
        <w:t xml:space="preserve">по </w:t>
      </w:r>
      <w:r>
        <w:rPr>
          <w:sz w:val="26"/>
          <w:szCs w:val="26"/>
        </w:rPr>
        <w:t>организационно-педагогической деятельности  Е.А. Бутюгину.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before="0" w:after="0"/>
        <w:ind w:right="288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63290</wp:posOffset>
            </wp:positionH>
            <wp:positionV relativeFrom="paragraph">
              <wp:posOffset>76835</wp:posOffset>
            </wp:positionV>
            <wp:extent cx="914400" cy="542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335" t="19424" r="2933" b="20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63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ачальник Управления образования                                 С.Г. Гриш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Е.А. Бутюгина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93640</w:t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иказу управления образования </w:t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города Когалыма</w:t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ru-RU"/>
        </w:rPr>
        <w:t>02</w:t>
      </w:r>
      <w:r>
        <w:rPr>
          <w:sz w:val="20"/>
          <w:szCs w:val="20"/>
        </w:rPr>
        <w:t>.05. 20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ru-RU"/>
        </w:rPr>
        <w:t>337</w:t>
      </w:r>
    </w:p>
    <w:p>
      <w:pPr>
        <w:pStyle w:val="41"/>
        <w:shd w:fill="auto" w:val="clear"/>
        <w:spacing w:before="0" w:after="0"/>
        <w:ind w:left="720" w:right="288" w:hanging="0"/>
        <w:rPr>
          <w:lang w:val="ru-RU"/>
        </w:rPr>
      </w:pPr>
      <w:r>
        <w:rPr>
          <w:highlight w:val="yellow"/>
          <w:lang w:val="ru-RU"/>
        </w:rPr>
        <w:t>Аттестованы на высшую категорию следующие учебные кабинеты</w:t>
      </w:r>
      <w:r>
        <w:rPr>
          <w:lang w:val="ru-RU"/>
        </w:rPr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1142"/>
        <w:gridCol w:w="438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тельная организаци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кабинет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.И.О. ответственного за кабинет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rPr>
                <w:b/>
                <w:b/>
                <w:lang w:val="en-US" w:eastAsia="ru-RU"/>
              </w:rPr>
            </w:pPr>
            <w:r>
              <w:rPr>
                <w:b/>
                <w:lang w:val="ru-RU" w:eastAsia="ru-RU"/>
              </w:rPr>
              <w:t>Кабинеты начальных классов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кова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 Анастасия Александ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брых Лидия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вич Татьяна Евген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Лариса Леонид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гманова Лилия Мугамба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онова Наталья Алексе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ченко Тамара Никол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еева Ирина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енкова Елена Николаевна</w:t>
            </w:r>
          </w:p>
        </w:tc>
      </w:tr>
      <w:tr>
        <w:trPr>
          <w:trHeight w:val="19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кидина Оксана Александр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ина Светлана Никол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ызина Любовь 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ляева Марина Федо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лова Ирина Пет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а Наталья Васил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ыба Елена Леонид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ина Елена Валер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Марина Вениами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ляубаева Зульфия Гал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а Диана Евген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ырова Лилия Нургалие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Шамаева Ольга Радио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енченко Алла Фёдо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хметова Айна Мурадбек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покоева Людмила Серге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нер Наталья Пет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югова  Ольг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иевец Алена Павл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ва Любовь Викто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Ольга Вениами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ая Татьяна Александ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нова Ольг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нер Татьяна Никола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лкина Екатерин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енко Ольга 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цына Ирина Феофа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ва Ольга Александ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аева Елена Аркад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урина Лидия Анатол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дова Наталья Владислав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  <w:p>
            <w:pPr>
              <w:pStyle w:val="41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янова Луиза Хисматулл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лумханова Зульфия Курбанал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полова Ирина Серге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бирова Нуранья Шайхул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агузина ГульфираМинигали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ина Валентина Льв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данова Елена 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сумова Эльзифа Самигул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чкова Оксана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симова Евгения Владимировна</w:t>
            </w:r>
          </w:p>
        </w:tc>
      </w:tr>
      <w:tr>
        <w:trPr>
          <w:trHeight w:val="2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ижко Светлана Анатол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ачева Ольга Алексеевна</w:t>
            </w:r>
          </w:p>
        </w:tc>
      </w:tr>
      <w:tr>
        <w:trPr>
          <w:trHeight w:val="33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ью Оксана Вячеслав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миева Наталья Юр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рдвинова Надежда Васил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шихина Татьяна Пет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акова Жанатхан Мамасадык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щенко Ирина Ива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Ольга Никола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ифанова Анн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янова Луиза Хисматулл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 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меева Людмила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ь Татьян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ыкина Анна Вячеслав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отеева Ларис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щук Ирина Григор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брава Людмила Георг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Наталья Васи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онко Ирина Юр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шкина Лариса Георги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ька Татьян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цкая Ольг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ирюк Рита Васи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color w:val="FF0000"/>
                <w:sz w:val="22"/>
                <w:szCs w:val="22"/>
                <w:lang w:val="ru-RU" w:eastAsia="ru-RU"/>
              </w:rPr>
            </w:pPr>
            <w:r>
              <w:rPr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сева Маргарита Никол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шная Наталья Евген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кова Татьяна Николае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 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а Лидия Артём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зова Анфида Хисматулл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Тамара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кина Вера Андрее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инская Елена Пет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иранская Ларис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ошкина Ирина Ричард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унова Ирина Никол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оронихина Инна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нова Чулпан Ильда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бня Светлан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гина Светлана Юр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Татьяна Павл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Людмила Геннад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банова Валентина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ова Евгения Евген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ова Елен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ина Светлана Анато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Елена Викто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Наталья Никол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польская Ирина Анато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дебрант Наталья Дмитри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ко Наталия Ива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олова Елена Никол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кина Светлана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на Наталья Степановна</w:t>
            </w:r>
          </w:p>
        </w:tc>
      </w:tr>
      <w:tr>
        <w:trPr>
          <w:trHeight w:val="27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жанинова Светлана Николае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  <w:p>
            <w:pPr>
              <w:pStyle w:val="41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акова Марина Вячеслов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нко Галина Никол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ирайко Неонила Никол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изванова Раушания Рами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влатова Альфия Магафу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нина Татьяна Юр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нова Елена Валер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Галина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а Ирина Евген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альская Виктория Васи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 Наталья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тбаева Светлана Нурыймухаметовна</w:t>
            </w:r>
          </w:p>
        </w:tc>
      </w:tr>
      <w:tr>
        <w:trPr>
          <w:trHeight w:val="55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абинеты математики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ёва Марина Анато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уков Алмас Галимжанович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зивер Татьян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Светлана Николае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уева Гульбахар Эсканде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Галина Никол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лтиньш Эдгар Юрисович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жко Валентина Владимировна Федорова Наталья Алексе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№</w:t>
            </w:r>
            <w:r>
              <w:rPr>
                <w:sz w:val="22"/>
                <w:szCs w:val="22"/>
                <w:highlight w:val="yellow"/>
              </w:rPr>
              <w:t>31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Мухаметдинова Алина Фаритовна</w:t>
            </w:r>
            <w:r>
              <w:rPr>
                <w:sz w:val="22"/>
                <w:szCs w:val="22"/>
              </w:rPr>
              <w:t xml:space="preserve"> Богданова Фларида Ильну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имова Ольга Аркадье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Людмила Михайл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сова Светла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а Лилия Заки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 Людмила Юр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шевская Светлана Григо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ева Наталья Ива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Ольга Валентин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7» 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лодская Ларис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шина Любовь Шакм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 Наталья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овская Ольга Михайло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ди Елена Валер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га Ири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Оксана Владимир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кова Лидия Викто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 Ольга Васи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кович Лариса Федо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 Галина Ива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вичник Светлана Григор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а  Раисат Мус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зулина Ирина Сергее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игуллина Ирина Анато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ева Фатима Фарси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няк Светлана Алексе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чанинова Светлана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амова Равия Наиле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информатики и информационных технологий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ёва Марина Анатольевна</w:t>
            </w:r>
          </w:p>
        </w:tc>
      </w:tr>
      <w:tr>
        <w:trPr/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Алексей Владимирович</w:t>
            </w:r>
          </w:p>
        </w:tc>
      </w:tr>
      <w:tr>
        <w:trPr/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а Зулхумар Мамасадыковна</w:t>
            </w:r>
          </w:p>
        </w:tc>
      </w:tr>
      <w:tr>
        <w:trPr>
          <w:trHeight w:val="347" w:hRule="atLeast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разакова Алиса Камсуловна</w:t>
            </w:r>
          </w:p>
        </w:tc>
      </w:tr>
      <w:tr>
        <w:trPr>
          <w:trHeight w:val="281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Хайруллин Ильнур Ильясович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имкина Ольга Михайловна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  корпус 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меева Алексей Владимирович 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Игорь Васильевич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7» корпус 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карикова  Алла Сергеевна</w:t>
            </w:r>
          </w:p>
        </w:tc>
      </w:tr>
      <w:tr>
        <w:trPr/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орпус 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 Сергей Леонидович</w:t>
            </w:r>
          </w:p>
        </w:tc>
      </w:tr>
      <w:tr>
        <w:trPr>
          <w:trHeight w:val="349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банова Наталья Владимировна</w:t>
            </w:r>
          </w:p>
        </w:tc>
      </w:tr>
      <w:tr>
        <w:trPr/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манов Антон  Андреевич</w:t>
            </w:r>
          </w:p>
        </w:tc>
      </w:tr>
      <w:tr>
        <w:trPr/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 Елена Сергее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русского языка и литературы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а  Танзиля Хаммат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Марина Вячеслав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Светлана Анато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укаева Вероника Константин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рова Елена Викто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енко Ольга Никол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Галина Иван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а Валентина Анато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голева Надежда Филипп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адиева Айсылу Ильяс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икова Васима Равис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Ольга Георгие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сотка Ольга Викто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диева Светлана Ива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ева Татьяна Александровна</w:t>
            </w:r>
          </w:p>
        </w:tc>
      </w:tr>
      <w:tr>
        <w:trPr>
          <w:trHeight w:val="31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чка Марина Юр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ч Светлана Петр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  корпус 1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рафова Светла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Сикаченко Наталья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изарова Татьяна Валерье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а Нэлли Викто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булдина Зинаида Александро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Алевтина Васи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коз Елена Фёд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а Ольга Василь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 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елькина  Людмила Валентин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Галина Ива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инская Людмил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ыгина Наталья Ива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ко Светлана Иосиф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хова Наталья Никол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остьянова Татьяна Владимир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нина Надежд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чева Инна Алексе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дова Марина Яша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Лидия Александро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иностранного язык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  <w:p>
            <w:pPr>
              <w:pStyle w:val="41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юльхаус Эльза Нурмиевна, Будукова Айслу Рамилевна 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затуллина Гульназ Фаязовна Мухамедова Гульфия Абдулкаб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а Марина Анатольевна</w:t>
            </w:r>
          </w:p>
        </w:tc>
      </w:tr>
      <w:tr>
        <w:trPr>
          <w:trHeight w:val="5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30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</w:t>
            </w:r>
            <w:r>
              <w:rPr>
                <w:sz w:val="22"/>
                <w:szCs w:val="22"/>
                <w:lang w:val="en-US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Елена Алекс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а Наталья Владимир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ынник Екатерина Сергеевна </w:t>
            </w:r>
          </w:p>
        </w:tc>
      </w:tr>
      <w:tr>
        <w:trPr>
          <w:trHeight w:val="25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еева Нафиса Над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Светлана Петровна</w:t>
            </w:r>
          </w:p>
        </w:tc>
      </w:tr>
      <w:tr>
        <w:trPr>
          <w:trHeight w:val="51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хова Ан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айсламова Айгуль Радиковна</w:t>
            </w:r>
          </w:p>
        </w:tc>
      </w:tr>
      <w:tr>
        <w:trPr>
          <w:trHeight w:val="26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езникова Ольга Ива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ковская Альмира А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турцева Галина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цова Наталья Пет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мова Людмила Евгенье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7»  корпус 1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а Дина Расих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игуллин Ленар Рустемович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зинская Галия  Матыевна</w:t>
            </w:r>
          </w:p>
        </w:tc>
      </w:tr>
      <w:tr>
        <w:trPr>
          <w:trHeight w:val="30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ько Елена Александр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а Татьяна Георги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кович Алена Влп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итова Альмира Алиф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Фарзана Сафа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ер Елена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Наталья Павл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ганова Асият Азиз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кова Ирина Вита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ицкая Наталья Григорье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физи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ева Валентина Алексе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цева Ольга Вениамин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ая Галина Никола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яшева Елена Владими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мская Наталья Виталье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истории и обществознания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парова Меседу Магомедсалим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имкулова Флюза Фани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нова Лариса Пет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ашина Алена Валерье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женарь Лариса Михайл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гина Галина Иван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ходько Алла Пет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акаева Еле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ыкова Инга Сайнашевна</w:t>
            </w:r>
          </w:p>
        </w:tc>
      </w:tr>
      <w:tr>
        <w:trPr>
          <w:trHeight w:val="35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Б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ько Виктор Иванович</w:t>
            </w:r>
          </w:p>
        </w:tc>
      </w:tr>
      <w:tr>
        <w:trPr>
          <w:trHeight w:val="35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№</w:t>
            </w:r>
            <w:r>
              <w:rPr>
                <w:sz w:val="22"/>
                <w:szCs w:val="22"/>
                <w:highlight w:val="yellow"/>
              </w:rPr>
              <w:t>31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Хаврушина Лариса Вале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банович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Евгений Борисович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7»  корпус 1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яжникова Елена Викто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бахтина Валентина Юрье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ова Надежд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олетова Татьяна Евгеньевна</w:t>
            </w:r>
          </w:p>
        </w:tc>
      </w:tr>
      <w:tr>
        <w:trPr>
          <w:trHeight w:val="5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тырова Узлипат Кахрум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еров Дмитрий Олегович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хим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отских Валентина Пет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ашева Диана Владимировна</w:t>
            </w:r>
          </w:p>
        </w:tc>
      </w:tr>
      <w:tr>
        <w:trPr>
          <w:trHeight w:val="33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а Наталья Геннадь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мская Леся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маметова Айгуль Алину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  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01 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енгут Ирина Эгон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к.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0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а Наталья Леонид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1</w:t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географ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итова Фирюза Афтах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удкова Наталия 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нок Анжелика Алексе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зких Елен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а Людмила Аркадь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Б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дина Наталья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ина Айрат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БОУ СОШ № 7  корпус 1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ьева Анна 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вайкина Анастасия Евгень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7 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кова Маргарита Вячеслав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енко Галина Анатоль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унакова Наталья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ова Анастасия Алексе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ова Ольга Ивано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ИЗО и черч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чанинова Оксана Викто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аева Оксана Алекс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ерова  Элеонора Алину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цина Юлия Михайловна</w:t>
            </w:r>
          </w:p>
        </w:tc>
      </w:tr>
      <w:tr>
        <w:trPr>
          <w:trHeight w:val="5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</w:t>
            </w:r>
          </w:p>
          <w:p>
            <w:pPr>
              <w:pStyle w:val="41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Надежда Тихоно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музы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ынина Елена Никола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а Вера Алексе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Светлана Василь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енко Татья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нская Лола Хикматулло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7 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ева Людмил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таева Ирина Никола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езникова Наталья Вениамин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езникова Наталья Вениамин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ег Ирина Николае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ОБЖ – ОВ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ов Евгений Александр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ков Николай Александр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арев Михаил Сергеевич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 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пульцев Валерий Анатолье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8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Марат Касум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енко Николай Николаевич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технического труда (мастерская по ручной обработке металл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пов Александр Сергее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фман Александр Павл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улин Радик Хашим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щук Владимир Юрье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иков Андрей Александр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 Сергей Леонидович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технического труда (мастерская по ручной обработке древесины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пов Александр Сергее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фман Александр Павл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улин Радик Хашим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щук Владимир Юрье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  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иков Андрей Александр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чугов Дмитрий Сергее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 Владислав Владимирович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обслуживающего труда (мастерская обработки тканей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жанская Валентина Викто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хутдинова Динара Ралиф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юк Галина Валентин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ркан Раиля Байгильде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 7  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ук Марина Владими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палина Ольга Константин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Ольга Никанд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епова Ольга Михайловна 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обслуживающего труда (мастерская обработки пищевых продуктов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3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жанская Валентина Викто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якова Филюза Мирас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ркан Раиля Байгильдеевна</w:t>
            </w:r>
          </w:p>
        </w:tc>
      </w:tr>
      <w:tr>
        <w:trPr>
          <w:trHeight w:val="4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  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ук Марина Владими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палина Ольга Константино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опедический каби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ДОУ «Цветик-семицветик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Светлана Никола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трухина Ирина Федоров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булатова Венера ямиль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било Татьяна Владими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елёва Оксана Николае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психолог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Наталия Тимофе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енюк Наталия Михайл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ева Юлия Юрь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цева Елена Алекс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кова Ольга Михайл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бицкая Евгения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цева Екатерина Никола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а Лариса Пет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ёдорова  Юлия  Юрье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социального педагог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шова Ольга Александ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арова Александра Валентинов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улина Вера Юрь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ер Федор Федор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инова Сайера Карамали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а Ирина Николае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портивный зал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брых Ирина Ива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Денис Вадим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 Валерий 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пов Ильдар Флюр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утдинов Винер Миниахметович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хдиев Шахрудин Чанкаевич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ин Александр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ев Михаил Сергеевич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 корпус 1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абин Андрей Анатольевич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енко Игорь Василье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 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ушкин Олег Петрович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 к.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тяров Сергей Федорович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ова Надежда Пет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 к.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ева Валентина Александровн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азанов Рамазан Мухтарович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лов Баходур Гадоевич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ый спортивный за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хатская Ольга Иван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 к.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абина Ирина Василь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фуллина Алия Ришат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 7 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ашова Марина Юрье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нажёрный за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брых Сергей Иван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ин Евгений Анатолье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енко Николай Николаевич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ристическая баз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утдинов Винер Миниахметович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жная баз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 w:eastAsia="ru-RU"/>
              </w:rPr>
            </w:pPr>
            <w:r>
              <w:rPr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Храбрых Сергей Иван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утдинов Винер Миниахмет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ин Александр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ев Михаил Сергеевич</w:t>
            </w:r>
          </w:p>
        </w:tc>
      </w:tr>
      <w:tr>
        <w:trPr>
          <w:trHeight w:val="40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матуллина Эльмира Фарит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ызкова Лариса Евгень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тшина Тансылу Авхади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7»  к.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 Елена Валентин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лева Ольга Александро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хореограф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гилова Екатерина Василь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кина Надежда Иннокенть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нина Оксана 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ева Динара Физулие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  корпус 1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2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с Елена Владими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8» 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Жалиля Шералиевна</w:t>
            </w:r>
          </w:p>
        </w:tc>
      </w:tr>
      <w:tr>
        <w:trPr>
          <w:trHeight w:val="361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театрального искусства</w:t>
            </w:r>
          </w:p>
        </w:tc>
      </w:tr>
      <w:tr>
        <w:trPr>
          <w:trHeight w:val="3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7»  к. 1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енова Ирина Владимировна</w:t>
            </w:r>
          </w:p>
        </w:tc>
      </w:tr>
      <w:tr>
        <w:trPr>
          <w:trHeight w:val="385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дополнительного образования (художественной направленност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Татьяна Николаевна</w:t>
            </w:r>
          </w:p>
        </w:tc>
      </w:tr>
      <w:tr>
        <w:trPr>
          <w:trHeight w:val="385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дополнительного образования (хорового пения и вокал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8» 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Ольга Константиновна</w:t>
            </w:r>
          </w:p>
        </w:tc>
      </w:tr>
      <w:tr>
        <w:trPr>
          <w:trHeight w:val="385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дополнительного образования (по правилам дорожного движения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6»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атова Марина Анатольевна</w:t>
            </w:r>
          </w:p>
        </w:tc>
      </w:tr>
      <w:tr>
        <w:trPr>
          <w:trHeight w:val="3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7 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41"/>
        <w:shd w:fill="auto" w:val="clear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иказу управления образования </w:t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города Когалыма</w:t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ru-RU"/>
        </w:rPr>
        <w:t>02</w:t>
      </w:r>
      <w:r>
        <w:rPr>
          <w:sz w:val="20"/>
          <w:szCs w:val="20"/>
        </w:rPr>
        <w:t>.05. 20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ru-RU"/>
        </w:rPr>
        <w:t>337</w:t>
      </w:r>
    </w:p>
    <w:p>
      <w:pPr>
        <w:pStyle w:val="41"/>
        <w:shd w:fill="auto" w:val="clear"/>
        <w:spacing w:before="0" w:after="0"/>
        <w:ind w:right="288" w:hanging="0"/>
        <w:rPr>
          <w:lang w:val="ru-RU"/>
        </w:rPr>
      </w:pPr>
      <w:r>
        <w:rPr>
          <w:lang w:val="ru-RU"/>
        </w:rPr>
        <w:t>Аттестованы на первую категорию учебные кабинет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1601"/>
        <w:gridCol w:w="4076"/>
      </w:tblGrid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тельная организац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кабинет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.И.О. ответственного за кабинет</w:t>
            </w:r>
          </w:p>
        </w:tc>
      </w:tr>
      <w:tr>
        <w:trPr>
          <w:trHeight w:val="59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русского языка и литературы</w:t>
            </w:r>
          </w:p>
        </w:tc>
      </w:tr>
      <w:tr>
        <w:trPr>
          <w:trHeight w:val="395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рова Елена Викторовна</w:t>
            </w:r>
          </w:p>
        </w:tc>
      </w:tr>
      <w:tr>
        <w:trPr>
          <w:trHeight w:val="425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чка Марина Юрьевна</w:t>
            </w:r>
          </w:p>
        </w:tc>
      </w:tr>
      <w:tr>
        <w:trPr>
          <w:trHeight w:val="541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 7 корпус 1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рафова Светла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Сикаченко Наталья Александровна</w:t>
            </w:r>
          </w:p>
        </w:tc>
      </w:tr>
      <w:tr>
        <w:trPr>
          <w:trHeight w:val="365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8» корпус 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остьянова Татьяна Владимировна</w:t>
            </w:r>
          </w:p>
        </w:tc>
      </w:tr>
      <w:tr>
        <w:trPr>
          <w:trHeight w:val="59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иностранного языка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язетдинова Татьяна Пав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злова Наталья Леонидовна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аева Линда Владимировна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6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риханова Жасмина Мисрихановна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7 корпус 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кевич Татьяна Леонидовна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ОШ № 7»  корпус 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омедова Зарема Гебековна</w:t>
            </w:r>
          </w:p>
        </w:tc>
      </w:tr>
      <w:tr>
        <w:trPr/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8» корпус 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 Олеся Эдуардовна</w:t>
            </w:r>
          </w:p>
        </w:tc>
      </w:tr>
      <w:tr>
        <w:trPr/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ская Мария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тчина Евгения Васильевна</w:t>
            </w:r>
          </w:p>
        </w:tc>
      </w:tr>
      <w:tr>
        <w:trPr>
          <w:trHeight w:val="59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физики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СОШ № 7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цова Шагура А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това Надежда Ильинична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енюк Александр Николаевич</w:t>
            </w:r>
          </w:p>
        </w:tc>
      </w:tr>
      <w:tr>
        <w:trPr>
          <w:trHeight w:val="59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химии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 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знева Надежда Валерьевна</w:t>
            </w:r>
          </w:p>
        </w:tc>
      </w:tr>
      <w:tr>
        <w:trPr>
          <w:trHeight w:val="59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истории и обществознания</w:t>
            </w:r>
          </w:p>
        </w:tc>
      </w:tr>
      <w:tr>
        <w:trPr>
          <w:trHeight w:val="309" w:hRule="atLeast"/>
        </w:trPr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7»  корпус 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ев Алексей Ильдусович</w:t>
            </w:r>
          </w:p>
        </w:tc>
      </w:tr>
      <w:tr>
        <w:trPr>
          <w:trHeight w:val="391" w:hRule="atLeast"/>
        </w:trPr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2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яников Артем Андреевич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8» корпус 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 Владимир Сергеевич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ОШ №10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Павел Петрович</w:t>
            </w:r>
          </w:p>
        </w:tc>
      </w:tr>
      <w:tr>
        <w:trPr>
          <w:trHeight w:val="59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ОБЖ – ОВС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3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ев Есенбай Тайжанович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ый спортивный за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н Руслан Александрович</w:t>
            </w:r>
          </w:p>
        </w:tc>
      </w:tr>
      <w:tr>
        <w:trPr>
          <w:trHeight w:val="59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а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5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атова Алена Олеговна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 Елена Валентиновна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ОШ № 10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овская Олександра Федоровн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изобразительного искусства и чер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3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ирова Лейсян Юлаевн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психологии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рзянова Изабелла Робертовна</w:t>
            </w:r>
          </w:p>
        </w:tc>
      </w:tr>
    </w:tbl>
    <w:p>
      <w:pPr>
        <w:pStyle w:val="41"/>
        <w:shd w:fill="auto" w:val="clear"/>
        <w:spacing w:lineRule="auto" w:line="240" w:before="0" w:after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1601"/>
        <w:gridCol w:w="4076"/>
      </w:tblGrid>
      <w:tr>
        <w:trPr>
          <w:trHeight w:val="38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дополнительного образования (краеведение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7 корпус 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дюк Галина Александровна</w:t>
            </w:r>
          </w:p>
        </w:tc>
      </w:tr>
    </w:tbl>
    <w:p>
      <w:pPr>
        <w:pStyle w:val="41"/>
        <w:shd w:fill="auto" w:val="clear"/>
        <w:spacing w:lineRule="auto" w:line="240" w:before="0" w:after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1601"/>
        <w:gridCol w:w="4076"/>
      </w:tblGrid>
      <w:tr>
        <w:trPr>
          <w:trHeight w:val="38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дополнительного образования (по правилам дорожного движения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СОШ №7 корпус 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рова Луиза Габдулсабуровна</w:t>
            </w:r>
          </w:p>
        </w:tc>
      </w:tr>
    </w:tbl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5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Style14">
    <w:name w:val="Основной текст_"/>
    <w:qFormat/>
    <w:rPr>
      <w:spacing w:val="-1"/>
      <w:sz w:val="24"/>
      <w:szCs w:val="24"/>
      <w:shd w:fill="FFFFFF" w:val="clear"/>
    </w:rPr>
  </w:style>
  <w:style w:type="character" w:styleId="1">
    <w:name w:val="Заголовок №1_"/>
    <w:qFormat/>
    <w:rPr>
      <w:sz w:val="24"/>
      <w:szCs w:val="24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93" w:before="300" w:after="0"/>
      <w:jc w:val="center"/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93"/>
      <w:jc w:val="both"/>
    </w:pPr>
    <w:rPr>
      <w:spacing w:val="-1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298" w:before="240" w:after="0"/>
      <w:outlineLvl w:val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7:03:00Z</dcterms:created>
  <dc:creator>Администрация</dc:creator>
  <dc:description/>
  <cp:keywords/>
  <dc:language>en-US</dc:language>
  <cp:lastModifiedBy>Энергетик</cp:lastModifiedBy>
  <cp:lastPrinted>2017-05-26T15:51:00Z</cp:lastPrinted>
  <dcterms:modified xsi:type="dcterms:W3CDTF">2022-12-02T16:16:00Z</dcterms:modified>
  <cp:revision>7</cp:revision>
  <dc:subject/>
  <dc:title/>
</cp:coreProperties>
</file>