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320" w:leader="none"/>
          <w:tab w:val="center" w:pos="4394" w:leader="none"/>
        </w:tabs>
        <w:spacing w:lineRule="auto" w:line="276" w:before="0" w:after="0"/>
        <w:ind w:left="-567" w:hanging="0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ab/>
        <w:tab/>
        <w:t xml:space="preserve">муниципальное автономное дошкольное </w:t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образовательное учреждение «Детский сад №2» </w:t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Пионерского городского округа</w:t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 xml:space="preserve">«Берги свет, тепло и воду – </w:t>
      </w:r>
    </w:p>
    <w:p>
      <w:pPr>
        <w:pStyle w:val="Style15"/>
        <w:spacing w:lineRule="auto" w:line="276" w:before="0" w:after="0"/>
        <w:ind w:left="-567" w:hanging="0"/>
        <w:jc w:val="center"/>
        <w:rPr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 xml:space="preserve">береги природу!»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познавательно - исследовательский проект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с детьми старшей группы </w:t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3762375" cy="3533775"/>
            <wp:effectExtent l="0" t="0" r="0" b="0"/>
            <wp:wrapTight wrapText="bothSides">
              <wp:wrapPolygon edited="0">
                <wp:start x="-53" y="0"/>
                <wp:lineTo x="-53" y="21482"/>
                <wp:lineTo x="21600" y="2148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color w:val="333399"/>
          <w:sz w:val="28"/>
          <w:szCs w:val="28"/>
        </w:rPr>
        <w:t xml:space="preserve">Составила воспитатель: </w:t>
      </w:r>
    </w:p>
    <w:p>
      <w:pPr>
        <w:pStyle w:val="Style15"/>
        <w:spacing w:lineRule="auto" w:line="276" w:before="0" w:after="0"/>
        <w:ind w:left="-567" w:hanging="0"/>
        <w:jc w:val="right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Гижица Наталья Яковлевна.</w:t>
      </w:r>
    </w:p>
    <w:p>
      <w:pPr>
        <w:pStyle w:val="Style15"/>
        <w:spacing w:lineRule="auto" w:line="276" w:before="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Актуальность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Проблема разумного использования энергии является одной из главных проблем человечества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Энергосбережение – это не только экономия денег, но и забота о Планете. Каждый из нас является частью Планеты, поэтому любое наше действие или бездействие способно повлиять на развитие событий. Энергосбережение – это очень важно, так как нам жить на нашей Планете и нашим потомкам!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В ходе реализации проекта нам хотелось напомнить детям самые простые методы экономии электроэнергии, тепла, воды. Рассказать, как можно сэкономить энергоресурсы в детском саду и дома, какую роль играет экономия энергии в сохранении экологии Земли и какие правила необходимо соблюдать каждому, чтобы беречь природные ресурсы.</w:t>
      </w:r>
      <w:r>
        <w:rPr>
          <w:b/>
          <w:bCs/>
          <w:i/>
          <w:iCs/>
          <w:color w:val="000080"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Только целенаправленная работа по воспитанию у дошкольников культуры ресурсо и энергосбережения принесёт свои плоды во взрослой жизни сегодняшних малышей, они не будут расточительными, пусть станут активными помощниками общественных инициатив, направленных на сохранение и преумножение ресурсов нашей страны.  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Цель проекта:</w:t>
      </w:r>
      <w:r>
        <w:rPr>
          <w:color w:val="000080"/>
          <w:sz w:val="28"/>
          <w:szCs w:val="28"/>
        </w:rPr>
        <w:t xml:space="preserve"> Формирование первоначальных  сведений о рациональном использовании  природных ресурсов, элементарных правилах безопасности и энергосбережения.</w:t>
      </w:r>
    </w:p>
    <w:p>
      <w:pPr>
        <w:pStyle w:val="Style15"/>
        <w:spacing w:lineRule="auto" w:line="276" w:before="0" w:after="0"/>
        <w:ind w:left="6" w:firstLine="42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: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формировать у дошкольников представления об электричестве, где оно «живёт», как попадает в дома и используется человеком;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развивать стремление к поисково-познавательной деятельности, мыслительную активность и творческие способности; 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формировать навык проводить несложные опыты с водой, соблюдать правила безопасного обращения с материалами, инструментами и оборудованием в процессе проведения опытов, экспериментов;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развивать навыки рационального и эффективного использования электроэнергии, тепла и воды;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развивать воображение, речь, память, логическое мышление; развивать умение наблюдать, анализировать, делать выводы; 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воспитывать бережное отношение к природным ресурсам нашей планеты;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развивать у детей коммуникативные навыки и навыки совместного взаимодействия в процессе познавательно-исследовательской деятельности; 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коммуникативные навыки;</w:t>
      </w:r>
    </w:p>
    <w:p>
      <w:pPr>
        <w:pStyle w:val="Style15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повышать уровень компетентности родителей в области энергосбережения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Описание проекта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bookmarkStart w:id="0" w:name="_GoBack"/>
      <w:bookmarkEnd w:id="0"/>
      <w:r>
        <w:rPr>
          <w:b/>
          <w:bCs/>
          <w:color w:val="000080"/>
          <w:sz w:val="28"/>
          <w:szCs w:val="28"/>
        </w:rPr>
        <w:t>Тип проекта</w:t>
      </w:r>
      <w:r>
        <w:rPr>
          <w:color w:val="000080"/>
          <w:sz w:val="28"/>
          <w:szCs w:val="28"/>
        </w:rPr>
        <w:t xml:space="preserve">:  Исследовательский, практико-ориентированный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ид проекта:</w:t>
      </w:r>
      <w:r>
        <w:rPr>
          <w:color w:val="000080"/>
          <w:sz w:val="28"/>
          <w:szCs w:val="28"/>
        </w:rPr>
        <w:t> групповой.        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рок реализации: </w:t>
      </w:r>
      <w:r>
        <w:rPr>
          <w:color w:val="000080"/>
          <w:sz w:val="28"/>
          <w:szCs w:val="28"/>
        </w:rPr>
        <w:t>краткосрочный (с 1 по 15 ноября 2019года);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Участники:</w:t>
      </w:r>
      <w:r>
        <w:rPr>
          <w:color w:val="000080"/>
          <w:sz w:val="28"/>
          <w:szCs w:val="28"/>
        </w:rPr>
        <w:t> дети старшей группы №1 «Янтарик», воспитатели, родители. 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Этапы проекта</w:t>
      </w:r>
    </w:p>
    <w:p>
      <w:pPr>
        <w:pStyle w:val="Style15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этап – подготовительный ( с 1 по 5 ноября)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определение целей и задач;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перспективное планирование проекта; 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подобрать и изучить методическую литературу по теме проекта;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пополнить предметно-развивающую среду: картины, видеопрезентации; детская художественная и познавательная литература; </w:t>
      </w:r>
    </w:p>
    <w:p>
      <w:pPr>
        <w:pStyle w:val="Style15"/>
        <w:numPr>
          <w:ilvl w:val="0"/>
          <w:numId w:val="1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подбор материала для родителей по теме проекта.</w:t>
      </w:r>
    </w:p>
    <w:p>
      <w:pPr>
        <w:pStyle w:val="Style15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этап – основной: практико-исследовательский (с 6 по 10 ноября)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вовлечение детей в практическую деятельность: опытно-экспериментальная деятельность, непосредственно- образовательная деятельность, экскурсии и наблюдения; игровая деятельность; </w:t>
      </w:r>
    </w:p>
    <w:p>
      <w:pPr>
        <w:pStyle w:val="Style15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фиксирование результатов исследования в продуктивных видах деятельности.</w:t>
      </w:r>
    </w:p>
    <w:p>
      <w:pPr>
        <w:pStyle w:val="Style15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этап – заключительный (с 11 по 15 ноября)</w:t>
      </w:r>
    </w:p>
    <w:p>
      <w:pPr>
        <w:pStyle w:val="Style15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фотоотчёт по реализации проекта;</w:t>
      </w:r>
    </w:p>
    <w:p>
      <w:pPr>
        <w:pStyle w:val="Style15"/>
        <w:numPr>
          <w:ilvl w:val="0"/>
          <w:numId w:val="4"/>
        </w:numPr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участие в международной акции День энергосбережения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а направления работы с детьми:</w:t>
      </w:r>
      <w:r>
        <w:rPr>
          <w:b/>
          <w:bCs/>
          <w:color w:val="C00000"/>
          <w:sz w:val="28"/>
          <w:szCs w:val="28"/>
        </w:rPr>
        <w:t> </w:t>
      </w:r>
      <w:r>
        <w:rPr>
          <w:color w:val="000080"/>
          <w:sz w:val="28"/>
          <w:szCs w:val="28"/>
        </w:rPr>
        <w:t>опытно-экспериментальная деятельность, режимные моменты,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беседы, дидактические  игры, чтение художественной литературы, экскурсии и целевые прогулки, продуктивные виды деятельности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бота с родителями: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Анкетирование родителей «Умеете ли вы экономить энергию?», создание и распространение буклета «Береги тепло, свет и воду – береги природу!»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color w:val="FF0000"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Дети замечают красоту окружающей природы, стремятся сохранить ее; могут рассказать какую роль играют свет, тепло, чистый воздух, вода, в жизни человека, животных, растений; знают, что ресурсы Земли не бесконечны, они трудно восстановимы; являются грамотными потребителями водо- и энергоресурсов, привлекают внимание взрослых к экономии воды, света и тепла; испытывают гордость за приносимую своей семье и обществу пользу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одукт проекта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Создание модели энергосбережения дома «Мой дом эконом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Создание стенгазеты «Советы гнома Эконома»;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Видеопрезентация «Береги тепло, свет и воду – береги природу!»;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Фотоотчёт по реализации проекта. 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лан реализации основного этапа проекта</w:t>
      </w:r>
    </w:p>
    <w:tbl>
      <w:tblPr>
        <w:tblW w:w="9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5"/>
        <w:gridCol w:w="2876"/>
        <w:gridCol w:w="6299"/>
      </w:tblGrid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№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Форма работ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одержательный компонент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Бесед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«Что такое экономия», «Как мы бережем воду свет, тепло и воду дома и в детском саду», беседы с сотрудниками детского сада кастеляншей и рабочим по зданию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идактические игр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«Умные помощники человека», «Энергия вокруг нас», «Электричество в природе (молния)», «Живая и неживая природа» и др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ind w:firstLine="425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Чтение стихов, загадок, пословиц и поговорок, И. Башмакова, Дворецкая Ж.Г. «Сказка о потерянном тепле»,  Ситникова И.А. «Путешествие малышей по стране «Бережливость» и др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сматривание иллюстраций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сматривание иллюстраций, детских рисунков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Исследовательская деятельность 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«Чистим зубы – экономим воду»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Экскурсии и наблюдения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Экскурсия по группе, детскому саду, на прачечную, по выявлению мест, где можно сберечь электроэнергию; по выявлению протечек в водопроводе, по эффективности использования энергосберегающих лампочек и датчиков включения света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7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амостоятельная работа детей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оздание модели энергосбережения дома «Мой дом эконом», оформление стенгазеты «Советы гнома Эконома».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8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езентация проекта</w:t>
            </w:r>
          </w:p>
        </w:tc>
        <w:tc>
          <w:tcPr>
            <w:tcW w:w="6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спространение буклета «Береги тепло, свет и воду – береги природу!» родителям и сотрудникам детского сада, представление стенгазеты «Советы гнома Эконома» родителям, участие в акции «День энергосбережения»</w:t>
            </w:r>
          </w:p>
        </w:tc>
      </w:tr>
    </w:tbl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9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right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ложение 1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ловесная игра «История лампочки»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ь:</w:t>
      </w:r>
      <w:r>
        <w:rPr>
          <w:color w:val="000080"/>
          <w:sz w:val="28"/>
          <w:szCs w:val="28"/>
        </w:rPr>
        <w:t xml:space="preserve"> закреплять представления детей об истории появления электрической лампочки; стимулировать развитие связной речи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Игровые действия:</w:t>
      </w:r>
      <w:r>
        <w:rPr>
          <w:color w:val="000080"/>
          <w:sz w:val="28"/>
          <w:szCs w:val="28"/>
        </w:rPr>
        <w:t xml:space="preserve"> подобрать карточки в соответствии с появлением предмета в жизни людей, составить цепочку и рассказать о предмете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Материал:</w:t>
      </w:r>
      <w:r>
        <w:rPr>
          <w:color w:val="000080"/>
          <w:sz w:val="28"/>
          <w:szCs w:val="28"/>
        </w:rPr>
        <w:t xml:space="preserve"> картинки для игры «История лампочки»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Ход игры.</w:t>
      </w:r>
      <w:r>
        <w:rPr>
          <w:color w:val="000080"/>
          <w:sz w:val="28"/>
          <w:szCs w:val="28"/>
        </w:rPr>
        <w:t xml:space="preserve"> Воспитатель. Чем освещалось человеческое жилье до появления электрического света? Вспомните свои рассказы об истории лампочки, которые вы сочиняли вместе с родителями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Примерные рассказы детей: Ребенок выставляет первой картинку «солнце»: «До того, как человек научился пользоваться огнем, единственным источником света для него было солнце. Но когда наступала ночь, людям грозили дикие звери, которые хорошо видели в темноте и могли напасть на человека. Если ночь заставала людей в лесу, они могли заблудиться и не найти дороги домой»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Вторая картинка – «костер»: «Когда человек научился добывать огонь и сохранять его, костер стал для человека и светом, и теплом в пещере. Он горел в пещере, давая и свет, и тепло, служил защитой от хищников»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Третья картинка – «лучина»: «Потом люди освещали свои жилища лучинами. Это самая обычная щепка, только заостренная на конце. Обычно лучину делали из березы: это дерево лучше других горит. Один конец лучины закрепляли, а другой зажигали. От лучины мало света, она быстро сгорает и сильно коптит, ее надо было часто менять, следить, чтобы не случился пожар»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Картинка «свеча»: «Из пчелиного воска люди научились делать свечи, которые горели дольше лучины. Внутри свечи есть фитиль, сделанный из ниток. Это очень удобное изобретение используют и сегодня в торжественных случаях, например, в Новогодний праздник». - Как вы думаете, чем неудобна свеча?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- Ею можно обжечься, от нее может быть пожар, она коптит, дает мало света. Картинка «керосиновая лампа»: «Постепенно люди научились добывать разные полезные ископаемые: уголь и нефть. Тогда появились керосиновые лампы, в которых можно делать пламя сильнее или меньше по желанию хозяина. Это было экономно и удобно. За стеклянной колбой пламя становилось безопасно». - Удобной ли была керосиновая лампа? Почему?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>- Керосиновая лампа плохо освещала комнату, в нее постоянно надо было наливать керосин. Если кто-то нечаянно опрокидывал лампу, керосин разливался, и вспыхивал огонь.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Картинка «электрическая лампочка»: «Когда человек узнал об электричестве, он придумал электрическую лампочку. Она и сейчас освещает наши квартиры и улицы. Теперь в наших домах много разных красивых светильников – какие вы знаете? (Люстры, бра, настольные лампы, торшеры). </w:t>
      </w:r>
    </w:p>
    <w:p>
      <w:pPr>
        <w:pStyle w:val="Style15"/>
        <w:spacing w:lineRule="auto" w:line="276" w:before="0" w:after="0"/>
        <w:ind w:firstLine="425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Где живет Лампочка?»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ь:</w:t>
      </w:r>
      <w:r>
        <w:rPr>
          <w:color w:val="000080"/>
          <w:sz w:val="28"/>
          <w:szCs w:val="28"/>
        </w:rPr>
        <w:t xml:space="preserve"> закреплять представления детей об электроприборах, стимулировать развитие связной речи.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Игровые действия:</w:t>
      </w:r>
      <w:r>
        <w:rPr>
          <w:color w:val="000080"/>
          <w:sz w:val="28"/>
          <w:szCs w:val="28"/>
        </w:rPr>
        <w:t xml:space="preserve"> выбрать картинки с изображением предметов, у которых имеется лампочка, обозначить место ее на предмете с помощью маленького символа, объяснить ее назначение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Материал:</w:t>
      </w:r>
      <w:r>
        <w:rPr>
          <w:color w:val="000080"/>
          <w:sz w:val="28"/>
          <w:szCs w:val="28"/>
        </w:rPr>
        <w:t xml:space="preserve"> картинки с изображением разных предметов; красный картонный кружочек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ХОД ИГРЫ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. Найдите на картинках только те предметы, в которых может быть электрическая лампочка. Обозначьте эту картинку красным кружочком. Объясните, для чего в этом предмете нужна электрическая лампочка. Картинки: холодильник, стол, телевизор, книжная полка, пылесос, шуба, телефон, ваза, кухонная плита, книга, утюг, ковер, игрушки на батарейках, фонарик, компьютер, аудио магнитофон, радиоприемник, проигрыватель, прибор сигнализации, миксер и др.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. Лампочка – необходимый элемент любого электроприбора. Лампочка. Мама в этой семье целый день трудится на работе, а чем же ей приходится заниматься еще и дома? (Стирает, готовит еду, убирает, шьет и т.д.) Воспитатель. За что могла Лампочка обидеться на маму Ани и Вани? (Включено одновременно электроприборов) </w:t>
      </w:r>
    </w:p>
    <w:p>
      <w:pPr>
        <w:pStyle w:val="Style15"/>
        <w:spacing w:lineRule="auto" w:line="276" w:before="0" w:after="0"/>
        <w:ind w:firstLine="425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Лампочка. Ребята, как вы думаете, всегда ли надо пользоваться электроприбором в быту? Можно ли использовать механические приборы? Почему?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425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а «Закончи предложение»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ь:</w:t>
      </w:r>
      <w:r>
        <w:rPr>
          <w:color w:val="000080"/>
          <w:sz w:val="28"/>
          <w:szCs w:val="28"/>
        </w:rPr>
        <w:t xml:space="preserve"> закреплять представления детей о способах экономии электроэнергии; стимулировать развитие логического мышления, связной речи.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Игровые действия:</w:t>
      </w:r>
      <w:r>
        <w:rPr>
          <w:color w:val="000080"/>
          <w:sz w:val="28"/>
          <w:szCs w:val="28"/>
        </w:rPr>
        <w:t xml:space="preserve"> придумывать разнообразные ответы на заданный вопрос, заканчивать предложение, начатое педагогом.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Материал:</w:t>
      </w:r>
      <w:r>
        <w:rPr>
          <w:color w:val="000080"/>
          <w:sz w:val="28"/>
          <w:szCs w:val="28"/>
        </w:rPr>
        <w:t xml:space="preserve"> конверт, карточки с вопросами, незаконченными предложениями.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Ход игры.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. У меня конверт от бабушки и дедушки с вопросами.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- Новая энергосберегающая лампочка лучше, потому что … (Светит дольше обычной лампы накаливания, экономит электроэнергию, меньше отрицательного воздействия на природу и т.т.)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- Папа с мамой заменили старые лампочки энергосберегающими, потому что……..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>- Выходя из комнаты надо выключать свет потому, что ……..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>- Электроэнергию надо беречь, так как …………….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>- Нельзя одновременно включать много электроприборов, потому что….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- Если не выключать свет днем и ночью, то….. 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>- Если во всем доме вдруг погасли электрические лампочки, то…</w:t>
      </w:r>
    </w:p>
    <w:p>
      <w:pPr>
        <w:pStyle w:val="Style15"/>
        <w:spacing w:lineRule="auto" w:line="276" w:before="0" w:after="0"/>
        <w:ind w:firstLine="425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- Фонари на улице перестали светить, поэтому….и т.д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ложение 2</w:t>
      </w:r>
    </w:p>
    <w:p>
      <w:pPr>
        <w:pStyle w:val="Style15"/>
        <w:spacing w:lineRule="auto" w:line="276" w:before="0" w:after="0"/>
        <w:ind w:left="363" w:hanging="0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Анкета для родителей</w:t>
      </w:r>
    </w:p>
    <w:p>
      <w:pPr>
        <w:pStyle w:val="Style15"/>
        <w:spacing w:lineRule="auto" w:line="276" w:before="0" w:after="0"/>
        <w:ind w:left="363" w:hanging="0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«Умеете ли вы экономить энергию?»</w:t>
      </w:r>
    </w:p>
    <w:p>
      <w:pPr>
        <w:pStyle w:val="Style15"/>
        <w:spacing w:lineRule="auto" w:line="276" w:before="0" w:after="0"/>
        <w:ind w:left="363" w:hanging="0"/>
        <w:rPr>
          <w:sz w:val="28"/>
          <w:szCs w:val="28"/>
        </w:rPr>
      </w:pPr>
      <w:r>
        <w:rPr>
          <w:color w:val="000080"/>
          <w:sz w:val="28"/>
          <w:szCs w:val="28"/>
        </w:rPr>
        <w:br/>
        <w:t>1. Вы записываете ваше энергопотребление?</w:t>
        <w:br/>
        <w:t>2. Вы выключаете свет в комнате, когда уходите из неё?</w:t>
        <w:br/>
        <w:t>3. Стиральная машина всегда заполнена полностью, когда вы её используете?</w:t>
        <w:br/>
        <w:t>4. Холодильник стоит в прохладном месте?</w:t>
        <w:br/>
        <w:t>5. Вы не ставите мебель перед обогревателем?</w:t>
        <w:br/>
        <w:t>6. Вы начали использовать энергосберегающие лампочки?</w:t>
        <w:br/>
        <w:t>7. Вы используете местное освещение (бра, торшер, настольную лампу)?</w:t>
        <w:br/>
        <w:t>8. Вы проветриваете быстро и эффективно, всего несколько минут за раз?</w:t>
        <w:br/>
        <w:t>9. Вы утепляете дом на зиму?</w:t>
        <w:br/>
        <w:t>10. Вы зашториваете окна на ночь, чтобы удержать тепло?</w:t>
        <w:br/>
        <w:t>11. Вы кладёте крышку на кастрюлю, когда варите?</w:t>
        <w:br/>
        <w:t>12. Вы часто размораживаете холодильник?</w:t>
        <w:br/>
        <w:t>13. Вы используете раковину для мытья посуды?</w:t>
        <w:br/>
        <w:t>14. Вы моетесь под душем, а не принимаете ванну?</w:t>
        <w:br/>
        <w:t>15. Вы ходите пешком или ездите на велосипеде в школу и на работу?</w:t>
        <w:br/>
        <w:t>16. Вы снижаете температуру в помещении, когда выходите?</w:t>
        <w:br/>
        <w:t>17. Вы снижаете температуру в помещении ночью?</w:t>
        <w:br/>
        <w:t>18. Вы повторно используете стекло, бумагу, металл?</w:t>
        <w:br/>
        <w:t>19. Вы не покупаете товары, которые могут использоваться один раз?</w:t>
        <w:br/>
        <w:t>20. Вы не покупаете товар в больших обёртках?</w:t>
        <w:br/>
        <w:t>21. Вы чините вещи, вместо того чтобы заменить их?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Сложите все ответы ДА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color w:val="000080"/>
          <w:sz w:val="28"/>
          <w:szCs w:val="28"/>
        </w:rPr>
        <w:t>Если у вас получилось:</w:t>
        <w:br/>
        <w:t>От 1 до 5 – вам ещё многому нужно научиться. Начните прямо сейчас.</w:t>
        <w:br/>
        <w:t>От 6 до 10 – у вас много хороших привычек, которые могут служить основой для дальнейшей работы над собой.</w:t>
        <w:br/>
        <w:t>От 11 до 15 – вы являетесь хорошим примером всем остальным.</w:t>
        <w:br/>
        <w:t>От 16 до 20 – кто-то из вашей семьи должен стать министром по охране окружающей сре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text">
        <w:top w:val="thickThinSmallGap" w:sz="24" w:space="16" w:color="333399"/>
        <w:left w:val="thickThinSmallGap" w:sz="24" w:space="26" w:color="333399"/>
        <w:bottom w:val="thickThinSmallGap" w:sz="24" w:space="28" w:color="333399"/>
        <w:right w:val="thickThinSmallGap" w:sz="24" w:space="1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1:53:00Z</dcterms:created>
  <dc:creator>Наталья Гижица</dc:creator>
  <dc:description/>
  <cp:keywords/>
  <dc:language>en-US</dc:language>
  <cp:lastModifiedBy>м53</cp:lastModifiedBy>
  <dcterms:modified xsi:type="dcterms:W3CDTF">2022-12-02T08:47:00Z</dcterms:modified>
  <cp:revision>4</cp:revision>
  <dc:subject/>
  <dc:title/>
</cp:coreProperties>
</file>