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дел I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ИЗУЧЕНИЯ УЧЕБНОГО ПРЕДМЕТА «РУССКИЙ РОДНОЙ ЯЗЫ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чностны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родного языка как одной из основных национально-культурных ценностей народа; определяющей роли родного языка в развитии интеллектуальных, творческих и моральных качеств лич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эстетической ценности родного языка; уважительное отношение к родному языку, гордость за него; стремление к речевому самосовершенствован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о целесообразное взаимодействие с другими людьми в процессе речевого общ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б основных функциях языка, о роли родного языка в жизни человека и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основ научных знаний о родном язы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базовых понятий лингвист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определяющей роли языка в развитии интеллектуальных, творческих способностей личности в процессе образования и самообраз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коммуникативно-эстетических возможностей родного язы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и систематизацию научных знаний о родном языке; осознанной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 же многоаспектного анализа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активного и потенциального словарного запаса, расширения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, приобретение опыта их использования в речевой практике при создании устных, письменных высказываний; стремление к речевому самосовершенствова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тветственности за языковую культуру как общечеловеческая цен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ть навыками работы с учебной книгой, словарямии другими информационными источниками, включая СМИ и ресурсы Интерн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ть знание алфавита при поиске информ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ть значимые и незначимые единицы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ь фонетический и орфоэпический анализ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ознавать морфемы и членить слова на морфемы на основе смыслового, грамматического и словообразовательного анализ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арактеризовать морфемный состав слова, уточнять лексическое значение слова с опорой на его морфемныйсоста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ь морфемный и словообразовательный анализ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ь лексический анализ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ознавать лексические средства выразительности иосновные виды тропов (метафора, эпитет, сравнение, гипербола, олицетворение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ознавать самостоятельные части речи и их формы, атакже служебные части речи и междомет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ь морфологический анализ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менять знания и умения по морфемике и словообразованию при проведении морфологического анализа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ознавать основные единицы синтаксиса (словосочетание, предложение, текст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ходить грамматическую основу предло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главные и второстепенные члены предло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ознавать предложения простые и сложные, предложения осложненной структур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ь синтаксический анализ словосочетания и предло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ать основные языковые нормы в устной и письменной ре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ть орфографические слова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 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арактеризовать словообразовательные цепочки и словообразовательные гнезд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ть этимологические данные для объяснения правописания и лексического значения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стоятельно определять цели своего обучения, ставить и формулировать для себя новые задачи в учеб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дел II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учебного предмета  ( 2 класс)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1. Русский язык: прошлое и настоящее (35 ч)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, называющие игры, забавы, игрушки (например, городки, салочки, салазки, санки, волчок, свистулька)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, называющие предметы традиционного русского быта: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        слова, называющие домашнюю утварь и орудия труда (например,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ват, ушат, ступа, плошка, крынка, ковш, решето, веретено, серп, коса, плуг);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        слова, называющие то, что ели в старину (например, тюря, полба, каша, щи, похлёбка, бублик, ватрушка, калач, коврижка): какие из них сохранились до нашего времени;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        слова, называющие то, во что раньше одевались дети (например, шубейка, тулуп, шапка, валенки, сарафан, рубаха, лапти)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овицы, поговорки, фразеологизмы, возникновение которых связано с предметами и явлениями традиционного русского быта: игры, утварь, орудия труда, еда, одежда (например, каши не сваришь, ни за какие коврижки). 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 (например, ехать в Тулу со своим самоваром (рус.); ехать в лес с дровами (тат.))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ое задание. Словарь «Почему это так называется?»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2. Язык в действии (28ч)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ыслоразличительная роль ударения. Наблюдение за изменением места ударения в поэтическом тексте. Работа со словарём ударений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работа. Слушаем и учимся читать фрагменты стихов и сказок, в которых есть слова с необычным произношением и ударением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ые способы толкования значения слов. Наблюдение за сочетаемостью слов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орфографических навыков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3. Секреты речи и текста (33ч)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ёмы общения: убеждение, уговаривание, просьба, похвала и др., сохранение инициативы в диалоге, уклонение от инициативы, завершение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лога и др. (например, как правильно выразить несогласие; как убедить товарища)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русского речевого этикета. Устойчивые этикетные выражения в учебно-научной коммуникации:        формы обращения;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обращения ты и вы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ый ответ как жанр монологической устной учебно-научной речи. Различные виды ответов:            развёрнутый ответ, ответ-добавление (на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ом уровне)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ь предложений в тексте. Практическое овладение средствами связи: лексический повтор, местоименный повтор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текстов-повествований: заметки о посещении музеев;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ствование об участии в народных праздниках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текста: развёрнутое толкование значения слова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– 4ч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ерв учебного времени - 2 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Русский язык: прошлое и настоящее  ( 29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, называющие предметы традиционного русского быта: 1) слова, описывающие город (например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нка, карета, городовой, фонарщик, лавка, купец, приказчик, полицмейстер, мастер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лова, называющие то, во что раньше одевались, элементы женского русского костюма (например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фтан, зипун, армяк, навершник, душегрея, салоп, кушак, понева, передник, кокошник, кичка, сорока, позаты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овицы и поговорки, фразеологизмы, возникновение которых связано с предметами и явлениями традиционного русского быта (например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ботать спустя рукав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салопчик да и тот подбит ветро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. Язык в действии(25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азеологизмы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мствованные слова. Основные источники пополнения словаря. Знакомство с элементами слово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 Секреты речи и текста(39+5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, основная мысль текста. Опорные слова. Структура текста. План, виды пла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ли речи: разговорный и книжный (художественный и научный). Умение определять стилистическую принадлежность текстов, составлять текст в заданном сти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ы текста. Повествование, описание, рассуждение. Умение составлять описание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торение (4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 класс</w:t>
      </w:r>
    </w:p>
    <w:p>
      <w:pPr>
        <w:pStyle w:val="C4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37" w:after="37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сский язык: прошлое и настоящее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3 часов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язык как развивающееся явление.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</w:t>
      </w:r>
    </w:p>
    <w:p>
      <w:pPr>
        <w:pStyle w:val="Normal"/>
        <w:numPr>
          <w:ilvl w:val="0"/>
          <w:numId w:val="1"/>
        </w:numPr>
        <w:spacing w:lineRule="auto" w:line="240" w:before="37" w:after="37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зык в действии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6 часов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ы употребления глаголов. Образование форм глаголов 1 лица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сить-вешу, – бегите, плескать-плещ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р.). Особенности употребления глаголов – синонимов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ть, кушать; класть, положи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тегория вежливости в глагольных формах. Синонимичные словосочетания и предложения. Появление знаков препинания в русском языке.</w:t>
      </w:r>
    </w:p>
    <w:p>
      <w:pPr>
        <w:pStyle w:val="Normal"/>
        <w:numPr>
          <w:ilvl w:val="0"/>
          <w:numId w:val="3"/>
        </w:numPr>
        <w:spacing w:lineRule="auto" w:line="240" w:before="37" w:after="37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креты речи и текста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0 часов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мотное ведение диалога по форм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прос-отв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аглавливание текста в соответствии с темой или основной мыслью. Составление плана текста. Пересказывание текста. Оценивание и редактирование текс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ервные уроки-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Язык и культура(31 часов)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язык —  национальный язык русского народа. Роль родного языка в жизни человека. Русский язык в жизни общества и государства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жное отношение к родному языку как одно из необходимых качеств современного культурного человека. Русский язык —  язык русской художественной литературы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к как зеркало национальной культуры. Слово  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 п.), слова с национально-культурным компонентом значения (символика числа, цвета  и т. п.), народно-поэтические символы, народно-поэтические эпитеты (за тридевять земель, цветущая калина — девушка, тучи —  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  и т. п.) в русских народных и литературных сказках, народных песнях, былинах, художественной литературе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атые слова и выражения (прецедентные тексты) из русских народных и литературных сказок (битый небитого везет; по  щучьему веленью; сказка про белого бычка; ни в сказке сказать, ни пером описать; при царе Горохе; золотая рыбка; а ткачиха с поварихой, с сватьей бабой Бабарихой  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Загадки. Метафоричность русской загадки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ая история русской письменности. Создание славянского алфавита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с суффиксами субъективной оценки как изобразительное средство. Уменьшительно-ласкательные формы как средство выражения задушевности и иронии.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историей и этимологией некоторых слов.  Слово как хранилище материальной и духовной культуры народа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специфика слов с живой внутренней формой (черника, голубика, земляника, рыжик). Метафоры общеязыковые и художественные, их национально-культурная специфика. Метафора, олицетворение, эпитет как изобразительные средства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со специфическим оценочно-характеризующим значением. Связь определенных наименований с некоторыми качествами, эмоциональными состояниями и т. п. человека (барышня —  об изнеженной, избалованной девушке;  сухарь —  о сухом, неотзывчивом человеке;  сорока —  о болтливой женщине и т. п.,  лиса — хитрая для русских, мудрая для эскимосов;  змея — злая, коварная для русских, символ долголетия, мудрости —  в  тюркских языках и т. п.)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е имена. Имена исконные и заимствованные, краткие сведения по их этимологии. Имена, которые не являются исконно русскими, но воспринимаются как таковые. Имена традиционные и новые. Имена популярные и устаревшие. Имена с устаревшей социальной окраской. Имена, входящие в состав пословиц и поговорок и имеющие в силу этого определенную стилистическую окраску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я общеизвестных старинных русских городов. Их происхождение.</w:t>
      </w:r>
    </w:p>
    <w:p>
      <w:pPr>
        <w:pStyle w:val="Normal"/>
        <w:shd w:fill="FFFFFF" w:val="clear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40" w:hanging="0"/>
        <w:jc w:val="center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. Культура речи(27 часов)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орфоэпические нормы  современного русского литературного языка. Понятие о варианте нормы. Равноправные и допустимые варианты произношения. Нерекомендуемые и неправильные варианты произношения. Запретительные пометы в орфоэпических словарях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ое и подвижное ударение в именах существительных, именах прилагательных, глаголах.     Омографы: ударение как маркер смысла слова: пАрить —  парИть, рОжки — рожкИ, пОлки — полкИ, Атлас — атлАс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осительные варианты орфоэпической нормы: (було[ч’]ная — було[ш]ная, до[жд]ём — до[ж’ж’]ём и т. п.). Произносительные варианты на уровне словосочетаний (микроволнОвая печь — микровОлновая терапия)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звукописи в художественном тексте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русской интонации, темпа речи по сравнению с другими языками. Особенности жестов и мимики в русской речи, отражение их в устойчивых выражениях (фразеологизмах) (надуть щеки, вытягивать шею, всплеснуть руками и др.) в сравнении с языком жестов других народов.  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лексические нормы современного русского литературного языка.  Основные нормы словоупотребления: правильность выбора слова, максимально соответствующего обозначаемому им предмету или явлению реальной действительности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сические нормы употребления имен существительных, прилагательных, глаголов в современном русском литературном языке. Стилистическая окраска слова (книжная, нейтральная‚ разговорная, просторечная); употребление имён существительных, прилагательных, глаголов в речи с учетом стилистических норм современного русского языка (кинофильм —  кинокартина —  кино —  кинолента;  интернациональный — международный;  экспорт —  вывоз;  импорт —  ввоз;  блато —  болото; брещи —  беречь;  шлем —  шелом;  краткий —  короткий;  беспрестанный — бесперестанный; глаголить — говорить — сказать — брякнуть)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грамматические нормы современного русского литературного языка.  Категория рода: род заимствованных несклоняемых имен существительных (шимпанзе, колибри, евро, авеню, салями, коммюнике); род сложносоставных существительных (плащ-палатка, диван-кровать, музей-квартира); род имен собственных (географических названий); род аббревиатур. Нормативные и ненормативные формы употребления имен существительных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существительных мужского рода множественного числа с окончаниями  -а(-я),  -ы(и)‚ различающиеся по смыслу:  корпуса  (здания, войсковые соединения) —  корпусы  (туловища);  образа  (иконы) —  образы (литературные);  меха  (выделанные шкуры) —  мехи  (кузнечные);  соболя (меха) —  соболи  (животные). Литературные‚ разговорные‚ устарелые и профессиональные особенности формы именительного падежа множественного числа существительных мужского рода (токари —  токаря, цехи — цеха, выборы — выбора, тракторы — трактора и др.).  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ой этикет.  Правила речевого этикета: нормы и традиции. Устойчивые формулы речевого этикета в общении. Обращение в русском</w:t>
      </w:r>
    </w:p>
    <w:p>
      <w:pPr>
        <w:pStyle w:val="Normal"/>
        <w:shd w:fill="FFFFFF" w:val="clear"/>
        <w:spacing w:lineRule="auto" w:line="240" w:before="0" w:after="0"/>
        <w:ind w:right="-140" w:hanging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ом этикете. История этикетной формулы обращения в русском языке. Особенности употребления в качестве обращений собственных имен, названий людей по степени родства, по положению в обществе, по профессии, должности; по возрасту и полу. Обращение как показатель степени воспитанности человека, отношения к собеседнику, эмоционального состояния. Обращения в официальной и  неофициальной речевой ситуации. Современные формулы обращения к незнакомому человеку. Употребление формы «он».</w:t>
      </w:r>
    </w:p>
    <w:p>
      <w:pPr>
        <w:pStyle w:val="Normal"/>
        <w:shd w:fill="FFFFFF" w:val="clear"/>
        <w:spacing w:lineRule="auto" w:line="240" w:before="0" w:after="0"/>
        <w:ind w:right="-140" w:hanging="0"/>
        <w:jc w:val="center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 Речь. Речевая деятельность. Текст(44час)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к и речь. Виды речевой деятельности. Язык и речь. Точность и логичность речи. Выразительность,  чистота и богатство речи. Средства выразительной устной речи (тон, тембр, темп), способы тренировки (скороговорки). Интонация и жесты. Формы речи: монолог и диалог.  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как единица языка и речи. Текст и его основные признаки. Как строится текст. Композиционные формы описания, повествования, рассуждения. Повествование как тип речи. Средства связи предложений и частей текста.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ональные разновидности языка. Функциональные разновидности языка.  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говорная речь. Просьба, извинение как жанры разговорной речи. Официально-деловой стиль. Объявление (устное и письменное). Учебно-научный стиль. План ответа на уроке, план текста.   Публицистический стиль. Устное выступление. 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83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Раздел 1. Язык и культура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3 ч.)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Краткая история русского литературного языка. Роль церковнославянского (старославянского) языка в развитии русского языка. Национально-культурное своеобразие диалектизмов. Диалекты как часть народной культуры. 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Раздел 2. Культура реч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36ч.)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Основные орфоэпические нормы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 современного русского литературного языка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 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и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ть, включ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и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ть и др. Варианты ударения внутри нормы: б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а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ловать – балов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а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ть, обесп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е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чение – обеспеч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е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ние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Основные лексические нормы современного русского литературного языка.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Синонимы и точность речи. Смысловые‚ стилистические особенности  употребления синонимов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Антонимы и точность речи. Смысловые‚ стилистические особенности  употребления антонимов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Лексические омонимы и точность речи. Смысловые‚ стилистические особенности  употребления лексических омонимов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Типичные речевые ошибки‚ связанные с употреблением синонимов‚ антонимов и лексических омонимов в речи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Основные грамматические нормы современного русского литературного языка.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Категория склонения: склонение русских и иностранных имён и фамилий; названий географических объектов; им.п. мн.ч. существительных на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-а/-я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 и -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ы/-и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 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директора, договоры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; род.п. мн.ч. существительных м. и ср.р. с нулевым окончанием и окончанием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–ов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 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баклажанов, яблок, гектаров, носков, чулок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; род.п. мн.ч. существительных ж.р. на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–ня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 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басен, вишен, богинь, тихонь, кухонь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; тв.п. мн.ч. существительных III склонения; род.п. ед.ч. существительных м.р.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стакан чая – стакан чаю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Нормы употребления форм имен существительных в соответствии с типом склонения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в санаторий – не «санаторию», стукнуть т</w:t>
      </w: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  <w:lang w:eastAsia="ru-RU"/>
        </w:rPr>
        <w:t>у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флей – не «т</w:t>
      </w: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  <w:lang w:eastAsia="ru-RU"/>
        </w:rPr>
        <w:t>у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флем»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, родом существительного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красного платья – не «платьи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»), принадлежностью к разряду – одушевленности – неодушевленности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смотреть на спутника – смотреть на спутник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, особенностями окончаний форм множественного числа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чулок, носков, апельсинов, мандаринов, профессора, паспорта и т. д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.)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Нормы употребления имен прилагательных в формах сравнительной степени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ближайший – не «самый ближайший»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, в краткой форме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медлен – медленен, торжествен – торжественен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Речевой этикет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Раздел 3. Речь. Речевая деятельность. Текс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33 ч.)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Язык и речь. Виды речевой деятельности      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Эффективные приёмы чтения. Предтекстовый, текстовый и послетекстовый этапы работы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Текст как единица языка и речи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Текст, тематическое единство текста. Тексты описательного типа: определение, дефиниция, собственно описание, пояснение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Разговорная речь. Рассказ о событии, «бывальщины»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Публицистический стиль. Устное выступление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Язык художественной литературы. Описание внешности человека.</w:t>
      </w:r>
    </w:p>
    <w:p>
      <w:pPr>
        <w:pStyle w:val="Normal"/>
        <w:shd w:fill="FFFFFF" w:val="clear"/>
        <w:spacing w:lineRule="atLeast" w:line="383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Итоговый урок</w:t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Раздел 1. Язык и культура (34 ч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Роль старославянизмов в развитии русского литературного языка и их приметы. Стилистически нейтральные, книжные, устаревшие старославяниз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Иноязычная лексика в разговорной речи, дисплейных текстах, современной публицисти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. Специфика приветствий, традиционная тематика бесед у русских и других нар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Раздел 2. Культура речи (34 ч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Основные орфоэпические нормы 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ёрдости-мягкости согласных перед [е] в словах иностранного происхождения; произношение безударного [а] после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ж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и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ш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; произношение сочетания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чн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и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чт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; произношение женских отчеств на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-ична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,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-инична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;</w:t>
      </w:r>
      <w:r>
        <w:rPr>
          <w:rFonts w:eastAsia="Times New Roman" w:cs="Open Sans;Times New Roman" w:ascii="Open Sans;Times New Roman" w:hAnsi="Open Sans;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произношение твёрдого [н] перед мягкими [ф̕̕] и [в̕]; произношение мягкого [н̕] перед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ч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и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щ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Типичные акцентологические ошибки в современной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Основные лексические нормы современного русского литературного языка. 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Основные грамматические нормы современного русского литературного языка. Типичные грамматические ошибки. Согласование: согласование сказуемого с подлежащим, имеющим в своё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врач пришёл – врач пришла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; согласование сказуемого с подлежащим, выраженным сочетанием числительного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несколько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и существительным; согласование определения в количественно-именных сочетаниях с числительными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два, три, четыре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два новых стола, две молодых женщины 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и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две молодые женщины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Нормы построения словосочетаний по типу согласования (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маршрутное такси, обеих сестёр – обоих братьев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Варианты грамматической нормы: согласование сказуемого с подлежащим, выраженным сочетанием слов 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6"/>
          <w:szCs w:val="26"/>
          <w:lang w:eastAsia="ru-RU"/>
        </w:rPr>
        <w:t>много, мало, немного, немало, сколько, столько, большинство, меньшинство</w:t>
      </w: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. Отражение вариантов грамматической нормы в современных грамматических словарях и справочни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Речевой этикет. Активные процессы в речевом этикете. Новые варианты приветствия и прощания, возникшие в СМИ; изменение обращений‚ использования собственных имён; их оценка. Речевая агресс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Этикетные речевые тактики и приёмы в коммуникации‚ помогающие противостоять речевой агрессии. Синонимия речевых форму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6"/>
          <w:szCs w:val="26"/>
          <w:lang w:eastAsia="ru-RU"/>
        </w:rPr>
        <w:t>Раздел 3. Речь. Речевая деятельность. Текст (34 ч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Язык и речь. Виды речевой деятельности. Эффективные приёмы слушания. Предтекстовый, текстовый и послетекстовый этапы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Основные методы, способы и средства получения, переработки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Текст как единица языка и речи. 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Функциональные разновидности язы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Разговорная речь. Самохарактеристика, самопрезентация, поздрав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Язык художественной литературы. Сочинение в жанре письма другу (в том числе электронного), страницы дневника и т. 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40" w:firstLine="5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дел III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лендарно-тематическое планирование по русскому родному язык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/>
        <w:t>2 класс.</w:t>
      </w:r>
    </w:p>
    <w:tbl>
      <w:tblPr>
        <w:tblW w:w="149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632"/>
        <w:gridCol w:w="6506"/>
        <w:gridCol w:w="1254"/>
        <w:gridCol w:w="1807"/>
        <w:gridCol w:w="1807"/>
      </w:tblGrid>
      <w:tr>
        <w:trPr>
          <w:trHeight w:val="520" w:hRule="atLeast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65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520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ич.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: прошлое и настоящее-35ч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одёжке встречают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истории языка и культуры: Значение слов: рубить и рубль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жда и обувь в прошло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: матроска, бескозырк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: платок и плать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жаной хлебушко калачу дедушка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: калач и бублик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: ватрушка и коврижк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хорошие щи, так другой пищи не ищи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а: похлебка и щ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ловица « Профессор кислых щей»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ша – кормилица наша. Из чего делали кашу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а: полба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ели в старину: какие слова сохранились до нашего времени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16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бишь кататься, люби и саночки возить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: сани, салазки, полозья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ловицы, поговорки, фразеологизмы, возникновение которых связано с детскими забавами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у время, потехе час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21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кие игры  и игрушки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; бирюльк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ешете воду не удержишь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-26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ловицы, поговорки, фразеологизмы, возникновение которых связано с домашней утварью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28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вар кипит, уходить не велит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30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а, связанные с традицией русского чаепития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3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фографический и пунктуационный практику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.34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  «Почему это так называется?»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 в действии-28ч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гает ли ударение различать слова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гает ли ударение различать слова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ыслоразличительная роль ударения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ыслоразличительная роль ударения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.39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чего нужны синонимы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онимы в русских сказка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4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чего нужны антонимы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9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.44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появились пословицы и фразеологизмы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46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инные меры длины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русских пословиц и поговорок с пословицами и поговорками других народов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49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русских пословиц и поговорок с пословицами и поговорками других народов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дрость в пословица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5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фразеологизмов, имеющих в разных языках общий смысл, но различную образную форму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.54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можно объяснить значение слова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ые способы толкования значения слов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ые способы толкования значения слов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ые способы толкования значения слов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59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речается ли в сказках и стихах необычное ударение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61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очные слова и выражения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  работа  «Учимся читать фрагменты стихов и сказок, в которых есть слова с необычным произношением и ударением»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  работа  «Учимся читать фрагменты стихов и сказок, в которых есть слова с необычным произношением и ударением»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65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креты речи и текста-33 ч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мся вести диалог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.67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говор с мамо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,69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говор с друго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яем развёрнутое толкование значения слова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яем развёрнутое толкование значения слова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яем развёрнутое толкование значения слова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такой монал?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а: тужить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76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: валежина и листобо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авливаем связь предложений в тексте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авливаем связь предложений в тексте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авливаем связь предложений в текст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81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слов: дрессировка, дрессировщик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 В.Л.Дуров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,84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язь предложений в тексте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86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ое овладение средствами связи: лексический повтор, местоименный повтор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88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екстов-инструкций с опорой на предложенный текст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90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возникло выражение "тянуть канитель"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9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екстов-инструкций с опорой на предложенный текст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екстов-повествований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екстов-повествований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екстов-повествований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ческая проверочная работа «Что мне больше всего понравилось на уроках русского родного языка в этом году?».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 4 часа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. Секреты речи и текст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. Секреты речи и текст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100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ая проверочная работ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дн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263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0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дни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кла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9"/>
        <w:gridCol w:w="9286"/>
        <w:gridCol w:w="2126"/>
        <w:gridCol w:w="2126"/>
      </w:tblGrid>
      <w:tr>
        <w:trPr/>
        <w:tc>
          <w:tcPr>
            <w:tcW w:w="131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928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425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8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14857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усский язык: прошлое и настоящее ( 29ч)</w:t>
            </w:r>
          </w:p>
        </w:tc>
      </w:tr>
      <w:tr>
        <w:trPr>
          <w:trHeight w:val="508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Где путь прямой, там не езди по кривой. Россказн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де путь прямой, там не езди по кривой. Русские пословицы и поговорк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то друг прямой, тот брат родной. Слова, связанные с особенностями мировосприятия и отношений между людьм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Входной контрольный диктант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Работа над ошибками. 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Дождик вымочит, а красно солнышко высушит. Пословицы и поговорки о дожд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Дождик вымочит, а красно солнышко высушит. Местные и диалектные слов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Сошлись два друга – мороз да вьюга. Слова, называющие природные явл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Сошлись два друга – мороз да вьюга. Образные названия мороза, вьюг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Сошлись два друга – мороз да вьюга. Лексическое значение слов: иней, изморозь, куржак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Ветер без крыльев летает. Образные названия ветр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Ветер без крыльев летает. Слова, называющие природные явл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Какой лес без чудес. Образные названия растений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Какой лес без чудес. Восстановление пропущенных слов в текст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 Дело мастера боится. Професс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Дело мастера боится. Слова, называющие занятия людей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Дело мастера боится. Историзмы и архаизмы профессий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 Пословицы и поговорки по теме: «Дело мастера боится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Заиграйте, мои гусли...Слова, называющие предметы и явления традиционной русской культуры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Заиграйте, мои гусли...Лексическое значение слов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-22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Что ни город, то норов.Названия старинных русских городов, сведения о происхождении этих названий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8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Что ни город, то норов. Герб город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8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-2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Что ни город, то норов. Составление устного рассказа о городах по плану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8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-27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.У земли ясно солнце, у человека-слово. Русские традиционные сказочные образы, эпитеты и сравн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-29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. У земли ясно солнце, у человека-слово. Сравнения, эпитеты в устной и письменной форм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4857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2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креты речи и текста (5 ч)</w:t>
            </w:r>
          </w:p>
        </w:tc>
      </w:tr>
      <w:tr>
        <w:trPr>
          <w:trHeight w:val="79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Проектные задания по теме: «Откуда в русском языке это слово?» (подготовительный этап)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Проектные задания по теме: «Откуда в русском языке это слово?» (сбор информации)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ектные задания по теме: «Откуда в русском языке это слово?» (Оформление проекта)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Презентация проектных работ по теме: «Откуда в русском языке это слово?» 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Презентация проектных работ по теме: «Откуда в русском языке это слово?» 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857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Язык в действии (25 ч)</w:t>
            </w:r>
          </w:p>
        </w:tc>
      </w:tr>
      <w:tr>
        <w:trPr>
          <w:trHeight w:val="48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-36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Для чего нужны суффиксы? Многообразие суффиксов как специфика русского язык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-38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Для чего нужны суффиксы? Образование родственных имен существительных с помощью суффиксов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-40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Для чего нужны суффиксы? Составление устного рассказа по картин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акие особенности рода имён существительных есть в русском языке?Специфика грамматических категорий русского язык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Какие особенности рода имён существительных есть в русском языке? Род имен существительных в других языка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-44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Какие особенности рода имён существительных есть в русском языке?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Все ли имена существительные «умеют» изменяться по числам?Существительные, имеющие только форму единственного числ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21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Все ли имена существительные «умеют» изменяться по числам?Существительные, имеющие только форму множественного числ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-48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Все ли имена существительные «умеют» изменяться по числам? Упражнения в изменении имен существительных по числам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-50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Как изменяются имена существительные во множественном числе?Словоизменение отдельных форм множественного числа имен существительны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Как изменяются имена существительные во множественном числе? Форма родительного падежа множественного числ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-5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Как изменяются имена существительные во множественном числе? Несклоняемые имена существительны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-5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Зачем в русском языке такие разные предлоги?Нормы правильного и точного употребления предлогов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-57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Зачем в русском языке такие разные предлоги? Замена имен существительных с предлогами местоимениям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-59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Творческая проверочная работа по теме: «Что нового мне удалось узнать об особенностях русского языка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21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4857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креты речи и текста (39ч)</w:t>
            </w:r>
          </w:p>
        </w:tc>
      </w:tr>
      <w:tr>
        <w:trPr>
          <w:trHeight w:val="63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-6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Работа над ошибками. Создаём тексты-рассуждения. Характерные признаки текста-рассужд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-6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здаём тексты-рассуждения. Структура текста- рассужд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-6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Создаём тексты-рассуждения. Аргументы текста-рассужд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-67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Создаём тексты-рассуждения. Составление продолжения текст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-69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Развитие речи. Изложение текста-рассуждения «Вот чудеса-то!» по Ю.Дмитриеву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-7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Развитие речи. Редактирование текста изложения «Вот чудеса-то!» по Ю.Дмитриеву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-7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Учимся редактировать тексты. Восстановление последовательности абзацев в тексте К.Паустовского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-7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Учимся редактировать тексты. Восстановление последовательности предложений в текстеГ.Скребицкого «Белая шубка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-77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Учимся редактировать тексты. Восстановление порядка предложений в тексте Г.Скребицкого «Весенний денек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-79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Учимся редактировать тексты. Редактирование текста Г.Скребицкого «Весна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-8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Учимся редактировать тексты. Порядок предложений в текста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Учимся редактировать тексты. Редактирование текста Д.Шеварова «Осень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Учимся редактировать тексты. Редактирование текста М.Пришвина «Лесная колокольня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-8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Учимся редактировать тексты. Упражнения в редактировании текстов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-87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Проверочная работа по теме:« Редактирование текста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-89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Создаём тексты-повествования. Структура текст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-91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Создаём тексты-повествования.Создание текстов-повествований о путешествии по городам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Создаём тексты-повествования. Создание мини-доклада о народном промысле «Дымковская игрушка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Создаём тексты-повествования. связанных с народными промыслам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-95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 Итоговый творческий проект за курс 3 класс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Представление проектных заданий по теме: «Секреты речи и текста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98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Мини-сочинение по теме: «Как понять смысл пословицы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857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вторение (4 ч)</w:t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Повторение по теме: «Типы текстов»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102</w:t>
            </w:r>
          </w:p>
        </w:tc>
        <w:tc>
          <w:tcPr>
            <w:tcW w:w="9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урок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8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82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                       </w:t>
      </w:r>
    </w:p>
    <w:p>
      <w:pPr>
        <w:pStyle w:val="Normal"/>
        <w:shd w:fill="FFFFFF" w:val="clear"/>
        <w:spacing w:lineRule="auto" w:line="240" w:before="0" w:after="18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240" w:before="0" w:after="18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8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2"/>
        <w:ind w:left="5664" w:firstLine="708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4 класс.</w:t>
      </w:r>
    </w:p>
    <w:tbl>
      <w:tblPr>
        <w:tblW w:w="1587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135"/>
        <w:gridCol w:w="11198"/>
        <w:gridCol w:w="992"/>
        <w:gridCol w:w="1276"/>
        <w:gridCol w:w="1276"/>
      </w:tblGrid>
      <w:tr>
        <w:trPr>
          <w:trHeight w:val="1166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/п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звание раздела и тем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л-во час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ат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лан                  Факт</w:t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аздел 1.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усский язык: прошлое и настоящее – 33 ча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е стыдно не знать, стыдно не учиться.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 Слова, связанные с обучением.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Пословицы,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поговорки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и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фразеологизмы,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возникновение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которых связано с учением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е стыдно не знать, стыдно не учиться.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 Слова, связанные с обучением.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Пословицы,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поговорки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и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фразеологизмы,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возникновение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которых связано с учением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ект «  История школьных  принадлежностей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9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ся  семья вместе, так и душа на месте.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лова, называющие родственные отношения (мама, папа, брат, сестра)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лова, называющие родственные отношения (мачеха, отчим, пасынок)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3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/р  Сочинение « Моя семья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16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расна сказка складом, а песня ладом.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8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лова. связанные с чувствами и  качествами людей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питет как средство выразительности реч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-2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е словцо не ложь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 и пословицы о животных и люд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Красное словцо не ложь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-28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зык  языку  весть подаёт.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Лексика, заимствованная русским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языком из языков народов России и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Calibri" w:ascii="YS Text;Times New Roman" w:hAnsi="YS Text;Times New Roman"/>
                <w:color w:val="000000"/>
                <w:sz w:val="28"/>
                <w:lang w:eastAsia="ru-RU"/>
              </w:rPr>
              <w:t>мира.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30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слова в языках других народов Проект «Русские слова в языках других народов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олковыми словарями В.И.Даля и С.И.Ожег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Язык языку весть подаёт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аздел 2.</w:t>
            </w: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Язык в действии – 26 ча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37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рудно ли образовывать формы глагола?</w:t>
            </w:r>
            <w:r>
              <w:rPr>
                <w:rFonts w:eastAsia="Times New Roman" w:cs="Calibri" w:ascii="YS Text;Times New Roman" w:hAnsi="YS Text;Times New Roman"/>
                <w:color w:val="000000"/>
                <w:sz w:val="23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Calibri"/>
                <w:color w:val="000000"/>
                <w:sz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39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(обобщени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1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 Работа над ошибк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-45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Можно ли об одном и том же сказать по- разному? 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47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История вежливых слов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49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очень нужные и очень важные. Обобщение по разделу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-53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ак  и когда появились знаки препинания?</w:t>
            </w:r>
            <w:r>
              <w:rPr>
                <w:rFonts w:eastAsia="Times New Roman" w:cs="Calibri" w:ascii="YS Text;Times New Roman" w:hAnsi="YS Text;Times New Roman"/>
                <w:color w:val="000000"/>
                <w:sz w:val="23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-55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ставить знаки препинания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5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разделу. Работа над ошибк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.59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Мини – сочин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«Можно ли про одно и то же сказать по – разному?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аздел 3.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екреты речи  и текста – 40 ча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-63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даём вопросы в диалоге. Правила ведения диалога: корректные и некорректные вопрос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6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общение по разделу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-69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мся передавать в заголовке тему и основную мысль текста. Особенности озаглавливания текст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общение по разделу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.7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разделу. Работа над ошибк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-77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мся составлять план текста.</w:t>
            </w:r>
            <w:r>
              <w:rPr>
                <w:rFonts w:eastAsia="Times New Roman" w:cs="Calibri" w:ascii="YS Text;Times New Roman" w:hAnsi="YS Text;Times New Roman"/>
                <w:color w:val="000000"/>
                <w:sz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ставление плана текста, не разделённого на абзац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7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разделу. Работа над ошибк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-83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мся пересказывать текст. Информационная переработка прослушанного или прочитанного текс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В.А.Осеевой «Орёл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-87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мся оценивать и редактировать тексты.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-89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. Сочинение по данному началу и опорным слов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.91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.93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 Работа над ошибк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.95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. Игра «Путешествие по галактике “Родной язык”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7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ерка знаний и ум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.99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Calibri"/>
                <w:color w:val="000000"/>
                <w:sz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уро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  <w:lang w:eastAsia="ru-RU"/>
        </w:rPr>
        <w:t> </w:t>
      </w:r>
    </w:p>
    <w:tbl>
      <w:tblPr>
        <w:tblW w:w="1725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  <w:gridCol w:w="23"/>
        <w:gridCol w:w="973"/>
        <w:gridCol w:w="130"/>
        <w:gridCol w:w="1992"/>
        <w:gridCol w:w="1956"/>
        <w:gridCol w:w="533"/>
        <w:gridCol w:w="23"/>
        <w:gridCol w:w="1420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Кол.во  часов в теме</w:t>
            </w:r>
          </w:p>
        </w:tc>
        <w:tc>
          <w:tcPr>
            <w:tcW w:w="39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                               Факт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Язык и культура 31 часа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 родной русский язык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 родной русский язык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 родной русский язык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истории русской письменност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 истории русской письменности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истории русской письменност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истории русской письменност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-волшебное зеркало мира и национальной культуры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зык-волшебное зеркало мира и национальной культуры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-волшебное зеркало мира и национальной культуры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рия в слове: наименование предметов традиционной русской одежды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в слове: наименование предметов традиционной русской одежды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рия в слове: наименование традиционного русского быта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в слове: наименование традиционного русского быт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ность русской речи: метафора, олицетворение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ность русской речи: метафора, олицетвор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ность русской речи: метафора, олицетвор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ность русской речи: метафора, олицетвор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вое слово русского фольклора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е слово русского фольклор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е слово русского фольклор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вое слово русского фольклора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кое слово русской речи: крылатые слова, пословицы, поговорк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кое слово русской речи: крылатые слова, пословицы, поговорк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кое слово русской речи: крылатые слова, пословицы, поговорк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чем могут рассказать имена людей и название городов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чем могут рассказать имена людей и название городов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чем могут рассказать имена людей и название городов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оверочная работа№1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Проверочная работа№1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Анализ проверочной работы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Культура речи 27 часа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й русский литературный язык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временный русский литературный язык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й русский литературный язык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й русский литературный язык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орфоэпия. Нормы произношения и ударения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сская орфоэпия. Нормы произношения и ударения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орфоэпия. Нормы произношения и ударения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сская орфоэпия. Нормы произношения и ударения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ь точная и выразительная. Основные лексические нормы.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чь точная и выразительная. Основные лексические нормы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ь точная и выразительная. Основные лексические нормы.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чь точная и выразительная. Основные лексические нормы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листическая окраска слов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илистическая окраска слова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листическая окраска слов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листическая окраска слов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чь правильная. Основные грамматические нормы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ь правильная. Основные грамматические нормы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чь правильная. Основные грамматические нормы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ь правильная. Основные грамматические нормы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чевой этикет. Нормы и традиции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евой этикет. Нормы и традиции.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евой этикет. Нормы и традици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чевой этикет. Нормы и традиции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оверочная работа№2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Проверочная работа№2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Анализ проверочной работы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Текст 44 часа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 и речь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 и речь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 и речь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выразительности устной речи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выразительности устной реч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выразительности устной речи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ы речи: монолог и диалог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рмы речи: монолог и диалог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кст и его стро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кст и его строение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кст и его стро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озиционные особенности описания ,повествования, рассуждения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озиционные особенности описания ,повествования, рассуждения (СИ)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озиционные особенности описания ,повествования, рассуждения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связи предложений и частей текста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вязи предложений и частей текст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вязи предложений и частей текст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ункциональные разновидности языка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альные разновидности язык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альные разновидности язык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говорная речью Просьба, извин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говорная речью Просьба, извинение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фициально-деловой сти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фициально-деловой стиль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фициально-деловой стиль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но-учебный подстиль. План ответа на уроке, план текст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учно-учебный подстиль. План ответа на уроке, план текста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но-учебный подстиль. План ответа на уроке, план текста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цистический стиль. Устное выступл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цистический стиль. Устное выступл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цистический стиль. Устное выступление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зык художественной литературы. Литературная сказка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 художественной литературы. Литературная сказка.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 художественной литературы. Рассказ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 художественной литературы. Рассказ.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обенности языка фольклорных текстов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языка фольклорных текстов.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обенности языка фольклорных текстов.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языка фольклорных текстов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оверочная работа№3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Проверочная работа№3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Анализ проверочной работы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Резерв 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000000"/>
                <w:sz w:val="1"/>
                <w:szCs w:val="26"/>
                <w:lang w:eastAsia="ru-RU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000000"/>
                <w:sz w:val="1"/>
                <w:szCs w:val="26"/>
                <w:lang w:eastAsia="ru-RU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000000"/>
                <w:sz w:val="1"/>
                <w:szCs w:val="26"/>
                <w:lang w:eastAsia="ru-RU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000000"/>
                <w:sz w:val="1"/>
                <w:szCs w:val="26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000000"/>
                <w:sz w:val="1"/>
                <w:szCs w:val="26"/>
                <w:lang w:eastAsia="ru-RU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000000"/>
                <w:sz w:val="1"/>
                <w:szCs w:val="26"/>
                <w:lang w:eastAsia="ru-RU"/>
              </w:rPr>
            </w:r>
          </w:p>
        </w:tc>
        <w:tc>
          <w:tcPr>
            <w:tcW w:w="97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000000"/>
                <w:sz w:val="1"/>
                <w:szCs w:val="26"/>
                <w:lang w:eastAsia="ru-RU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000000"/>
                <w:sz w:val="1"/>
                <w:szCs w:val="26"/>
                <w:lang w:eastAsia="ru-RU"/>
              </w:rPr>
            </w:r>
          </w:p>
        </w:tc>
        <w:tc>
          <w:tcPr>
            <w:tcW w:w="4611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000000"/>
                <w:sz w:val="1"/>
                <w:szCs w:val="26"/>
                <w:lang w:eastAsia="ru-RU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000000"/>
                <w:sz w:val="1"/>
                <w:szCs w:val="26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000000"/>
                <w:sz w:val="1"/>
                <w:szCs w:val="26"/>
                <w:lang w:eastAsia="ru-RU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000000"/>
                <w:sz w:val="1"/>
                <w:szCs w:val="26"/>
                <w:lang w:eastAsia="ru-RU"/>
              </w:rPr>
            </w:r>
          </w:p>
        </w:tc>
        <w:tc>
          <w:tcPr>
            <w:tcW w:w="142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000000"/>
                <w:sz w:val="1"/>
                <w:szCs w:val="26"/>
                <w:lang w:eastAsia="ru-RU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000000"/>
                <w:sz w:val="1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класс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> </w:t>
      </w:r>
    </w:p>
    <w:tbl>
      <w:tblPr>
        <w:tblW w:w="515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980"/>
        <w:gridCol w:w="1393"/>
        <w:gridCol w:w="2369"/>
        <w:gridCol w:w="2047"/>
      </w:tblGrid>
      <w:tr>
        <w:trPr>
          <w:trHeight w:val="270" w:hRule="atLeast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70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50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3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Язык и культура (33 ч.)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ая история русского родного язык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церковнославянского (старославянского) языка в развитии русского язык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5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екты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9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5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фический и пунктуационный практикум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1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е заимствования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1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6" w:before="0" w:after="0"/>
              <w:ind w:left="5" w:right="62" w:firstLine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освоения иноязычной лексики.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16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6" w:before="0" w:after="0"/>
              <w:ind w:left="5" w:right="62" w:firstLine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фический и пунктуационный практикум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8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6" w:before="0" w:after="0"/>
              <w:ind w:left="5" w:right="62" w:firstLine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неологизмы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0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6" w:before="0" w:after="0"/>
              <w:ind w:left="5" w:right="62" w:firstLine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роект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0" w:before="0" w:after="0"/>
              <w:ind w:right="5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жение во фразеологии истории и культуры народа.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5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0" w:before="0" w:after="0"/>
              <w:ind w:right="5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фразеологизмы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-28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0" w:before="0" w:after="0"/>
              <w:ind w:right="5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роект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0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0" w:before="0" w:after="0"/>
              <w:ind w:right="5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Язык и культура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-3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0" w:before="0" w:after="0"/>
              <w:ind w:right="5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зык и культура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0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3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 Культура речи (36ч.)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36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листические особенности произношения и ударения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38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ы произношения отдельных грамматических форм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40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онимы и точность реч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-4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– описание на тему «Осенний день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45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онимы и точность реч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47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е омонимы и точность реч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49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клонения имен собственных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51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на тему» Происхождение фамилий».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ы употребления имен существительных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-56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ы употребления имен прилагательных, числительных, местоимений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-59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фический и пунктуационный практикум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61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этикет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– рассуждение на тему «Воспитанный человек – это…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65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Культура речи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«Культура речи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.69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 аттестация Работа над ошибкам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0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3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Речь. Речевая деятельность. Текст (33 ч.)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1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Эффективные приёмы чтения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7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как единица языка и реч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работы с текстом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76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бное изложение текст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ое единство текст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-79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Моя любимая книга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81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ы описательного тип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-8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тест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ые разновидности язык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-86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оворная речь. Рассказ о событии. Бывальщина.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-89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на тему «Исторические памятники Кимжи», « История названия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1.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научный и публицистический стили язык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-93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Города герои», «Города воинской славы».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95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ое сообщение. Устный ответ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ответов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-98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обобщение пройденного материала за курс 6 класса.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-100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02</w:t>
            </w:r>
          </w:p>
        </w:tc>
        <w:tc>
          <w:tcPr>
            <w:tcW w:w="7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Calibri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hd w:fill="FFFFFF" w:val="clear"/>
        <w:spacing w:lineRule="atLeast" w:line="403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05"/>
        <w:gridCol w:w="10348"/>
        <w:gridCol w:w="850"/>
        <w:gridCol w:w="1701"/>
        <w:gridCol w:w="1560"/>
      </w:tblGrid>
      <w:tr>
        <w:trPr>
          <w:trHeight w:val="725" w:hRule="atLeast"/>
        </w:trPr>
        <w:tc>
          <w:tcPr>
            <w:tcW w:w="15877" w:type="dxa"/>
            <w:gridSpan w:val="6"/>
            <w:tcBorders>
              <w:bottom w:val="single" w:sz="8" w:space="0" w:color="00000A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клас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453" w:type="dxa"/>
            <w:gridSpan w:val="2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32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53" w:type="dxa"/>
            <w:gridSpan w:val="2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акт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зык и культура (34ч.)</w:t>
            </w:r>
          </w:p>
        </w:tc>
      </w:tr>
      <w:tr>
        <w:trPr>
          <w:trHeight w:val="327" w:hRule="atLeast"/>
        </w:trPr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2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онно русская лексика и ее особенност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лавянизмы и их роль в развитии русского литературного язык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ческие приметы старославянизмов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-8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инативная функция старославянизмов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рессивная функция старославянизмов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11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.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очинение-рассуждение о роли старославянизмов в развитии русского литературного языка (по упр.24)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13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язычные слова в разговорной реч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15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нние иноязычные заимствован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17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ние иноязычные заимствован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-19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й этикет в русской культуре и его основные особенност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-21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жливость и этикет. Правила речевого поведения.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-23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ы речевого этикет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-25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ение форм речевого этикета у разных народов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-27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.Р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бщение на одну из выбранных тем 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29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человек в обращении к другим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-31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о-культурные особенности русского речевого общен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ель о рангах. Формы обращения к чинам каждого класс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-34</w:t>
            </w:r>
          </w:p>
        </w:tc>
        <w:tc>
          <w:tcPr>
            <w:tcW w:w="1045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по теме «Этикет» 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 речи (34 ч.)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-36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ичные орфоэпические и акцентологические ошибки в современной реч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-38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ческая основа русского литературного произношен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-40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нденция развития русского литературного произношен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-42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на знание орфоэпических норм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-44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ы употребления терминов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-46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минологическая систем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-48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я терминов в тексте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-50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носное значение терминологического сочетан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-52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ные случаи соглосования в русском языке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-54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клоняемые имена существительные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-56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етание числительных с существительными мужского и женского род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-58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по исправлению текста 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-60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современного речевого этикет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-62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диции русского речевого этикет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-64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ая агрессия и ее отличие от этикетных речевых жанров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-66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ая и пассивная речевая агресс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-68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стное выступление на одну из предложенных тем из раздела «Культура речи»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чь. Текст (34 ч.)</w:t>
            </w:r>
          </w:p>
        </w:tc>
      </w:tr>
      <w:tr>
        <w:trPr>
          <w:trHeight w:val="862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-70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: способы и средства ее получения и переработк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ыборе книг для самообразован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я информаци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-74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текстом (по упр.121)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как вид речевой деятельност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ое и пассивное слушание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о упр.125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ации для слушател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сть восприятия информации и способы ее получен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ланом по упр.128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жатое изложение по упр. 128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гументац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эффективной аргументаци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зис, довод, аргумент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ры аргументации. Работа с аргументам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азательство и его структур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ямое и косвенное доказательство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 способа опровержения доводов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Доказательство тезис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говорная речь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презентация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самопрезентаци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монологом-самопрезентацией по упр. 142.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тфолио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портфолио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6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6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ый стиль реч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6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ерат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о написанию реферат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научная дискуссия. Приемы ведения дискуссии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101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очинение в жанре письма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4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034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ительный урок. Обобщение пройденного.</w:t>
            </w:r>
          </w:p>
        </w:tc>
        <w:tc>
          <w:tcPr>
            <w:tcW w:w="85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3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  <w:tc>
          <w:tcPr>
            <w:tcW w:w="1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21">
    <w:name w:val="c21"/>
    <w:basedOn w:val="Style14"/>
    <w:qFormat/>
    <w:rPr/>
  </w:style>
  <w:style w:type="character" w:styleId="C12">
    <w:name w:val="c12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09:00Z</dcterms:created>
  <dc:creator>Пользователь Windows</dc:creator>
  <dc:description/>
  <dc:language>en-US</dc:language>
  <cp:lastModifiedBy>Пользователь Windows</cp:lastModifiedBy>
  <cp:lastPrinted>2021-09-24T08:14:00Z</cp:lastPrinted>
  <dcterms:modified xsi:type="dcterms:W3CDTF">2022-11-01T09:04:00Z</dcterms:modified>
  <cp:revision>3</cp:revision>
  <dc:subject/>
  <dc:title/>
</cp:coreProperties>
</file>