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  <w:drawing>
          <wp:inline distT="0" distB="0" distL="0" distR="0">
            <wp:extent cx="6838315" cy="96939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969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25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420"/>
          <w:tab w:val="left" w:pos="32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420"/>
          <w:tab w:val="left" w:pos="32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420"/>
          <w:tab w:val="left" w:pos="3255" w:leader="none"/>
        </w:tabs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666865" cy="4571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284" w:gutter="0" w:header="0" w:top="142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1:14:00Z</dcterms:created>
  <dc:creator>朱熠锷</dc:creator>
  <dc:description/>
  <cp:keywords/>
  <dc:language>en-US</dc:language>
  <cp:lastModifiedBy>Пользователь</cp:lastModifiedBy>
  <cp:lastPrinted>2018-02-18T21:14:00Z</cp:lastPrinted>
  <dcterms:modified xsi:type="dcterms:W3CDTF">2022-12-02T12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