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FF"/>
          <w:sz w:val="32"/>
          <w:szCs w:val="32"/>
        </w:rPr>
        <w:t>МБОУ «Центр Образования № 13 им. Е.Н. Волкова»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ЕКТНО – ИССЛЕДОВАТЕЛЬСКАЯ РАБОТА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РОДОСЛОВНАЯ МОЕЙ СЕМЬ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28"/>
          <w:szCs w:val="28"/>
        </w:rPr>
        <w:t xml:space="preserve">                    </w:t>
      </w:r>
      <w:r>
        <w:rPr>
          <w:color w:val="0000FF"/>
          <w:sz w:val="28"/>
          <w:szCs w:val="28"/>
        </w:rPr>
        <w:t xml:space="preserve">РАБОТУ  ВЫПОЛНИЛА:   </w:t>
      </w:r>
      <w:r>
        <w:rPr>
          <w:color w:val="0000FF"/>
          <w:sz w:val="32"/>
          <w:szCs w:val="32"/>
        </w:rPr>
        <w:t>Делимова Марина,</w:t>
      </w:r>
    </w:p>
    <w:p>
      <w:pPr>
        <w:pStyle w:val="Normal"/>
        <w:jc w:val="center"/>
        <w:rPr/>
      </w:pPr>
      <w:r>
        <w:rPr>
          <w:color w:val="0000FF"/>
          <w:sz w:val="32"/>
          <w:szCs w:val="32"/>
        </w:rPr>
        <w:t xml:space="preserve">                                                                         </w:t>
      </w:r>
      <w:r>
        <w:rPr>
          <w:color w:val="0000FF"/>
          <w:sz w:val="32"/>
          <w:szCs w:val="32"/>
        </w:rPr>
        <w:t xml:space="preserve">ученица 11 класса, 16 лет 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</w:t>
      </w:r>
      <w:r>
        <w:rPr>
          <w:color w:val="0000FF"/>
          <w:sz w:val="28"/>
          <w:szCs w:val="28"/>
        </w:rPr>
        <w:t>РУКОВОДИТЕЛЬ РАБОТЫ:  Белова Ольга   Дмитриевна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</w:t>
      </w:r>
      <w:r>
        <w:rPr>
          <w:color w:val="0000FF"/>
          <w:sz w:val="28"/>
          <w:szCs w:val="28"/>
        </w:rPr>
        <w:t xml:space="preserve">- учитель биологии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ЕНИНСКИЙ РАЙО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</w:t>
      </w:r>
      <w:r>
        <w:rPr>
          <w:color w:val="0000FF"/>
          <w:sz w:val="28"/>
          <w:szCs w:val="28"/>
        </w:rPr>
        <w:t>20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 xml:space="preserve">ЦЕЛЬ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/>
      </w:pPr>
      <w:r>
        <w:rPr>
          <w:i/>
          <w:color w:val="0000FF"/>
          <w:sz w:val="32"/>
          <w:szCs w:val="32"/>
        </w:rPr>
        <w:t xml:space="preserve">                   </w:t>
      </w:r>
      <w:r>
        <w:rPr>
          <w:i/>
          <w:color w:val="0000FF"/>
          <w:sz w:val="32"/>
          <w:szCs w:val="32"/>
        </w:rPr>
        <w:t xml:space="preserve">- </w:t>
      </w:r>
      <w:r>
        <w:rPr>
          <w:i/>
          <w:color w:val="0000FF"/>
          <w:sz w:val="28"/>
          <w:szCs w:val="28"/>
        </w:rPr>
        <w:t>получить представление об основных методах изучения наследственности человека;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 xml:space="preserve">                </w:t>
      </w:r>
      <w:r>
        <w:rPr>
          <w:i/>
          <w:color w:val="0000FF"/>
          <w:sz w:val="28"/>
          <w:szCs w:val="28"/>
        </w:rPr>
        <w:t>- познакомиться с генеалогическим  методом изучения родословных;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 xml:space="preserve">                        </w:t>
      </w:r>
      <w:r>
        <w:rPr>
          <w:i/>
          <w:color w:val="0000FF"/>
          <w:sz w:val="28"/>
          <w:szCs w:val="28"/>
        </w:rPr>
        <w:t>- научиться составлять генеалогическое древо своей семьи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КТУАЛЬНОСТЬ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</w:t>
      </w:r>
      <w:r>
        <w:rPr>
          <w:i/>
          <w:color w:val="0000FF"/>
          <w:sz w:val="28"/>
          <w:szCs w:val="28"/>
        </w:rPr>
        <w:t xml:space="preserve">Когда-то свои  корни знали только аристократы. Позже  их родословные помогли ученым установить закономерности наследования многих заболеваний. Русский философ Флоренский призывал к активному изучению своего рода, утверждал, что перед каждым родом стоит «заданная» ему задача, которую он «призван решать». Этот призыв актуален и в наши дни.         Изучением генеалогии, родословных, истории своих предков увлечены миллионы людей на планете. Любому человеку хочется ощутить себя не просто отдельной личностью, а частью рода, связывающего нас с поколениями наших предков. Каждому хочется узнать, как жили, чем занимались наши предки, узнать родословную семьи,  увидеть семейное древо, соединяющее через века наше прошлое и настоящее.  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РОШЛОЕ – ЭТО РОДИНА ДУШИ ЧЕЛОВЕК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 xml:space="preserve">                                                                     </w:t>
      </w:r>
      <w:r>
        <w:rPr>
          <w:i/>
          <w:color w:val="FF0000"/>
          <w:sz w:val="32"/>
          <w:szCs w:val="32"/>
        </w:rPr>
        <w:t>Генрих Гейне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</w:t>
      </w:r>
      <w:r>
        <w:rPr>
          <w:b/>
          <w:color w:val="FF0000"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</w:t>
      </w:r>
      <w:r>
        <w:rPr>
          <w:i/>
          <w:color w:val="0000FF"/>
          <w:sz w:val="28"/>
          <w:szCs w:val="28"/>
        </w:rPr>
        <w:t>Существует несколько методов изучения наследственности человека: близнецовый, цитогенетический, биохимический. Самый доступный и интересный метод – генеалогический. В основе данного метода лежит составление и анализ родословных. Благодаря ему можно проследить наследование любого нормального или патологического признака в ряду поколений, обнаружить закономерности, касающиеся генетики рода, продолжительности жизни предков.                                                                                                   Генеалогический метод – это изучение наследственных признаков человека по его родословным.  Метод был предложен в конце 19 века Ф.Гальтоном, а система обозначений в родословных была предложена Г.Юстом  в 1937 году (см. Приложение №1).                                                                                                         «У нас большей частью о предках ничего не знают, преданий рода не уважают…» - это написал И.С.Аксаков в то время, когда при Сенате существовал отдел, занимавшийся родословными дворян, а гостиные аристократов украшали многочисленные портреты предков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Философ Флоренский считал генеалогию своеобразной педагогикой: «История рода должна давать нравственные уроки и задачи» 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     </w:t>
      </w:r>
      <w:r>
        <w:rPr>
          <w:i/>
          <w:color w:val="0000FF"/>
          <w:sz w:val="28"/>
          <w:szCs w:val="28"/>
        </w:rPr>
        <w:t>Имя А.С.Пушкина знакомо каждому человеку с детства. История сохранила до наших дней родословную великого поэта.  Сам поэт гордился  предками, упоминая их в своих стихах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МОЯ РОДОСЛОВНАЯ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Мой предок Рача мышцей бранной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</w:t>
      </w:r>
      <w:r>
        <w:rPr>
          <w:i/>
          <w:color w:val="0000FF"/>
          <w:sz w:val="28"/>
          <w:szCs w:val="28"/>
        </w:rPr>
        <w:t>Святому Невскому служил;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</w:t>
      </w:r>
      <w:r>
        <w:rPr>
          <w:i/>
          <w:color w:val="0000FF"/>
          <w:sz w:val="28"/>
          <w:szCs w:val="28"/>
        </w:rPr>
        <w:t>Его потомство гнев венчанный,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                                     </w:t>
      </w:r>
      <w:r>
        <w:rPr>
          <w:i/>
          <w:color w:val="0000FF"/>
          <w:sz w:val="28"/>
          <w:szCs w:val="28"/>
        </w:rPr>
        <w:t xml:space="preserve">Иван </w:t>
      </w:r>
      <w:r>
        <w:rPr>
          <w:i/>
          <w:color w:val="0000FF"/>
          <w:sz w:val="28"/>
          <w:szCs w:val="28"/>
          <w:lang w:val="en-US"/>
        </w:rPr>
        <w:t>IV</w:t>
      </w:r>
      <w:r>
        <w:rPr>
          <w:i/>
          <w:color w:val="0000FF"/>
          <w:sz w:val="28"/>
          <w:szCs w:val="28"/>
        </w:rPr>
        <w:t xml:space="preserve"> пощадил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</w:t>
      </w:r>
      <w:r>
        <w:rPr>
          <w:i/>
          <w:color w:val="0000FF"/>
          <w:sz w:val="28"/>
          <w:szCs w:val="28"/>
        </w:rPr>
        <w:t>Водились Пушкины с царями;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</w:t>
      </w:r>
      <w:r>
        <w:rPr>
          <w:i/>
          <w:color w:val="0000FF"/>
          <w:sz w:val="28"/>
          <w:szCs w:val="28"/>
        </w:rPr>
        <w:t>Из них был славен не один,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</w:t>
      </w:r>
      <w:r>
        <w:rPr>
          <w:i/>
          <w:color w:val="0000FF"/>
          <w:sz w:val="28"/>
          <w:szCs w:val="28"/>
        </w:rPr>
        <w:t>Когда тягался с поляками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</w:t>
      </w:r>
      <w:r>
        <w:rPr>
          <w:i/>
          <w:color w:val="0000FF"/>
          <w:sz w:val="28"/>
          <w:szCs w:val="28"/>
        </w:rPr>
        <w:t>Нижегородский мещанин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Знать родословную великого поэта – патриотично, изучать родословную английской королевы Виктории (см. Приложение)  –  полезно для глубокого понимания генетических законов. Не менее важно  изучить и составить родословную своей семьи, узнать – веточкой какого дерева являешься ты, где твои корни…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</w:t>
      </w:r>
      <w:r>
        <w:rPr>
          <w:i/>
          <w:color w:val="0000FF"/>
          <w:sz w:val="28"/>
          <w:szCs w:val="28"/>
        </w:rPr>
        <w:t>Свое первое представление о том, что такое родословная семьи, я получила в третьем классе, когда учительница дала задание собрать сведения о своих родственниках. У моего первого «древа» не было корней, однако все его листочки  были самыми близкими мне людьми (см. Приложение).  Позже было сочинение  по литературе на тему: «Моя родословная»,  над которым я работала с огромным интересом.       Проникнуть в самую глубину вопроса, всерьез задуматься над необходимостью изучать и знать родословную своей семьи, помогли  уроки биологии.  Тогда я и решила составить родословную  семьи Делимовых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</w:t>
      </w:r>
      <w:r>
        <w:rPr>
          <w:i/>
          <w:color w:val="0000FF"/>
          <w:sz w:val="28"/>
          <w:szCs w:val="28"/>
        </w:rPr>
        <w:t xml:space="preserve">Корни моей семьи берут начало от трех родоначальных фамилий –Делимовых, Булдиных и Петруниных. Мой прадедушка по бабушкиной линии – Булдин Иван, 1900 года рождения женился на Булдиной Прасковье, 1901 года рождения. От этого брака родилось 9 детей: Дмитрий, Лидия, Иван, Вера, Мария, Валентина, Василий, Алексей и Евдокия. Отец этой большой и дружной семьи, уроженец с.Хрущево, всю жизнь проработал конюхом, погиб на фронте в года Великой Отечественной войны. Его сын, Иван Иванович Булдин, 1922 года рождения, тоже погиб на войне. Ему было всего 18 лет. По разному сложилась жизнь остальных детей: Вера работала на мебельной фабрике в г.Туле, Дмитрий и Алексей после службы в армии остались жить в Туркмении и на малую родину не вернулись, Валентина  работала в совхозе тепличницей, Лидия – рабочей на заводе «Металлоизделий», а Мария растила детей.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0000FF"/>
          <w:sz w:val="28"/>
          <w:szCs w:val="28"/>
        </w:rPr>
        <w:t>Судьба моей бабушки Евдокии Ивановны Петруниной – судьба женщины-труженицы, матери -  трудная судьба. Родилась в 1927 году  в с. Хрущево. Повзрослев, уехала в столицу, где несколько лет проработала разнорабочей. В Москве познакомилась со своим будущим мужем – Петруниным Николаем Николаевичем,1927 года рождения, уроженцем г.Вологды. Вместе они приехали в Ленинский район. Дедушка всю жизнь проработал путевым  обходчиком, а о бабушке, простой  женщине, о ее нелегкой судьбе повествует заметка под заголовком «Трудное счастье матери» в газете Ленинское знамя от 5 марта 1983 года (см. Приложение№4)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</w:t>
      </w:r>
      <w:r>
        <w:rPr>
          <w:i/>
          <w:color w:val="0000FF"/>
          <w:sz w:val="28"/>
          <w:szCs w:val="28"/>
        </w:rPr>
        <w:t>У бабушки Дуси с моим дедушкой Петруниным Николаем Николаевичем – 5 детей: Валентина, Надежда, Виктор, Татьяна и моя мама – Елена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i/>
          <w:color w:val="0000FF"/>
          <w:sz w:val="28"/>
          <w:szCs w:val="28"/>
        </w:rPr>
        <w:t>Мои бабушка – Татьяна Нестеровна и дедушка – Алексей Александрович Делимовы (по папиной линии) трудолюбивые, достойные уважения люди. Они воспитали четверых детей: дочерей – Веру и Лену сыновей – Николая и моего папу – Владимира. Нас у папы с мамой двое: я – Делимова Марина Владимировна, 1993 года рождения и моя старшая сестра – Делимова Александра Владимировна, 1991 года рождения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</w:t>
      </w:r>
      <w:r>
        <w:rPr>
          <w:i/>
          <w:color w:val="0000FF"/>
          <w:sz w:val="28"/>
          <w:szCs w:val="28"/>
        </w:rPr>
        <w:t xml:space="preserve">Наша мама Елена родилась в Барсуках  в 1965году. Закончив школу, получила профессию маляра – штукатура, которой посвятила всю жизнь. 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</w:t>
      </w:r>
      <w:r>
        <w:rPr>
          <w:i/>
          <w:color w:val="0000FF"/>
          <w:sz w:val="28"/>
          <w:szCs w:val="28"/>
        </w:rPr>
        <w:t xml:space="preserve">Папа Владимир – экскаваторщик 6 разряда.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</w:t>
      </w:r>
      <w:r>
        <w:rPr>
          <w:i/>
          <w:color w:val="0000FF"/>
          <w:sz w:val="28"/>
          <w:szCs w:val="28"/>
        </w:rPr>
        <w:t>Составление родословной лишь часть моей работы. Зная из курса «Генетика человека» о том, что существуют разные методы изучения наследственности человека и о том, что генеалогический метод позволяет  сделать это по родословным, я решила отследить наследование некоторых признаков в нашей семье, но не заболеваний, а, например, цвета глаз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</w:t>
      </w:r>
      <w:r>
        <w:rPr>
          <w:i/>
          <w:color w:val="0000FF"/>
          <w:sz w:val="28"/>
          <w:szCs w:val="28"/>
        </w:rPr>
        <w:t>Результат оказался следующим: из 27 родственников (у которых удалось вспомнить цвет глаз) – 11 имели голубые глаза, а остальные –  карие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</w:t>
      </w:r>
      <w:r>
        <w:rPr>
          <w:i/>
          <w:color w:val="0000FF"/>
          <w:sz w:val="28"/>
          <w:szCs w:val="28"/>
        </w:rPr>
        <w:t>Зная генетические закономерности наследования признаков, я решила выяснить, как наследовали мы с сестрой  карие глаза? У папы – глаза карие,  у мамы – голубые.                                                                                                               А – кареглазость ( доминантный признак)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а – голубоглазость (рецессивный признак)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</w:t>
      </w:r>
      <w:r>
        <w:rPr>
          <w:i/>
          <w:color w:val="0000FF"/>
          <w:sz w:val="28"/>
          <w:szCs w:val="28"/>
        </w:rPr>
        <w:t>Мой папа – кареглазый, как и его сестры и брат. Этот признак они унаследовали от своих родителей, которые тоже были кареглазыми. Исходя из этого, я сделала вывод о том, что генотип папы – АА, т.е. он – гомозиготен по доминантному признаку (кареглазость)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   </w:t>
      </w:r>
      <w:r>
        <w:rPr>
          <w:i/>
          <w:color w:val="0000FF"/>
          <w:sz w:val="28"/>
          <w:szCs w:val="28"/>
        </w:rPr>
        <w:t>Мамины родители, мои бабушка и дедушка, были голубоглазыми. И все их дети, в том числе и моя мама, унаследовали этот признак, т.е. в их генотипе нет гена кареглазости. Значит, моя мама  имеет генотип – аа. Она гомозиготна по рецессивному признаку (голубоглазость)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</w:t>
      </w:r>
      <w:r>
        <w:rPr>
          <w:i/>
          <w:color w:val="0000FF"/>
          <w:sz w:val="28"/>
          <w:szCs w:val="28"/>
        </w:rPr>
        <w:t>Так как у нас с сестрой глаза карие, можно предположить, что мы обе гетерозиготны по цвету глаз. От каждого из родителей мы получили по гену - от отца – ген кареглазости (А), а от матери – ген голубоглазости (а). Кареглазость – признак доминантный, значит при генотипе – Аа,  мы обе – кареглазые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</w:t>
      </w:r>
      <w:r>
        <w:rPr>
          <w:i/>
          <w:color w:val="0000FF"/>
          <w:sz w:val="28"/>
          <w:szCs w:val="28"/>
        </w:rPr>
        <w:t>Работу по составлению родословной нашей семьи я не считаю законченной. Моя задача – сохранить выполненную мной работу, чтобы впоследствии сделать ее семейной реликвией, заинтересовать младшее поколение нашего рода в дальнейшем изучении и накоплении информации о наших предках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</w:rPr>
        <w:t>ИСПОЛЬЗУЕМАЯ ЛИТЕРАТУ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color w:val="0000FF"/>
          <w:sz w:val="36"/>
          <w:szCs w:val="36"/>
        </w:rPr>
        <w:t>1. Д.К.Беляев. Общая биология. М. «Просвещение», 2008г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2. Н.К.Янковский. Гены и здоровье. Биология в школе. №5 2001г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3. А.А.Слюсарев. Биология с общей генетикой. М. Медицина, 1970г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4. Справочник практического врача. М. Медицина, 1997г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  <w:lang w:val="en-US"/>
        </w:rPr>
      </w:pPr>
      <w:r>
        <w:rPr>
          <w:i/>
          <w:color w:val="0000FF"/>
          <w:sz w:val="36"/>
          <w:szCs w:val="36"/>
        </w:rPr>
        <w:t xml:space="preserve">5.  М.В. Высоцкая. Проектная деятельность учащихся. Волгоград, «Учитель».  </w:t>
      </w:r>
    </w:p>
    <w:p>
      <w:pPr>
        <w:pStyle w:val="Normal"/>
        <w:rPr>
          <w:i/>
          <w:i/>
          <w:color w:val="0000FF"/>
          <w:sz w:val="36"/>
          <w:szCs w:val="36"/>
          <w:lang w:val="en-US"/>
        </w:rPr>
      </w:pPr>
      <w:r>
        <w:rPr>
          <w:i/>
          <w:color w:val="0000FF"/>
          <w:sz w:val="36"/>
          <w:szCs w:val="36"/>
          <w:lang w:val="en-US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6.Н.П. Дубинин.  Общая генетика. М. « Наука»,1970г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7. Ф.Кибернштерн. Гены и генетика. М. «Параграф», 1995г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ЛАН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0000FF"/>
          <w:sz w:val="36"/>
          <w:szCs w:val="36"/>
        </w:rPr>
        <w:t>1. Введение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2. Первое представление о родословной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0000FF"/>
          <w:sz w:val="36"/>
          <w:szCs w:val="36"/>
        </w:rPr>
        <w:t>3. Корни моей семьи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0000FF"/>
          <w:sz w:val="36"/>
          <w:szCs w:val="36"/>
        </w:rPr>
        <w:t>4. Судьба женщины – труженицы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5. Наследование некоторых признаков в нашем роду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6. Выводы на основе знаний генетических законов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7. Родословная – моя семейная реликв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8:08:00Z</dcterms:created>
  <dc:creator>Zver</dc:creator>
  <dc:description/>
  <cp:keywords/>
  <dc:language>en-US</dc:language>
  <cp:lastModifiedBy>Елизавета</cp:lastModifiedBy>
  <cp:lastPrinted>2009-10-23T21:01:00Z</cp:lastPrinted>
  <dcterms:modified xsi:type="dcterms:W3CDTF">2022-12-02T08:36:00Z</dcterms:modified>
  <cp:revision>3</cp:revision>
  <dc:subject/>
  <dc:title>   В 2008 учебном году экзамен по биологии в форме ЕГЭ сдавали 9 учеников Барсуковской средней школы</dc:title>
</cp:coreProperties>
</file>