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1"/>
        <w:gridCol w:w="115"/>
        <w:gridCol w:w="4372"/>
        <w:gridCol w:w="231"/>
        <w:gridCol w:w="93"/>
        <w:gridCol w:w="3096"/>
        <w:gridCol w:w="77"/>
        <w:gridCol w:w="2781"/>
        <w:gridCol w:w="100"/>
        <w:gridCol w:w="2747"/>
        <w:gridCol w:w="43"/>
      </w:tblGrid>
      <w:tr>
        <w:trPr>
          <w:trHeight w:val="140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ь работы (ФИО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ная работа (действ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ы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бедитель конкур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иплом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с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зёр конкурс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иплом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с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номин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тификат конкур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за учас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за подготовку победи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й)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зё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в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ФИО, возраст, класс, групп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ы и номинации конкурса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работы</w:t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аллы)</w:t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ind w:right="-340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номинанты)</w:t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ind w:right="-340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ая обла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Иван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общеобразовательное учреждение «Средняя школа №37» г. Иван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 Дмитрий Геннадьевич, parrrabola@mail.ru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призёра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рнова Анна Антоновна 15 лет, 9 «Б» класс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щее вселенной»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бал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вка Стелла Шаи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rrabola@mail.ru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я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 директо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никова Юлия Михайловна, 13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7 «Б» класс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щее вселенной»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Соч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дополнительного образования «Центр детского творчества «Дагомыс» г. Сочи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объединение «Природа глазами души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БУ ДО ЦДТ «Дагомыс» г. Сочи, творческое объединение «Природа глазами душ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льг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kodaoy@yandex.ru     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зё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деева Мирослава Евгеньевна, 8 лет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вообразимая Вселенная»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стенков Захар Дмитриевич, 7 лет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Сочи</w:t>
            </w:r>
          </w:p>
        </w:tc>
      </w:tr>
      <w:tr>
        <w:trPr>
          <w:trHeight w:val="252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 федерального государственного бюджетного образов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реждения высшего образования «Российский 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университет» в г. Сочи Краснодарского края</w:t>
            </w:r>
          </w:p>
        </w:tc>
      </w:tr>
      <w:tr>
        <w:trPr>
          <w:trHeight w:val="4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Татья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te75@mail.ru     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з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422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бут Эрнест Дмитриевич, 16 лет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Б-К-0-Д-2021-1-9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ворцы и юбиляры эры космос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Э. Циолковский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13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</w:t>
            </w:r>
          </w:p>
        </w:tc>
      </w:tr>
      <w:tr>
        <w:trPr>
          <w:trHeight w:val="126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Сочи</w:t>
            </w:r>
          </w:p>
        </w:tc>
      </w:tr>
      <w:tr>
        <w:trPr>
          <w:trHeight w:val="150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тельное бюджетное учреждение гимназия №76 г. Сочи</w:t>
            </w:r>
          </w:p>
        </w:tc>
      </w:tr>
      <w:tr>
        <w:trPr>
          <w:trHeight w:val="78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льга Юрьевн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kodaoy@yandex.ru     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з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932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джян Мария Левоновна, 7 лет, 2  «Г» класс</w:t>
              <w:tab/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,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ица Старомышастовская, Динской район,</w:t>
            </w:r>
          </w:p>
        </w:tc>
      </w:tr>
      <w:tr>
        <w:trPr>
          <w:trHeight w:val="252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автономное общеобразовательное учреждение муниципального образования Динской район «Средняя общеобразовательная школа №31 имени Бессмертного полка станицы Старомышастовской»</w:t>
            </w:r>
          </w:p>
        </w:tc>
      </w:tr>
      <w:tr>
        <w:trPr>
          <w:trHeight w:val="4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: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Любарец Валентина Васильевна,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lyubare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гирова Сусанна Арустамовна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S.A.Bagirova@mail.ru</w:t>
              </w:r>
            </w:hyperlink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ывалова Надежда Павловна,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myvalova-nadejda@rambler.ru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рисования и черчения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шт)</w:t>
            </w:r>
          </w:p>
        </w:tc>
      </w:tr>
      <w:tr>
        <w:trPr>
          <w:trHeight w:val="57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барева Кристина Дмитриев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лет,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«А»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97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санова Самира Рустамовна, 14 лет,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«Б»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        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лавная сила в человеке-это сила духа» -Ю.А.Гагарин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24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убова Яна Владимировна, 14 лет,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«Б»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 секция            Тема: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ие люди космоса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ссе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22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рец Валентина Васильевна, 58 лет, школьный библиотекарь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 секция                 Тема: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нщины  космоса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ссе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Сочи</w:t>
            </w:r>
          </w:p>
        </w:tc>
      </w:tr>
      <w:tr>
        <w:trPr>
          <w:trHeight w:val="252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бюджетное учреждение  дополнительного образования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й округ город-курорт Сочи Краснодарского края «Детская школа искусств № 6»</w:t>
            </w:r>
          </w:p>
        </w:tc>
      </w:tr>
      <w:tr>
        <w:trPr>
          <w:trHeight w:val="4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й Татьяна Викторовна, dshi6_sochi@mail.ru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минант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ова Милена Сергеевна, 13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322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иченко Ирина Анатольевна, dshi6_sochi@mail.ru,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минантов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крян Анна Самвеловна, 10 лет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номинанта </w:t>
            </w:r>
          </w:p>
        </w:tc>
      </w:tr>
      <w:tr>
        <w:trPr>
          <w:trHeight w:val="58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айфлер Ярослав Сергеевич, 8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161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вская Елена Геннадьевна, dshi6_sochi@mail.ru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минант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дакчян Амелия Генриховна, 12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сила в человеке – это сила духа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балл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12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мель Кристина Сергеевна, dshi6_sochi@mail.ru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минантов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29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улян София Андреевна, 9 лет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За усерд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14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ухчян Сатеник Манвеловна, 9 лет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, 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 За усерд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балл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Ростов Великий</w:t>
            </w:r>
          </w:p>
        </w:tc>
      </w:tr>
      <w:tr>
        <w:trPr>
          <w:trHeight w:val="252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ПОАУ ЯО Ростовский колледж отраслевых технологий</w:t>
            </w:r>
          </w:p>
        </w:tc>
      </w:tr>
      <w:tr>
        <w:trPr>
          <w:trHeight w:val="4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пкина Марина Алексеев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hapkinamar@yandex.ru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я, призёров и участников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образовательных дисциплин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57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дова Анастасия, 16 лет, студент Гр. 22 ГДО 9, 1-й кур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 Рисунок: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человечества»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1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кина Кристина, 16 лет, студент Гр. 22 ПКФ 9, 1-й курс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 Рисунок: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будущего»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озов Арсений, 16 лет, студент Гр. 22 ПКФ 9, 1-й курс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: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м выпало счастье первых шагов в космос»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111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Сытин Иван, 16 лет,                                         студент Гр. 22 ПКФ 9, 1-й кур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Тарашкевич Максим, 16 лет,                           студент Гр. 22 ПКФ 9, 1-й курс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: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м выпало счастье первых шагов в космос»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96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листова Анастасия, 17 лет,                          студент  Гр. 20 ПКС 9, 3-й кур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секция Рисунок: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ртрет В. Терешковой»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6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севская Юлия, 16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т Группа 22 ПКФ9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исунока в номинац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3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икова Анжела, 18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т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т Гр. 20 ПРС9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в номин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дущее Вселенной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Рыбинск</w:t>
            </w:r>
          </w:p>
        </w:tc>
      </w:tr>
      <w:tr>
        <w:trPr>
          <w:trHeight w:val="252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ПОАУ ЯО Рыбинский промышленно-экономический колледж</w:t>
            </w:r>
          </w:p>
        </w:tc>
      </w:tr>
      <w:tr>
        <w:trPr>
          <w:trHeight w:val="4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инкина Ирин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mmoza2010@mail.ru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ей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химии и биологи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Агеев Федор Сергеевич, 17 лет,</w:t>
              <w:tab/>
              <w:t>студент 66/67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 Нежданна Александровна, 17 лет,</w:t>
              <w:tab/>
              <w:t>студент 66/67пк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о-биологическая секция                                               Т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филактическое  применение микрозелени в  продуктах питания в космосе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групповая работа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иплом побе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иплом победителя</w:t>
            </w:r>
          </w:p>
        </w:tc>
      </w:tr>
      <w:tr>
        <w:trPr>
          <w:trHeight w:val="126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ляева Ольга Серг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lyaeva-os@ya.ru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ей,  призёра и номинант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 информатик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3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днякова Алёна Вячеславовна, 16 лет, студент ГД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ий Надежда Николаевна, 16 лет, студент ГД-2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                          «Туристический маршрут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ет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рез Рыбинск в космо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групповая работа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иплом побе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иплом победителя</w:t>
            </w:r>
          </w:p>
        </w:tc>
      </w:tr>
      <w:tr>
        <w:trPr>
          <w:trHeight w:val="111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ова Анастасия Евгеньевна, 16 лет, студент ГД-2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                         «Туристический маршрут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экскурс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смические» микрорайоны Рыбинска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1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овкова Екатерина Сергеевна, 16 лет, студент ГД-2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уристический маршрут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мечтой в космос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126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ирнова Анастасия Сергеевна, 18 лет, студент ГД-2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уристический маршрут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ыбинск и космос: есть контакт!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16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акова Мария Николаевна, 16 лет, студент ГД-2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111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Карпова Юлия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uak1818@gmail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Калимулова Екатерина Аркадьевна,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ekalimulov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подаватель истории и обществозн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 иностранного язык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Благодар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Благодарность</w:t>
            </w:r>
          </w:p>
        </w:tc>
      </w:tr>
      <w:tr>
        <w:trPr>
          <w:trHeight w:val="1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Соловьев Евгений Сергеевич, 16 лет , студент 12/13о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ов Степан Сергеевич, 16 лет, студент АС-3</w:t>
              <w:tab/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«Туристический маршр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 (+сх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 местности «Космическая тропа»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3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ворцова Ольга Вита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v_skvortsova@mail.ru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зёра и номинант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 русского языка и литературы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677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 Максим Максимович, 17 лет , студент 31/32с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дали от млечного  пу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фантастический рассказ «На темной стороне»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419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алев Федор Михайлович, 16 лет, студент АС-3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дали от млечного  пу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антастический рассказ «Новая колыбель человечества»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балл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269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сева Ларис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usevarpet@yandex.ru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и преподавателей в МК «Звёздная эстаф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ТО (Теоретическому Обучению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инского промышленно-экономического колледж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ало-Ненецкий автономный окр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ЯНАО)</w:t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Мужи , Шурышкарский район</w:t>
            </w:r>
          </w:p>
        </w:tc>
      </w:tr>
      <w:tr>
        <w:trPr>
          <w:trHeight w:val="252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общеобразовательное учреждение "Мужевская средняя общеобразовательная школа имени Н.А. Архангельского"</w:t>
            </w:r>
          </w:p>
        </w:tc>
      </w:tr>
      <w:tr>
        <w:trPr>
          <w:trHeight w:val="450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а Светлана Витальевна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vetlana_7110@mail.ru</w:t>
              </w:r>
            </w:hyperlink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минан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яколва Елизавета Андреевна, 11 лет</w:t>
              <w:tab/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«б» класс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игинальность ид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баллов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599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халин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мский район,</w:t>
            </w:r>
          </w:p>
        </w:tc>
      </w:tr>
      <w:tr>
        <w:trPr>
          <w:trHeight w:val="34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Чехов</w:t>
            </w:r>
          </w:p>
        </w:tc>
      </w:tr>
      <w:tr>
        <w:trPr>
          <w:trHeight w:val="345" w:hRule="atLeast"/>
        </w:trPr>
        <w:tc>
          <w:tcPr>
            <w:tcW w:w="14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ДО «Центр творчества»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пова Марина Алекс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rina_popovaks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14744852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пак Егор Алексеевич, 11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с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рупп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елк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баллов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рьянов Мирослав Викторович, 9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с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рупп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елк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баллов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>
          <w:trHeight w:val="345" w:hRule="atLeast"/>
        </w:trPr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сятов Андрей Алексеевич, 11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с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групп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елк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баллов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96"/>
        <w:gridCol w:w="3173"/>
        <w:gridCol w:w="2781"/>
        <w:gridCol w:w="2890"/>
      </w:tblGrid>
      <w:tr>
        <w:trPr>
          <w:trHeight w:val="10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цов Богдан Дмитриевич, 11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с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ы и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елк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 бал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>
          <w:trHeight w:val="161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</w:t>
            </w:r>
          </w:p>
        </w:tc>
      </w:tr>
      <w:tr>
        <w:trPr>
          <w:trHeight w:val="107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УДО г. Сочи «ДХШ № 3»</w:t>
            </w:r>
          </w:p>
        </w:tc>
      </w:tr>
      <w:tr>
        <w:trPr>
          <w:trHeight w:val="1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валдина Любовь Анатольевна, tatkost@list.ru ,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ей и номинан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йвазова Софья, 13 лет,</w:t>
              <w:tab/>
              <w:t>4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редпрофессиональная программ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лавная сила в человеке – это сила духа» - Ю.А. Гагари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8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нограденко Алиса, 7 лет, </w:t>
              <w:tab/>
              <w:t>1 класс, Дополнительная общеразвивающая программ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1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обуева  Таисья,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раннего эстетического развития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 «Самый юный уча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1 бал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1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рян Вероника Пилосовна, tatkost@list.r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ей,  призёров и номинан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8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ценко Мария , 10 лет, </w:t>
              <w:tab/>
              <w:t>1 класс, 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8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онова Елизавета, 9 лет, </w:t>
              <w:tab/>
              <w:t>3 класс, Дополнительная общеразвивающая программ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виненко Арсений, 9 лет</w:t>
              <w:tab/>
              <w:t>, 3 класс, Дополнительная общеразвивающая программ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кеты и лю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За усерд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бал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 номинанта</w:t>
            </w:r>
          </w:p>
        </w:tc>
      </w:tr>
      <w:tr>
        <w:trPr>
          <w:trHeight w:val="9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менко Полина,  10 лет,</w:t>
              <w:tab/>
              <w:t>1 класс, 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лавная сила в человеке – это сила духа» - Ю.А. Гагарин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лянц Виктория Ома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tkost@list.ru ,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бедителей,  призёра и участни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8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авель Иван, 11 лет,</w:t>
              <w:tab/>
              <w:t>1 класс, 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</w:t>
            </w:r>
          </w:p>
        </w:tc>
      </w:tr>
      <w:tr>
        <w:trPr>
          <w:trHeight w:val="87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втулиди Даниил1, 2 лет, </w:t>
              <w:tab/>
              <w:t>3 класс, 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кеты и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8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олонян  Арсен , 14 лет, </w:t>
              <w:tab/>
              <w:t>4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9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ова Ирина, 12 лет,</w:t>
              <w:tab/>
              <w:t>3 класс, 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 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5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готер Жанна Ива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tkost@list.ru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изёра и участник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ратьева Елизавета, 8 лет,</w:t>
              <w:tab/>
              <w:t>2 класс, Дополнительная общеразвивающая программ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кеты и лю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>
          <w:trHeight w:val="9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инова Василиса, 7 лет,</w:t>
              <w:tab/>
              <w:t>1 класс, Дополнительная общеразвивающ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кеты и лю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</w:t>
            </w:r>
          </w:p>
        </w:tc>
      </w:tr>
      <w:tr>
        <w:trPr>
          <w:trHeight w:val="8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осян Арианна, 7 лет,</w:t>
              <w:tab/>
              <w:t>1 класс, Дополнительная общеразвивающая программ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кеты и люди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 бал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</w:t>
            </w:r>
          </w:p>
        </w:tc>
      </w:tr>
      <w:tr>
        <w:trPr>
          <w:trHeight w:val="1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нева Юлия Серг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tkost@list.r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зёр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давател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1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апошников Максим , 13 лет, </w:t>
              <w:tab/>
              <w:t>3 класс, Дополнительная предпрофессиональная программа</w:t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с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удущее Вселенной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 бал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ценки участника соответствует набранному количеству балл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дные доку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плом победителя  - 34 балл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иплом призёра  з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место -  33 балла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иплом призёра  з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место - 32 балла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 номинанта   - 31 балл, 30 и  29 баллов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***Номинации:  </w:t>
      </w:r>
      <w:r>
        <w:rPr>
          <w:rFonts w:cs="Times New Roman" w:ascii="Times New Roman" w:hAnsi="Times New Roman"/>
          <w:i/>
        </w:rPr>
        <w:t xml:space="preserve">«Оригинальность идеи», «Оригинальность техники выполнения»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</w:rPr>
        <w:t xml:space="preserve">«Усердие», «Юный поэт» и «Взгляд в будущее» «Самый юный участник»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тификаты участника вручаются с оценкой   28, 27 и менее  балл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ности вручаются наставникам (учителя, воспитатели , библиотекари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получают диплом «Семейное творчество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борочный тур (полуфинал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егионального этапа  международного конкурса научно-технических и художественных проектов   по космонавтике  международного конкурса «Звёздная эстафета»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состоялся в межрегиональном формате на четырех базовых площадках  Межрегионального проекта «Беляевские чтения»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музей имени Юрия Алексеевича Гагарина МОУ "Средняя общеобразовательная школа  с. Узморье имени Ю.А. Гагарина" Энгельсского муниципального района Саратовской обла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БУ дополнительного образования Республики Калмыкия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спубликанский центр детско-юношеского туризма и краеведения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Детский музейный центр БУК ВО «Великоустюгский государственный историко-архитектурный и художественный музей-заповедник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К МО ГО город – курорт Сочи Краснодарского края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 библиотечная система города Сочи» Центральной детской библиотекой им. Н. Островског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2126" w:right="73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851" w:right="-427" w:hanging="0"/>
      <w:jc w:val="center"/>
      <w:rPr>
        <w:rFonts w:ascii="Times New Roman" w:hAnsi="Times New Roman" w:cs="Times New Roman"/>
        <w:b/>
        <w:b/>
        <w:color w:val="1F497D"/>
        <w:szCs w:val="26"/>
      </w:rPr>
    </w:pPr>
    <w:r>
      <w:rPr>
        <w:rFonts w:cs="Times New Roman" w:ascii="Times New Roman" w:hAnsi="Times New Roman"/>
        <w:b/>
        <w:color w:val="1F497D"/>
        <w:szCs w:val="26"/>
      </w:rPr>
    </w:r>
  </w:p>
  <w:p>
    <w:pPr>
      <w:pStyle w:val="Normal"/>
      <w:spacing w:lineRule="auto" w:line="240" w:before="0" w:after="0"/>
      <w:ind w:right="-427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257300" cy="1094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1F497D"/>
        <w:sz w:val="26"/>
        <w:szCs w:val="26"/>
      </w:rPr>
      <w:t xml:space="preserve"> </w:t>
    </w:r>
    <w:r>
      <w:rPr>
        <w:rFonts w:cs="Verdana" w:ascii="Verdana" w:hAnsi="Verdana"/>
        <w:i/>
        <w:iCs/>
        <w:color w:val="000000"/>
        <w:shd w:fill="FFFFFF" w:val="clear"/>
      </w:rPr>
      <w:t>®</w:t>
    </w:r>
    <w:r>
      <w:rPr>
        <w:rFonts w:cs="Times New Roman" w:ascii="Times New Roman" w:hAnsi="Times New Roman"/>
        <w:b/>
        <w:color w:val="1F497D"/>
        <w:sz w:val="26"/>
        <w:szCs w:val="26"/>
      </w:rPr>
      <w:t xml:space="preserve">                                                        </w:t>
    </w:r>
  </w:p>
  <w:p>
    <w:pPr>
      <w:pStyle w:val="Normal"/>
      <w:spacing w:lineRule="auto" w:line="240" w:before="0" w:after="0"/>
      <w:ind w:right="-427" w:hanging="0"/>
      <w:jc w:val="center"/>
      <w:rPr>
        <w:rFonts w:ascii="Times New Roman" w:hAnsi="Times New Roman" w:cs="Times New Roman"/>
        <w:b/>
        <w:b/>
        <w:color w:val="1F497D"/>
        <w:sz w:val="26"/>
        <w:szCs w:val="26"/>
      </w:rPr>
    </w:pPr>
    <w:r>
      <w:rPr>
        <w:rFonts w:eastAsia="Times New Roman" w:cs="Times New Roman" w:ascii="Times New Roman" w:hAnsi="Times New Roman"/>
        <w:b/>
        <w:color w:val="1F497D"/>
        <w:sz w:val="40"/>
        <w:szCs w:val="40"/>
      </w:rPr>
      <w:t xml:space="preserve">                 </w:t>
    </w:r>
    <w:r>
      <w:rPr>
        <w:rFonts w:cs="Times New Roman" w:ascii="Times New Roman" w:hAnsi="Times New Roman"/>
        <w:b/>
        <w:color w:val="1F497D"/>
        <w:sz w:val="40"/>
        <w:szCs w:val="40"/>
      </w:rPr>
      <w:t>М е ж р е г и о н а л ь н ы й</w:t>
    </w:r>
  </w:p>
  <w:p>
    <w:pPr>
      <w:pStyle w:val="Normal"/>
      <w:spacing w:lineRule="auto" w:line="240" w:before="0" w:after="0"/>
      <w:ind w:left="851" w:right="-427" w:hanging="0"/>
      <w:jc w:val="center"/>
      <w:rPr/>
    </w:pPr>
    <w:r>
      <w:rPr>
        <w:rFonts w:eastAsia="Times New Roman" w:cs="Times New Roman" w:ascii="Times New Roman" w:hAnsi="Times New Roman"/>
        <w:b/>
        <w:color w:val="1F497D"/>
        <w:sz w:val="36"/>
        <w:szCs w:val="36"/>
      </w:rPr>
      <w:t xml:space="preserve">              </w:t>
    </w:r>
    <w:r>
      <w:rPr>
        <w:rFonts w:cs="Times New Roman" w:ascii="Times New Roman" w:hAnsi="Times New Roman"/>
        <w:b/>
        <w:color w:val="1F497D"/>
        <w:sz w:val="36"/>
        <w:szCs w:val="36"/>
      </w:rPr>
      <w:t>ПРОЕКТ «БЕЛЯЕВСКИЕ ЧТЕНИЯ»</w:t>
    </w:r>
    <w:r>
      <w:rPr>
        <w:color w:val="000000"/>
        <w:shd w:fill="FFFFFF" w:val="clear"/>
      </w:rPr>
      <w:t xml:space="preserve"> ©</w:t>
    </w:r>
  </w:p>
  <w:p>
    <w:pPr>
      <w:pStyle w:val="Normal"/>
      <w:spacing w:lineRule="auto" w:line="240" w:before="0" w:after="0"/>
      <w:ind w:left="851" w:right="-427" w:hanging="0"/>
      <w:jc w:val="center"/>
      <w:rPr>
        <w:color w:val="000000"/>
        <w:shd w:fill="FFFFFF" w:val="clear"/>
      </w:rPr>
    </w:pPr>
    <w:r>
      <w:rPr>
        <w:rFonts w:cs="Calibri"/>
        <w:b/>
        <w:color w:val="002060"/>
        <w:shd w:fill="FFFFFF" w:val="clear"/>
      </w:rPr>
      <w:t xml:space="preserve">                                      </w:t>
    </w:r>
    <w:r>
      <w:rPr>
        <w:b/>
        <w:color w:val="002060"/>
        <w:shd w:fill="FFFFFF" w:val="clear"/>
      </w:rPr>
      <w:t>http://belcht.ru/</w:t>
    </w:r>
  </w:p>
  <w:p>
    <w:pPr>
      <w:pStyle w:val="Normal"/>
      <w:spacing w:lineRule="auto" w:line="240" w:before="0" w:after="0"/>
      <w:ind w:left="1985" w:right="-427" w:hanging="0"/>
      <w:jc w:val="center"/>
      <w:rPr>
        <w:rFonts w:ascii="Times New Roman" w:hAnsi="Times New Roman" w:cs="Times New Roman"/>
        <w:color w:val="1F497D"/>
        <w:szCs w:val="26"/>
      </w:rPr>
    </w:pPr>
    <w:r>
      <w:rPr>
        <w:rFonts w:cs="Times New Roman" w:ascii="Times New Roman" w:hAnsi="Times New Roman"/>
        <w:color w:val="1F497D"/>
        <w:szCs w:val="26"/>
      </w:rPr>
      <w:t>Автор и правообладатель проекта: Канюс Маргарита Васильевна</w:t>
    </w:r>
  </w:p>
  <w:p>
    <w:pPr>
      <w:pStyle w:val="Normal"/>
      <w:spacing w:lineRule="auto" w:line="240" w:before="0" w:after="0"/>
      <w:ind w:left="1985" w:right="-427" w:hanging="0"/>
      <w:jc w:val="center"/>
      <w:rPr>
        <w:rFonts w:ascii="Times New Roman" w:hAnsi="Times New Roman" w:cs="Times New Roman"/>
        <w:color w:val="1F497D"/>
        <w:sz w:val="26"/>
        <w:szCs w:val="26"/>
      </w:rPr>
    </w:pPr>
    <w:r>
      <w:rPr>
        <w:rFonts w:cs="Times New Roman" w:ascii="Times New Roman" w:hAnsi="Times New Roman"/>
        <w:color w:val="1F497D"/>
        <w:sz w:val="26"/>
        <w:szCs w:val="26"/>
      </w:rPr>
      <w:t>Свидетельство о депонировании произведения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 w:val="26"/>
        <w:szCs w:val="26"/>
      </w:rPr>
    </w:pPr>
    <w:r>
      <w:rPr>
        <w:rFonts w:eastAsia="Times New Roman" w:cs="Times New Roman" w:ascii="Times New Roman" w:hAnsi="Times New Roman"/>
        <w:color w:val="1F497D"/>
        <w:sz w:val="26"/>
        <w:szCs w:val="26"/>
      </w:rPr>
      <w:t xml:space="preserve">                                                            </w:t>
    </w:r>
    <w:r>
      <w:rPr>
        <w:rFonts w:cs="Times New Roman" w:ascii="Times New Roman" w:hAnsi="Times New Roman"/>
        <w:color w:val="1F497D"/>
        <w:sz w:val="26"/>
        <w:szCs w:val="26"/>
      </w:rPr>
      <w:t>№</w:t>
    </w:r>
    <w:r>
      <w:rPr>
        <w:rFonts w:eastAsia="Times New Roman" w:cs="Times New Roman" w:ascii="Times New Roman" w:hAnsi="Times New Roman"/>
        <w:color w:val="1F497D"/>
        <w:sz w:val="26"/>
        <w:szCs w:val="26"/>
      </w:rPr>
      <w:t xml:space="preserve"> </w:t>
    </w:r>
    <w:r>
      <w:rPr>
        <w:rFonts w:cs="Times New Roman" w:ascii="Times New Roman" w:hAnsi="Times New Roman"/>
        <w:color w:val="1F497D"/>
        <w:sz w:val="26"/>
        <w:szCs w:val="26"/>
      </w:rPr>
      <w:t>013-002874 от «27» сентября 2013г.</w:t>
    </w:r>
  </w:p>
  <w:p>
    <w:pPr>
      <w:pStyle w:val="Normal"/>
      <w:spacing w:lineRule="auto" w:line="240" w:before="0" w:after="0"/>
      <w:ind w:left="1985" w:right="-427" w:hanging="0"/>
      <w:jc w:val="center"/>
      <w:rPr>
        <w:rFonts w:ascii="Times New Roman" w:hAnsi="Times New Roman" w:cs="Times New Roman"/>
        <w:b/>
        <w:b/>
        <w:color w:val="1F497D"/>
        <w:szCs w:val="26"/>
      </w:rPr>
    </w:pPr>
    <w:hyperlink r:id="rId2">
      <w:r>
        <w:rPr>
          <w:rStyle w:val="InternetLink"/>
          <w:rFonts w:cs="Times New Roman" w:ascii="Times New Roman" w:hAnsi="Times New Roman"/>
          <w:b/>
          <w:szCs w:val="26"/>
          <w:lang w:val="en-US"/>
        </w:rPr>
        <w:t>kanyus</w:t>
      </w:r>
      <w:r>
        <w:rPr>
          <w:rStyle w:val="InternetLink"/>
          <w:rFonts w:cs="Times New Roman" w:ascii="Times New Roman" w:hAnsi="Times New Roman"/>
          <w:b/>
          <w:szCs w:val="26"/>
        </w:rPr>
        <w:t>.</w:t>
      </w:r>
      <w:r>
        <w:rPr>
          <w:rStyle w:val="InternetLink"/>
          <w:rFonts w:cs="Times New Roman" w:ascii="Times New Roman" w:hAnsi="Times New Roman"/>
          <w:b/>
          <w:szCs w:val="26"/>
          <w:lang w:val="en-US"/>
        </w:rPr>
        <w:t>margarita</w:t>
      </w:r>
      <w:r>
        <w:rPr>
          <w:rStyle w:val="InternetLink"/>
          <w:rFonts w:cs="Times New Roman" w:ascii="Times New Roman" w:hAnsi="Times New Roman"/>
          <w:b/>
          <w:szCs w:val="26"/>
        </w:rPr>
        <w:t>@</w:t>
      </w:r>
      <w:r>
        <w:rPr>
          <w:rStyle w:val="InternetLink"/>
          <w:rFonts w:cs="Times New Roman" w:ascii="Times New Roman" w:hAnsi="Times New Roman"/>
          <w:b/>
          <w:szCs w:val="26"/>
          <w:lang w:val="en-US"/>
        </w:rPr>
        <w:t>yandex</w:t>
      </w:r>
      <w:r>
        <w:rPr>
          <w:rStyle w:val="InternetLink"/>
          <w:rFonts w:cs="Times New Roman" w:ascii="Times New Roman" w:hAnsi="Times New Roman"/>
          <w:b/>
          <w:szCs w:val="26"/>
        </w:rPr>
        <w:t>.</w:t>
      </w:r>
      <w:r>
        <w:rPr>
          <w:rStyle w:val="InternetLink"/>
          <w:rFonts w:cs="Times New Roman" w:ascii="Times New Roman" w:hAnsi="Times New Roman"/>
          <w:b/>
          <w:szCs w:val="26"/>
          <w:lang w:val="en-US"/>
        </w:rPr>
        <w:t>ru</w:t>
      </w:r>
    </w:hyperlink>
    <w:r>
      <w:rPr>
        <w:rFonts w:cs="Times New Roman" w:ascii="Times New Roman" w:hAnsi="Times New Roman"/>
        <w:b/>
        <w:color w:val="1F497D"/>
        <w:szCs w:val="26"/>
      </w:rPr>
      <w:t xml:space="preserve"> </w:t>
    </w:r>
  </w:p>
  <w:p>
    <w:pPr>
      <w:pStyle w:val="Header"/>
      <w:rPr>
        <w:rFonts w:ascii="Times New Roman" w:hAnsi="Times New Roman" w:cs="Times New Roman"/>
        <w:u w:val="single" w:color="1F497D"/>
      </w:rPr>
    </w:pPr>
    <w:r>
      <w:rPr>
        <w:rFonts w:cs="Times New Roman" w:ascii="Times New Roman" w:hAnsi="Times New Roman"/>
        <w:u w:val="single" w:color="1F497D"/>
      </w:rPr>
      <mc:AlternateContent>
        <mc:Choice Requires="wps">
          <w:drawing>
            <wp:inline distT="0" distB="0" distL="0" distR="0">
              <wp:extent cx="8775065" cy="133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75000" cy="13320"/>
                      </a:xfrm>
                      <a:prstGeom prst="rect">
                        <a:avLst/>
                      </a:prstGeom>
                      <a:solidFill>
                        <a:srgbClr val="1f497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f497d" stroked="f" o:allowincell="f" style="position:absolute;margin-left:0pt;margin-top:-1.1pt;width:690.9pt;height:1pt;mso-wrap-style:none;v-text-anchor:middle;mso-position-vertical:top">
              <v:fill o:detectmouseclick="t" type="solid" color2="#e0b682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lineRule="auto" w:line="240" w:before="280" w:after="280"/>
      <w:jc w:val="center"/>
      <w:rPr/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 xml:space="preserve">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Cs/>
        <w:i/>
        <w:lang w:eastAsia="ru-RU"/>
      </w:rPr>
      <w:t>Согласовано  24 ноября  2022 года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 xml:space="preserve">Итоги  отборочного тура </w:t>
    </w:r>
    <w:r>
      <w:rPr>
        <w:rFonts w:eastAsia="Times New Roman" w:cs="Times New Roman" w:ascii="Times New Roman" w:hAnsi="Times New Roman"/>
        <w:b/>
        <w:bCs/>
        <w:i/>
        <w:sz w:val="28"/>
        <w:szCs w:val="28"/>
        <w:lang w:eastAsia="ru-RU"/>
      </w:rPr>
      <w:t>(полуфинала)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 xml:space="preserve">регионального этапа  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>международного конкурса научно-технических и художественных проектов                                                                            по космонавтике  «Звёздная эстафета»</w:t>
    </w:r>
  </w:p>
  <w:p>
    <w:pPr>
      <w:pStyle w:val="Normal"/>
      <w:spacing w:lineRule="auto" w:line="240" w:before="0" w:after="0"/>
      <w:ind w:left="720" w:hanging="0"/>
      <w:jc w:val="center"/>
      <w:rPr>
        <w:rFonts w:ascii="Times New Roman" w:hAnsi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bCs/>
        <w:i/>
        <w:sz w:val="28"/>
        <w:szCs w:val="28"/>
        <w:lang w:eastAsia="ru-RU"/>
      </w:rPr>
      <w:t>на площадке  МБУК МО ГО город – курорт Сочи Краснодарского края» Централизованная библиотечная система города Сочи» Центральной детской библиотекой им. Н. Островского.</w:t>
    </w:r>
  </w:p>
  <w:p>
    <w:pPr>
      <w:pStyle w:val="Normal"/>
      <w:spacing w:lineRule="auto" w:line="240" w:before="280" w:after="0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sz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+mn-ea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olor w:val="FF0000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Courier New"/>
      <w:b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TGliederung1">
    <w:name w:val="????????? ? ??????~LT~Gliederung 1"/>
    <w:qFormat/>
    <w:pPr>
      <w:widowControl/>
      <w:suppressAutoHyphens w:val="true"/>
      <w:bidi w:val="0"/>
      <w:spacing w:before="0" w:after="283"/>
      <w:textAlignment w:val="baseline"/>
    </w:pPr>
    <w:rPr>
      <w:rFonts w:ascii="Arial" w:hAnsi="Arial" w:eastAsia="Tahoma" w:cs="Arial"/>
      <w:color w:val="auto"/>
      <w:kern w:val="2"/>
      <w:sz w:val="62"/>
      <w:szCs w:val="24"/>
      <w:lang w:val="en-US" w:bidi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Times New Roman" w:hAnsi="Times New Roman" w:eastAsia="Andale Sans UI" w:cs="Tahoma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ubarec.v@mail.ru" TargetMode="External"/><Relationship Id="rId3" Type="http://schemas.openxmlformats.org/officeDocument/2006/relationships/hyperlink" Target="mailto:S.A.Bagirova@mail.ru" TargetMode="External"/><Relationship Id="rId4" Type="http://schemas.openxmlformats.org/officeDocument/2006/relationships/hyperlink" Target="mailto:uak1818@gmail.com" TargetMode="External"/><Relationship Id="rId5" Type="http://schemas.openxmlformats.org/officeDocument/2006/relationships/hyperlink" Target="mailto:ekalimulova@yandex.ru" TargetMode="External"/><Relationship Id="rId6" Type="http://schemas.openxmlformats.org/officeDocument/2006/relationships/hyperlink" Target="mailto:Svetlana_7110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kanyus.margarita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5:00Z</dcterms:created>
  <dc:creator>zvegintsov</dc:creator>
  <dc:description/>
  <cp:keywords/>
  <dc:language>en-US</dc:language>
  <cp:lastModifiedBy>Маргарита</cp:lastModifiedBy>
  <cp:lastPrinted>2011-11-29T20:27:00Z</cp:lastPrinted>
  <dcterms:modified xsi:type="dcterms:W3CDTF">2022-11-30T12:41:00Z</dcterms:modified>
  <cp:revision>9</cp:revision>
  <dc:subject/>
  <dc:title>Р е г и о н а л ь н а я    О б щ е с т в е н н а я   О р г а н и з а ц и я</dc:title>
</cp:coreProperties>
</file>