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ий сад комбинированного вида № 17 села Воронц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Ей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зкультурное развлеч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етей раннего возрас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«Веселые мячик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воспитатель Волкова В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 развле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Доставить детям удовольствие при выполнении физических упражнений с мяча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Развивать ловкость, быстроту, координацию движений при прокатывании мяч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Закреплять умение бросать мяч вперед и бежать за ни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Воспитывать доброжелательное отношение друг к другу в совместных игр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Мячи разного диаметра и различного материал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развлеч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Вводная ча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– Дети, посмотрите, это мяч, 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н лежать совсем не хоче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бросишь, он подскочит, (бросает мяч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росишь вновь – пойдет он вскачь, (показ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, конечно - то мяч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дем в гости к мячикам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Дети за воспитателем выполняют друг за другом: ходьбу на носках, перекат с пятки на носок; бег обычный, бег врассыпную; ходьба обычным шагом; дыхательное упражн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– Вот они наши мячики, долго мы к ним шли – но все же их нашли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Основная ча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Игровое упражнение «Веселые мячи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Дети выполняют прыжки на месте на двух ногах, руки на пояс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иний мячик, желтый мячи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, какой же лучше скачет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иний – скок и желтый - скок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пустился наутек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Воспитатель хлопает в ладоши - дети разбегаются, каждый по своей дорож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Подвижная игра «Мяч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Дети прокатывают мячи вперед и догоняют и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, теперь хочу узна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мяч умеете игр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Воспитатель показывает способ прокатывания мяча вперед и следит за дисциплин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Игра средней подвижности «Мой мяч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Дети выстраиваются в круг и передают большой мяч друг другу по кругу, воспитатель проговаривает сло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ы катись веселый мячи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ыстро – быстро по рука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 кого остановилс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т подпрыгивает сам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Тот ребенок, у кого мяч оказался в руках, выходит в центр круга и подпрыгивает на двух ногах, остальные дети хлопают в ладо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Заключительная час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Игровое упражнение «По дорожке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друг за другом по гимнастической скамье, придерживая мяч двумя руками. Затем бросают их в корзин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Игровое упражнение «Мячики плавают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берут в руки пластмассовые мячи и купают их в теплой воде, затем выкладывают их в таз и вытирают ру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Релаксация под музыку «Мячики отдыхают»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Дети отдыхают и слушают музы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ячик с нами поигра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, вдруг прыгать устал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с ним попрощаемс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ще с ним повстречаем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5:55:00Z</dcterms:created>
  <dc:creator>admin</dc:creator>
  <dc:description/>
  <cp:keywords/>
  <dc:language>en-US</dc:language>
  <cp:lastModifiedBy>Вера</cp:lastModifiedBy>
  <dcterms:modified xsi:type="dcterms:W3CDTF">2022-12-03T05:00:00Z</dcterms:modified>
  <cp:revision>8</cp:revision>
  <dc:subject/>
  <dc:title/>
</cp:coreProperties>
</file>