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4104"/>
        <w:gridCol w:w="4104"/>
        <w:gridCol w:w="4104"/>
      </w:tblGrid>
      <w:tr>
        <w:trPr/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вариант</w:t>
            </w:r>
          </w:p>
          <w:p>
            <w:pPr>
              <w:pStyle w:val="Normal"/>
              <w:spacing w:before="120" w:after="1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1 + 2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10 – 3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8 + 1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3 – 1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3 + 2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10 – 4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4 + 5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5 – 2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6 + 4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10 – 7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вариант</w:t>
            </w:r>
          </w:p>
          <w:p>
            <w:pPr>
              <w:pStyle w:val="Normal"/>
              <w:spacing w:before="120" w:after="1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2 + 2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9 – 3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7 + 1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4 – 3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4 + 2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9 – 2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8 - 6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7 – 4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9 - 6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3 + 3 =</w:t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вариант</w:t>
            </w:r>
          </w:p>
          <w:p>
            <w:pPr>
              <w:pStyle w:val="Normal"/>
              <w:spacing w:before="120" w:after="1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4 + 3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8 – 2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7 + 2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6 – 2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4 + 3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9 – 3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3 + 4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8– 4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8 - 6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6 - 3 =</w:t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 вариант</w:t>
            </w:r>
          </w:p>
          <w:p>
            <w:pPr>
              <w:pStyle w:val="Normal"/>
              <w:spacing w:before="120" w:after="1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6 + 1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8 – 1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5 + 3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6 – 4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6 + 2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9 – 3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8 - 5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7 – 6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9 - 6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6 + 3 =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вариант</w:t>
            </w:r>
          </w:p>
          <w:p>
            <w:pPr>
              <w:pStyle w:val="Normal"/>
              <w:spacing w:before="120" w:after="1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8 - 5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8 + 1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7 - 1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7 – 4 =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  <w:szCs w:val="28"/>
              </w:rPr>
              <w:t>4 + 3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+ 3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3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4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7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9 =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 вариант</w:t>
            </w:r>
          </w:p>
          <w:p>
            <w:pPr>
              <w:pStyle w:val="Normal"/>
              <w:spacing w:before="120" w:after="1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+ 1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1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2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2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8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3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2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7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4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6 =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 вариант</w:t>
            </w:r>
          </w:p>
          <w:p>
            <w:pPr>
              <w:pStyle w:val="Normal"/>
              <w:spacing w:before="120" w:after="1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+ 1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1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2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8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5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6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1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2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5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3 =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 вариант</w:t>
            </w:r>
          </w:p>
          <w:p>
            <w:pPr>
              <w:pStyle w:val="Normal"/>
              <w:spacing w:before="120" w:after="1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3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3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2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4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2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6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+ 3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7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6 =</w:t>
            </w:r>
          </w:p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4 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5:50:00Z</dcterms:created>
  <dc:creator>User</dc:creator>
  <dc:description/>
  <cp:keywords/>
  <dc:language>en-US</dc:language>
  <cp:lastModifiedBy>Андрюхина Алена Анатольевна</cp:lastModifiedBy>
  <cp:lastPrinted>2013-04-08T21:01:00Z</cp:lastPrinted>
  <dcterms:modified xsi:type="dcterms:W3CDTF">2022-12-03T16:36:00Z</dcterms:modified>
  <cp:revision>3</cp:revision>
  <dc:subject/>
  <dc:title>1 вариант</dc:title>
</cp:coreProperties>
</file>