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Мастер-класс для педагогов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«Кинезиологические упражнения в помощь педагогу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ла и прове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-психолог Детского сада №4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стакимова А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ерхняя Салда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представление о кинезиологии – науке о развитии умственных способностей и физического здоровья через определенные двигательные упражнения. Провести с  педагогами комплекс кинезиологических упражнений, которые они смогут применять для развития ребенка в группе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и материалы: презентация «Кинезиологические упражнения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емые коллеги! Сегодня я хочу рекомендовать вам некоторые упражнения для развития ваших воспитанников – это кинезиологические упраж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незиология - наука о развитии умственных способностей и физического здоровья через определённые двигательные упражн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полушарие головного мозга несет свою функцию. 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полушарные люди – «мыслители», правополушарные – «художники».</w:t>
      </w:r>
    </w:p>
    <w:p>
      <w:pPr>
        <w:pStyle w:val="Normal"/>
        <w:spacing w:lineRule="auto" w:line="360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е разделение функций обеспечивает взаимную дополняемость работы полушарий. 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сформированности межполушарного взаимодействия не происходит полноценного обмена информацией между правым и левым полушариями, каждое их которых постигает внешний мир по-своему. 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вместной работы обоих полушарий требуется их функциональная связь.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Вы понимаете фразу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Мозг, хорошо устроенный, стоит больше, </w:t>
        <w:br/>
        <w:t>чем мозг, хорошо наполненный» (Мишель де Монтень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ов тренировки мозга существует великое множество. Кинезиологические упражнения -  один из таких способов, которые можно использовать в работе с детьми регулярн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инезиологические упражнения с музыкальным сопровождением: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Массаж ладоней»,  «Массаж ушей», «Лезгинка», «Колечко», «Ладонь – ребро-кулак», «Перекрестные шаги», «Ухо-нос», «Сова», «Слон», «Класс – так точно!», «Класс –  кукиш», «Кнопка», «Голова – живот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пасибо за внимание! Будьте здоровы!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24:00Z</dcterms:created>
  <dc:creator>83</dc:creator>
  <dc:description/>
  <cp:keywords/>
  <dc:language>en-US</dc:language>
  <cp:lastModifiedBy>User</cp:lastModifiedBy>
  <dcterms:modified xsi:type="dcterms:W3CDTF">2022-12-03T17:56:00Z</dcterms:modified>
  <cp:revision>4</cp:revision>
  <dc:subject/>
  <dc:title/>
</cp:coreProperties>
</file>