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чтецов «Мы не забудем никогда своих героев!»,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вященный  Дню Героев  Отечест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е- Советник и  ученики 7-9 классов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Цель: воспитание чувства патриотизма и любви к своей Родине, уважения к защитникам Отечества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-  формировать сознательное отношение к Отечеству, его прошлому, настоящему и будущему на основе литературного достояния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- развивать умения правильного литературного произношения с соблюдением дикции через чтение стихотворений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- воспитывать у обучающихся гордость, чувство сострадания и патриотизм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мультимедийное оборудование, презентация, дипломы, грамоты, призы для участников конкурса, оценочный лист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мероприятия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shd w:fill="FFFFFF" w:val="clear"/>
        </w:rPr>
        <w:t>Советник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олдат Отечества, воин России... Во все времена отношение к нему и его ратной профессии было окружено ореолом патриотизма и славы. Каждое поколение по-своему проходит определенное испытание на прочность. Рано или поздно настает для него тот звездный час, когда в полной мере надо взять на себя, на свои собственные плечи всю полноту ответственности, как писал поэт А.Твардовский: “За Россию, за народ и за все на свете!”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Звучит песня «От героев былых времен»</w:t>
        <w:br/>
        <w:br/>
      </w:r>
      <w:r>
        <w:rPr>
          <w:rStyle w:val="Appleconvertedspace"/>
          <w:b/>
          <w:sz w:val="28"/>
          <w:szCs w:val="28"/>
          <w:shd w:fill="FFFFFF" w:val="clear"/>
        </w:rPr>
        <w:t xml:space="preserve">Ученик: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Звучит над землею родною: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« Равнение на – героя!..»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И застывают шеренг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Краснознаменного строя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Высокая даль распахнулась,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И слава к груди прикоснулась,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И вся страна обернулась: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 xml:space="preserve">« Равнение на – героя!..» </w:t>
      </w:r>
      <w:r>
        <w:rPr>
          <w:sz w:val="28"/>
          <w:szCs w:val="28"/>
        </w:rPr>
        <w:br/>
        <w:br/>
        <w:br/>
      </w:r>
      <w:r>
        <w:rPr>
          <w:b/>
          <w:bCs/>
          <w:sz w:val="28"/>
          <w:szCs w:val="28"/>
          <w:shd w:fill="FFFFFF" w:val="clear"/>
        </w:rPr>
        <w:t>Ученик: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9 декабря отмечается праздник День героев Отечества. Традиции отмечать этот день в России заложены после того, как 26 ноября 1769 года императрица Екатерина II учредила высшую воинскую награду – Орден Святого Георгия Победоносца. По статусу получить этот орден мог тот, кто «презрев очевидную опасность и явив доблестный пример неустрашимости, совершил отличный воинский подвиг, венчанный полным успехом и доставивший явную пользу». Этим орденом были награждены как выдающиеся российские полководцы, в том числе Александр Суворов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и Михаил Кутузов,   так и простые солдаты, матросы и казаки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Сегодня мы проводим конкурс чтецов. В состав нашего жюри вошли: 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 школы Бычкова Е.А., учителя русского языка и литературы Завьялова Е.В. и Тен Л.В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  <w:t xml:space="preserve">Советник: </w:t>
      </w:r>
      <w:r>
        <w:rPr>
          <w:sz w:val="28"/>
          <w:szCs w:val="28"/>
          <w:shd w:fill="FFFFFF" w:val="clear"/>
        </w:rPr>
        <w:t xml:space="preserve">Куликово поле, Полтавское, Бородинское сражения, Ледовое побоище.. Эти поля овеяны славой русского оружия. На этих полях трижды решалась судьба Отечества. 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начинает наш конкурс участник 1.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  <w:shd w:fill="FFFFFF" w:val="clear"/>
        </w:rPr>
      </w:pPr>
      <w:r>
        <w:rPr>
          <w:b/>
          <w:i/>
          <w:iCs/>
          <w:sz w:val="28"/>
          <w:szCs w:val="28"/>
          <w:u w:val="single"/>
          <w:shd w:fill="FFFFFF" w:val="clear"/>
        </w:rPr>
      </w:r>
    </w:p>
    <w:p>
      <w:pPr>
        <w:pStyle w:val="Style13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Ледовом побоище</w:t>
      </w:r>
    </w:p>
    <w:p>
      <w:pPr>
        <w:pStyle w:val="Style13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Алексей Курлаев</w:t>
      </w:r>
    </w:p>
    <w:p>
      <w:pPr>
        <w:pStyle w:val="Style13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возь лес, снега и вязкие болота </w:t>
        <w:br/>
        <w:t>Идут на Русь немецкие князья, </w:t>
        <w:br/>
        <w:t>В броню закована тяжёлая пехота, </w:t>
        <w:br/>
        <w:t>И смерть несёт на острие копья. </w:t>
        <w:br/>
        <w:br/>
        <w:t>Всю ночь стояли – ждали боя </w:t>
        <w:br/>
        <w:t>Лишь солнце устремилось ввысь -</w:t>
        <w:br/>
        <w:t>Тевтонцы черною рекою </w:t>
        <w:br/>
        <w:t>К Чудскому озеру стеклись.</w:t>
        <w:br/>
        <w:br/>
        <w:t>Построен «клин» на льду реки </w:t>
        <w:br/>
        <w:t>«Железною свиньей» - </w:t>
        <w:br/>
        <w:t>И тут же рыцарей полки </w:t>
        <w:br/>
        <w:t>Прорвали русский строй. </w:t>
        <w:br/>
        <w:br/>
        <w:t>Звенели шлемы, кровь лилась – </w:t>
        <w:br/>
        <w:t>Большая битва началась. </w:t>
        <w:br/>
        <w:t>И отовсюду крики, стон </w:t>
        <w:br/>
        <w:t>И павшие со всех сторон. </w:t>
        <w:br/>
        <w:t>.</w:t>
        <w:br/>
        <w:t>Тевтонцы яростно рубились, </w:t>
        <w:br/>
        <w:t>Но все ж успеха не добились</w:t>
        <w:br/>
        <w:t>Всё провалилось. Подо льдом </w:t>
        <w:br/>
        <w:t>Щиты, доспехи, флаг с крестом. </w:t>
        <w:br/>
        <w:br/>
        <w:t>«Кто к нам с мечом, Тот от меча падёт»</w:t>
        <w:br/>
        <w:t>На том всегда святая Русь стояла. </w:t>
        <w:br/>
        <w:t>И если князь на битву позовет</w:t>
        <w:br/>
        <w:t>Героев вслед за ним пойдёт немало.</w:t>
      </w:r>
    </w:p>
    <w:p>
      <w:pPr>
        <w:pStyle w:val="Style13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Участник 2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тихотворение «Славных лиц в России  много». </w:t>
      </w:r>
      <w:r>
        <w:rPr>
          <w:sz w:val="28"/>
          <w:szCs w:val="28"/>
        </w:rPr>
        <w:t>Евгения Тру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ных лиц в России мн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, кто край родной люб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реплял Державу стр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жалел в трудах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т эскадру вёл отва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т солдат, тот славный княз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л узор вплетали важ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сторическую вязь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дце каждого потом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вляли яркий сл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стной службой, битвой гром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вой доблестных по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ткрытием науч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авлением с ум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тихом красивым, звуч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тлой жизнью со Хри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ить истории прекра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латом добрых славных 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знь того лишь не напра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тчизну кто ра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Участник 3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тихотворение «Песня о Земле». 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ладимир Высоцкий - Песня О Зем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казал: "Все сгорело дотла"?</w:t>
        <w:br/>
        <w:t>Больше в землю не бросите семя.</w:t>
        <w:br/>
        <w:t>Кто сказал, что земля умерла?</w:t>
        <w:br/>
        <w:t>Нет, она затаилась на время.</w:t>
        <w:br/>
        <w:br/>
        <w:t>Материнство не взять у земли,</w:t>
        <w:br/>
        <w:t>Не отнять, как не вычерпать моря.</w:t>
        <w:br/>
        <w:t>Кто поверил, что землю сожгли?</w:t>
        <w:br/>
        <w:t>Нет, она почернела от горя.</w:t>
        <w:br/>
        <w:br/>
        <w:t>Как разрезы траншеи легли,</w:t>
        <w:br/>
        <w:t>И воронки, как раны зияют,</w:t>
        <w:br/>
        <w:t>Обнаженные нервы земли</w:t>
        <w:br/>
        <w:t>Неземное страдание знают.</w:t>
        <w:br/>
        <w:br/>
        <w:t>Она вынесет все, переждет.</w:t>
        <w:br/>
        <w:t>Не записывай землю в калеки.</w:t>
        <w:br/>
        <w:t>Кто сказал, что земля не поет,</w:t>
        <w:br/>
        <w:t>Что она замолчала навеки?</w:t>
        <w:br/>
        <w:br/>
        <w:t>Нет, звенит она, стоны глуша,</w:t>
        <w:br/>
        <w:t>Изо всех своих ран, из отдушин,</w:t>
        <w:br/>
        <w:t>Ведь земля - это наша душа,</w:t>
        <w:br/>
        <w:t>Сапогами не вытоптать душу.</w:t>
        <w:br/>
        <w:t>Кто поверил, что землю сожгли?</w:t>
        <w:br/>
        <w:t>Нет, она затаилась на время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Учен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на – это твоя земля, город,  в котором ты родился и живешь, твои друзья и соседи. Это мать и отец твои, поэтому Родину еще Отчизной, 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ечеством называют. Отечество – это единственная, уникальная для каждого человека Родина, данная ему судьбой, завещанная его предками. Но Родина – это и Россия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астник 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тихотворение «О Родине. </w:t>
      </w:r>
    </w:p>
    <w:p>
      <w:pPr>
        <w:pStyle w:val="Heading2"/>
        <w:shd w:fill="FFFFFF" w:val="clear"/>
        <w:spacing w:lineRule="atLeast" w:line="312" w:before="0" w:after="0"/>
        <w:rPr>
          <w:sz w:val="28"/>
          <w:szCs w:val="28"/>
        </w:rPr>
      </w:pPr>
      <w:r>
        <w:rPr>
          <w:sz w:val="28"/>
          <w:szCs w:val="28"/>
        </w:rPr>
        <w:t>Гамзатов Расул - "О Родине"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нять я не мог, а теперь понимаю -</w:t>
        <w:br/>
        <w:t>И мне ни к чему никакой перевод,-</w:t>
        <w:br/>
        <w:t>О чем, улетая, осенняя стая</w:t>
        <w:br/>
        <w:t>Так горестно плачет,</w:t>
        <w:br/>
        <w:t>Так грустно поет.</w:t>
        <w:br/>
        <w:br/>
        <w:t>Мне раньше казалось: печаль беспричинна</w:t>
        <w:br/>
        <w:t>У листьев, лежащих в пыли у дорог.</w:t>
        <w:br/>
        <w:t>О ветке родной их печаль и кручина -</w:t>
        <w:br/>
        <w:t>Теперь понимаю,</w:t>
        <w:br/>
        <w:t>А раньше не мог.</w:t>
        <w:br/>
        <w:br/>
        <w:t>Не знал я, не ведал, но понял с годами,</w:t>
        <w:br/>
        <w:t>Уже с побелевшей совсем головой,</w:t>
        <w:br/>
        <w:t>О чем от скалы оторвавшийся камень</w:t>
        <w:br/>
        <w:t>Так стонет и плачет</w:t>
        <w:br/>
        <w:t>Как будто живой.</w:t>
        <w:br/>
        <w:br/>
        <w:t>Когда далеко от родимого края</w:t>
        <w:br/>
        <w:t>Судьба иль дорога тебя увела,</w:t>
        <w:br/>
        <w:t>И радость печальна - теперь понимаю,-</w:t>
        <w:br/>
        <w:t>И песня горька,</w:t>
        <w:br/>
        <w:t>И любовь не светла,</w:t>
        <w:br/>
        <w:t>о Родина...</w:t>
        <w:br/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.Ученик:</w:t>
      </w:r>
      <w:r>
        <w:rPr>
          <w:sz w:val="28"/>
          <w:szCs w:val="28"/>
        </w:rPr>
        <w:t xml:space="preserve"> На протяжении многих веков не раз приходилось русским людям отстаивать свободу и независимость своей Родины. Особенно дорогой ценой досталась нашему народу победа в Великой Отечественной войне. Она шла 1418 дней, почти 4 года. Это были годы лишений, горя, тяжелого труда. Разорены города и села, выжжены нивы, оборваны мечты и надежды миллионов людей. Вместе с тем это были годы мужества, беззаветной любви к Родине. Мы сохраним благодарную память о тех, кто защищал нас, спас от фашизма, принес мир народам. Мы учимся у них стойкости и верности Родине. Никогда не погаснет в наших сердцах СВЕТ ПОБЕДЫ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ник 5</w:t>
      </w:r>
    </w:p>
    <w:p>
      <w:pPr>
        <w:pStyle w:val="Normal"/>
        <w:shd w:fill="FFFFFF" w:val="clear"/>
        <w:spacing w:lineRule="atLeast" w:line="50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тихотворение «Рассказ ветерана</w:t>
      </w:r>
    </w:p>
    <w:p>
      <w:pPr>
        <w:pStyle w:val="Normal"/>
        <w:shd w:fill="FFFFFF" w:val="clear"/>
        <w:spacing w:lineRule="atLeast" w:line="505"/>
        <w:jc w:val="both"/>
        <w:rPr/>
      </w:pPr>
      <w:r>
        <w:rPr>
          <w:sz w:val="28"/>
          <w:szCs w:val="28"/>
          <w:u w:val="single"/>
        </w:rPr>
        <w:t>Рассказ ветерана</w:t>
      </w:r>
      <w:r>
        <w:rPr>
          <w:sz w:val="28"/>
          <w:szCs w:val="28"/>
        </w:rPr>
        <w:t xml:space="preserve">    Нина Попова</w:t>
      </w:r>
    </w:p>
    <w:p>
      <w:pPr>
        <w:pStyle w:val="Style13"/>
        <w:shd w:fill="FFFFFF" w:val="clear"/>
        <w:spacing w:lineRule="atLeast" w:line="486" w:before="0" w:after="168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пять во сне, меня не отпускавшем,</w:t>
        <w:br/>
        <w:t>Увидел я войны кровавый день,</w:t>
        <w:br/>
        <w:t>Где над моим товарищем упавшим</w:t>
        <w:br/>
        <w:t>Склонилась ивы горестная тень.</w:t>
      </w:r>
    </w:p>
    <w:p>
      <w:pPr>
        <w:pStyle w:val="Style13"/>
        <w:shd w:fill="FFFFFF" w:val="clear"/>
        <w:spacing w:lineRule="atLeast" w:line="486" w:before="0" w:after="168"/>
        <w:rPr>
          <w:sz w:val="28"/>
          <w:szCs w:val="28"/>
        </w:rPr>
      </w:pPr>
      <w:r>
        <w:rPr>
          <w:sz w:val="28"/>
          <w:szCs w:val="28"/>
        </w:rPr>
        <w:t>Воронка там, где место было школе,</w:t>
        <w:br/>
        <w:t>На деревце – в горошек лоскутки,</w:t>
        <w:br/>
        <w:t>И танком проутюженное поле,</w:t>
        <w:br/>
        <w:t>И вырванные с корнем колоски.</w:t>
      </w:r>
    </w:p>
    <w:p>
      <w:pPr>
        <w:pStyle w:val="Style13"/>
        <w:shd w:fill="FFFFFF" w:val="clear"/>
        <w:spacing w:lineRule="atLeast" w:line="486" w:before="0" w:after="168"/>
        <w:rPr>
          <w:sz w:val="28"/>
          <w:szCs w:val="28"/>
        </w:rPr>
      </w:pPr>
      <w:r>
        <w:rPr>
          <w:sz w:val="28"/>
          <w:szCs w:val="28"/>
        </w:rPr>
        <w:t>Я шёл в атаку, слыша вой снарядов,</w:t>
        <w:br/>
        <w:t>Со всех сторон летела смерть ко мне,</w:t>
        <w:br/>
        <w:t>Свистели пули, прямо с сердцем рядом,</w:t>
        <w:br/>
        <w:t>И били по израненной земле.</w:t>
      </w:r>
    </w:p>
    <w:p>
      <w:pPr>
        <w:pStyle w:val="Style13"/>
        <w:shd w:fill="FFFFFF" w:val="clear"/>
        <w:spacing w:lineRule="atLeast" w:line="486" w:before="0" w:after="168"/>
        <w:rPr>
          <w:sz w:val="28"/>
          <w:szCs w:val="28"/>
        </w:rPr>
      </w:pPr>
      <w:r>
        <w:rPr>
          <w:sz w:val="28"/>
          <w:szCs w:val="28"/>
        </w:rPr>
        <w:t>Не видно солнца, день похож на вечер,</w:t>
        <w:br/>
        <w:t>От гари тяжело уже дышать,</w:t>
        <w:br/>
        <w:t>Сгустился воздух, кровью пахнет ветер...</w:t>
        <w:br/>
        <w:t>Кто выживет и чья заплачет мать?</w:t>
      </w:r>
    </w:p>
    <w:p>
      <w:pPr>
        <w:pStyle w:val="Style13"/>
        <w:shd w:fill="FFFFFF" w:val="clear"/>
        <w:spacing w:lineRule="atLeast" w:line="486" w:before="0" w:after="168"/>
        <w:rPr>
          <w:sz w:val="28"/>
          <w:szCs w:val="28"/>
        </w:rPr>
      </w:pPr>
      <w:r>
        <w:rPr>
          <w:sz w:val="28"/>
          <w:szCs w:val="28"/>
        </w:rPr>
        <w:t>Так мне всю жизнь война ночами снится,</w:t>
        <w:br/>
        <w:t>Меня не отпускает эта боль,</w:t>
        <w:br/>
        <w:t>Моих товарищей я помню лица</w:t>
        <w:br/>
        <w:t>И каждого из них последний бой.</w:t>
      </w:r>
    </w:p>
    <w:p>
      <w:pPr>
        <w:pStyle w:val="Style13"/>
        <w:shd w:fill="FFFFFF" w:val="clear"/>
        <w:spacing w:lineRule="atLeast" w:line="486" w:before="0" w:after="168"/>
        <w:rPr>
          <w:sz w:val="28"/>
          <w:szCs w:val="28"/>
        </w:rPr>
      </w:pPr>
      <w:r>
        <w:rPr>
          <w:sz w:val="28"/>
          <w:szCs w:val="28"/>
        </w:rPr>
        <w:t>Уходит сон лишь только на рассвете,</w:t>
        <w:br/>
        <w:t>И тяжко мне, но надо дальше жить</w:t>
        <w:br/>
        <w:t>Чтоб чувствовать себя за всё в ответе,</w:t>
        <w:br/>
        <w:t>И память о годах тех сохранить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частник 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тихотворение «Мой дед погиб под Сталинградом»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Мой дед погиб под Сталинградом</w:t>
      </w:r>
      <w:r>
        <w:rPr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 Анна Железная</w:t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Мой дед погиб под Сталинградом</w:t>
        <w:br/>
        <w:t>он знал, что за спиной Москв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Он был политруком, солдатом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первым в бой пошел тогд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Стояла колом гимнастер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От крови, грязи и боев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на двоих одна винтовк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на двоих сухой поёк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Но знал солдат, идя в атаку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Что за спиной родная мать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сю жизнь прожившая в бараках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Горбатя спину при царях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Что за спиной родные дет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счастье с молодой женой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Он был тогда за всех в ответе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ставая первым в смертный бо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И поднимаясь в гарь и пекло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 шквал немецкого огн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Он шел вперед за Власть Советов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За Знамя Красное Крем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частник 7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тихотворение «Мальчик из села Поповки». </w:t>
      </w:r>
    </w:p>
    <w:p>
      <w:pPr>
        <w:pStyle w:val="Heading2"/>
        <w:shd w:fill="FFFFFF" w:val="clear"/>
        <w:spacing w:before="0" w:after="0"/>
        <w:rPr/>
      </w:pPr>
      <w:r>
        <w:rPr>
          <w:sz w:val="28"/>
          <w:szCs w:val="28"/>
        </w:rPr>
        <w:t>Мальчик из села Поповки</w:t>
      </w:r>
      <w:r>
        <w:rPr/>
        <w:t xml:space="preserve"> </w:t>
      </w:r>
    </w:p>
    <w:tbl>
      <w:tblPr>
        <w:tblW w:w="15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</w:tblGrid>
      <w:tr>
        <w:trPr/>
        <w:tc>
          <w:tcPr>
            <w:tcW w:w="15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Style w:val="HTML"/>
                <w:sz w:val="28"/>
                <w:szCs w:val="28"/>
              </w:rPr>
              <w:t>Маршак С.Я.</w:t>
            </w:r>
          </w:p>
        </w:tc>
      </w:tr>
    </w:tbl>
    <w:p>
      <w:pPr>
        <w:pStyle w:val="Heading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4"/>
      </w:tblGrid>
      <w:tr>
        <w:trPr>
          <w:trHeight w:val="600" w:hRule="atLeast"/>
        </w:trPr>
        <w:tc>
          <w:tcPr>
            <w:tcW w:w="39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и сугробов и воронок</w:t>
              <w:br/>
              <w:t>В селе, разрушенном дотла,</w:t>
              <w:br/>
              <w:t>Стоит, зажмурившись ребёнок –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Последний гражданин села.</w:t>
              <w:br/>
              <w:br/>
              <w:t>Испуганный котёнок белый,</w:t>
              <w:br/>
              <w:t>Обломок печки и трубы –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И это всё, что уцелело</w:t>
              <w:br/>
              <w:t>От прежней жизни и избы.</w:t>
              <w:br/>
              <w:br/>
              <w:t>Стоит белоголовый Петя</w:t>
              <w:br/>
              <w:t>И плачет, как старик без слёз,</w:t>
              <w:br/>
              <w:t>Три года прожил он на свете,</w:t>
              <w:br/>
              <w:t>А что узнал и перенёс.</w:t>
              <w:br/>
              <w:br/>
              <w:t>При нём избу его спалили,</w:t>
              <w:br/>
              <w:t>Угнали маму со двора,</w:t>
              <w:br/>
              <w:t>И в наспех вырытой могиле</w:t>
              <w:br/>
              <w:t>Лежит убитая сестра.</w:t>
              <w:br/>
              <w:br/>
              <w:t>Не выпускай, боец, винтовки,</w:t>
              <w:br/>
              <w:t>Пока не отомстишь врагу</w:t>
              <w:br/>
              <w:t>За кровь, пролитую в Поповке,</w:t>
              <w:br/>
              <w:t>И за ребёнка на снегу.</w:t>
            </w:r>
          </w:p>
        </w:tc>
      </w:tr>
      <w:tr>
        <w:trPr>
          <w:trHeight w:val="789" w:hRule="atLeast"/>
        </w:trPr>
        <w:tc>
          <w:tcPr>
            <w:tcW w:w="39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 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тихотворение «Детский ботинок». Читает Чернова Ольга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ind w:left="94" w:right="94" w:hanging="0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етский ботинок</w:t>
      </w:r>
      <w:r>
        <w:rPr>
          <w:sz w:val="28"/>
          <w:szCs w:val="28"/>
        </w:rPr>
        <w:t>. С. Михалков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ind w:left="94" w:right="94" w:hanging="0"/>
        <w:outlineLvl w:val="0"/>
        <w:rPr>
          <w:sz w:val="28"/>
          <w:szCs w:val="28"/>
        </w:rPr>
      </w:pPr>
      <w:r>
        <w:rPr>
          <w:sz w:val="28"/>
          <w:szCs w:val="28"/>
        </w:rPr>
        <w:t>Занесенный в графу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С аккуратностью чисто немецкой,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ind w:left="94" w:right="94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н на складе лежал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Среди обуви взрослой и детской.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Его номер по книге: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«Три тысячи двести девятый».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«Обувь детская. Ношена.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Правый ботинок. С заплатой...»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ind w:left="94" w:right="94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то чинил его? Где?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В Мелитополе? В Кракове? В Вене?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Кто носил его? Владек?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Или русская девочка Женя?..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Как попал он сюда, в этот склад,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В этот список проклятый,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Под порядковый номер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«Три тысячи двести девятый»?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ind w:left="94" w:right="94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еужели другой не нашлось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В целом мире дороги,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Кроме той, по которой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Пришли эти детские ноги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В это страшное место,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Где вешали, жгли и пытали,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А потом хладнокровно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Одежду убитых считали?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ind w:left="94" w:right="94" w:hanging="0"/>
        <w:outlineLvl w:val="0"/>
        <w:rPr>
          <w:sz w:val="28"/>
          <w:szCs w:val="28"/>
        </w:rPr>
      </w:pPr>
      <w:r>
        <w:rPr>
          <w:sz w:val="28"/>
          <w:szCs w:val="28"/>
        </w:rPr>
        <w:t>Здесь на всех языках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О спасенье пытались молиться: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Чехи, греки, евреи,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Французы, австрийцы, бельгийцы.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ind w:left="94" w:right="94" w:hanging="0"/>
        <w:outlineLvl w:val="0"/>
        <w:rPr>
          <w:sz w:val="28"/>
          <w:szCs w:val="28"/>
        </w:rPr>
      </w:pPr>
      <w:r>
        <w:rPr>
          <w:sz w:val="28"/>
          <w:szCs w:val="28"/>
        </w:rPr>
        <w:t>Здесь впитала земля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ind w:left="94" w:right="94" w:hanging="0"/>
        <w:outlineLvl w:val="0"/>
        <w:rPr>
          <w:sz w:val="28"/>
          <w:szCs w:val="28"/>
        </w:rPr>
      </w:pPr>
      <w:r>
        <w:rPr>
          <w:sz w:val="28"/>
          <w:szCs w:val="28"/>
        </w:rPr>
        <w:t>Запах тлена и пролитой крови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Сотен тысяч людей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Разных наций и разных сословий...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ind w:left="94" w:right="94" w:hanging="0"/>
        <w:outlineLvl w:val="0"/>
        <w:rPr>
          <w:sz w:val="28"/>
          <w:szCs w:val="28"/>
        </w:rPr>
      </w:pPr>
      <w:r>
        <w:rPr>
          <w:sz w:val="28"/>
          <w:szCs w:val="28"/>
        </w:rPr>
        <w:t>Час расплаты пришел!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Палачей и убийц - на колени!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ind w:left="94" w:right="94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уд народов идет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По кровавым следам преступлений.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Среди сотен улик -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Этот детский ботинок с заплатой.</w:t>
      </w:r>
    </w:p>
    <w:p>
      <w:pPr>
        <w:pStyle w:val="Style13"/>
        <w:numPr>
          <w:ilvl w:val="0"/>
          <w:numId w:val="0"/>
        </w:numPr>
        <w:shd w:fill="FFFFFF" w:val="clear"/>
        <w:spacing w:before="0" w:after="0"/>
        <w:ind w:left="94" w:right="94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нятый Гитлером с жертвы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  <w:t>Три тысячи двести девятой.</w:t>
      </w:r>
    </w:p>
    <w:p>
      <w:pPr>
        <w:pStyle w:val="Style13"/>
        <w:shd w:fill="FFFFFF" w:val="clear"/>
        <w:spacing w:before="0" w:after="0"/>
        <w:ind w:left="94" w:right="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песня «Офицеры»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ше русское воинство всегда выполняло приказы. Приказ не обсуждается. Вот и дан был приказ нашей армии ввести войска в Афгани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Участник 9</w:t>
      </w:r>
    </w:p>
    <w:p>
      <w:pPr>
        <w:pStyle w:val="Normal"/>
        <w:rPr/>
      </w:pPr>
      <w:r>
        <w:rPr>
          <w:b/>
          <w:bCs/>
          <w:sz w:val="28"/>
          <w:szCs w:val="28"/>
          <w:shd w:fill="FFFFFF" w:val="clear"/>
        </w:rPr>
        <w:t>Афганец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Ему всего лишь двадцать лет,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но, как старик, он весь седой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Серьёзен взгляд, улыбки нет,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в глазах застыли боль с тоской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Не счесть его душевных ран,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На теле шрамов темных спрут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Оставил страшный след Афган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Кому такой он нужен тут?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От жизни он другого ждал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Мечтал учиться и любить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Чужой войне он всё отдал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О нём же предпочли забыть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Теперь он больше не солдат,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и нет уж больше той войны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Есть лишь холодный звон наград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да жуткие ночные сны.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оветник:</w:t>
      </w:r>
      <w:r>
        <w:rPr>
          <w:sz w:val="28"/>
          <w:szCs w:val="28"/>
          <w:shd w:fill="FFFFFF" w:val="clear"/>
        </w:rPr>
        <w:t xml:space="preserve"> Чечня – саднящая рана для всех нас. На войне у каждого свой путь. Война – тяжёлое бедствие для самой сути человеческой личности. Испытания, которое трудно даже представить. Сейчас, слава Богу, чеченцы возвращаются к мирной жизни, но слишком скорбная плата за мир – человеческие жизни. Людские потери с обеих сторон (военные, мирное население, боевики) составили 12,7 тысяч человек убитыми, около 15 тысяч ранены. Более 60 пропали без вести. Полностью или частично разрушено свыше 60 тысяч жилых домов и административных зданий, 20 км железных дорог. Достойны подвига своих дедов молодые ребят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ник 10</w:t>
      </w:r>
    </w:p>
    <w:p>
      <w:pPr>
        <w:pStyle w:val="Normal"/>
        <w:rPr/>
      </w:pPr>
      <w:r>
        <w:rPr>
          <w:b/>
          <w:bCs/>
          <w:sz w:val="28"/>
          <w:szCs w:val="28"/>
          <w:shd w:fill="FFFFFF" w:val="clear"/>
        </w:rPr>
        <w:t>Стих о Чеченской войне</w:t>
      </w:r>
      <w:r>
        <w:rPr>
          <w:sz w:val="28"/>
          <w:szCs w:val="28"/>
        </w:rPr>
        <w:br/>
        <w:t>Тихо ночь опускается в горы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олнцу месяц выходит вослед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окидает гранитные нор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 это время бандит-моджахед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ритаится в ночи за скалою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редь знакомых, изведанных гор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готовясь к смертельному бою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ередернет упругий затвор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начнётся в ущелье потех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Что ж солдат, выпал жребий теб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друг зальётся кавказское эхо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торя в такт автоматной стрельб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Затрещит вскоре дробь пулемёт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мерть взметнётся в подлунную муть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из наших конечно кого-т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уля тронет в геройскую груд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осле в общем успешного бо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(Враг отбит и почти без потерь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 гроб уложат солдата- геро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Чтоб отправить куда-нибудь в Твер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охоронку семейству солда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оенком перешлёт, что родн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Был убит мол тогда-то, тогда-то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ол погиб, как боец и герой…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А солдата схоронят, как многих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Уж солдат схоронили окрест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одрузят средь крестов одиноки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 кладбище ещё один крест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А потом и другие, друг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Так же примут в кровавом бою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мерть за родину - смерть за Россию 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За Россию святую сво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 xml:space="preserve">Советник: </w:t>
      </w:r>
      <w:r>
        <w:rPr>
          <w:color w:val="000000"/>
          <w:sz w:val="28"/>
          <w:szCs w:val="28"/>
          <w:shd w:fill="FFFFFF" w:val="clear"/>
        </w:rPr>
        <w:t>Прошли годы, но и сейчас русские воины отстаивают честь и независимость Отчизны, и снова слава русского солдата известна всему миру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Style13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 11</w:t>
      </w:r>
    </w:p>
    <w:p>
      <w:pPr>
        <w:pStyle w:val="Style13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.Окуджава «Ах,война…»</w:t>
      </w:r>
    </w:p>
    <w:p>
      <w:pPr>
        <w:pStyle w:val="Style13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, война, что ж ты сделала, подлая:</w:t>
      </w:r>
    </w:p>
    <w:p>
      <w:pPr>
        <w:pStyle w:val="Style13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и тихими наши дворы,</w:t>
      </w:r>
    </w:p>
    <w:p>
      <w:pPr>
        <w:pStyle w:val="Style13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мальчики головы подняли,</w:t>
      </w:r>
    </w:p>
    <w:p>
      <w:pPr>
        <w:pStyle w:val="Style13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зрослели они до поры,</w:t>
      </w:r>
    </w:p>
    <w:p>
      <w:pPr>
        <w:pStyle w:val="Style13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роге едва помаячили,</w:t>
      </w:r>
    </w:p>
    <w:p>
      <w:pPr>
        <w:pStyle w:val="Style13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шли, за солдатом солдат...</w:t>
      </w:r>
    </w:p>
    <w:p>
      <w:pPr>
        <w:pStyle w:val="Style13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видания, мальчики! Мальчики,</w:t>
      </w:r>
    </w:p>
    <w:p>
      <w:pPr>
        <w:pStyle w:val="Style13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райтесь вернуться назад.</w:t>
      </w:r>
    </w:p>
    <w:p>
      <w:pPr>
        <w:pStyle w:val="Style13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, не прячьтесь вы, будьте высокими,</w:t>
      </w:r>
    </w:p>
    <w:p>
      <w:pPr>
        <w:pStyle w:val="Style13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жалейте ни пуль, ни гранат,</w:t>
      </w:r>
    </w:p>
    <w:p>
      <w:pPr>
        <w:pStyle w:val="Style13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ебя не щадите, и все-таки</w:t>
      </w:r>
    </w:p>
    <w:p>
      <w:pPr>
        <w:pStyle w:val="Style13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райтесь вернуться назад.</w:t>
      </w:r>
    </w:p>
    <w:p>
      <w:pPr>
        <w:pStyle w:val="Style13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 война, что ж ты, подлая, сделала:</w:t>
      </w:r>
    </w:p>
    <w:p>
      <w:pPr>
        <w:pStyle w:val="Style13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о свадеб - разлуки и дым.</w:t>
      </w:r>
    </w:p>
    <w:p>
      <w:pPr>
        <w:pStyle w:val="Style13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девочки платьица белые</w:t>
      </w:r>
    </w:p>
    <w:p>
      <w:pPr>
        <w:pStyle w:val="Style13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арили сестренкам своим.</w:t>
      </w:r>
    </w:p>
    <w:p>
      <w:pPr>
        <w:pStyle w:val="Style13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поги -ну куда от них денешься?</w:t>
      </w:r>
    </w:p>
    <w:p>
      <w:pPr>
        <w:pStyle w:val="Style13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зеленые крылья погон...</w:t>
      </w:r>
    </w:p>
    <w:p>
      <w:pPr>
        <w:pStyle w:val="Style13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наплюйте на сплетников, девочки,</w:t>
      </w:r>
    </w:p>
    <w:p>
      <w:pPr>
        <w:pStyle w:val="Style13"/>
        <w:shd w:fill="FFFFFF" w:val="clear"/>
        <w:spacing w:before="0" w:after="18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ведем с ними счеты потом.</w:t>
      </w:r>
    </w:p>
    <w:p>
      <w:pPr>
        <w:pStyle w:val="Style13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болтают, что верить вам не во что,</w:t>
      </w:r>
    </w:p>
    <w:p>
      <w:pPr>
        <w:pStyle w:val="Style13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идете войной наугад...</w:t>
      </w:r>
    </w:p>
    <w:p>
      <w:pPr>
        <w:pStyle w:val="Style13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видания, девочки! Девочки,</w:t>
      </w:r>
    </w:p>
    <w:p>
      <w:pPr>
        <w:pStyle w:val="Style13"/>
        <w:shd w:fill="FFFFFF" w:val="clear"/>
        <w:spacing w:before="0" w:after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райтесь вернуться назад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н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ровые годы войны писатель Леонид Леонов писал: «Ты не один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й огневой буре, русский человек. С вершины истории смотрит на нас песенный наш Ермак, мудрый Минин. И русский лев Александр Суворов, и славный, Пушкиным воспетый, мастеровой Петр Первый, и Пересвет с Олябей, что первыми пали в Куликовском бою. В трудную минуту спроси у них, что по крохам собирали нашу Родину, и они подскажут тебе, как поступить, даже оставшись в одиночку среди вражьего множества. С каким мужеством они служили ей! И куда бы не отправлялись за далекие рубежи, кланялись в пояс родителям, и был им слаще меду горький полынный прах ее дорог. И пригоршню родной землицы, зашитую в ладанку, уносили на чужбину, как благословение матери, на груди. И  где бы не оказался велением истории русский человек, сердце его, как стрела компаса, неуклонно, бывало,  устремлено в одном заветном направлении,  в сторону России. И чистые рубахи надевали перед смертным подвигом, идя на смертную страду, как на светлый праздник.  Тем и была крепка, тем и стояла столетья Русская земля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инута молч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Наш конкурс чтецов подошел к концу. Мы не забываем о тех, кто рядом с нами. О тех, кто дожил до сегодняшнего дн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з памяти - нет истори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 истории – нет культуры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з культуры - нет духовност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духовности – нет воспита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ез воспитания – нет Человек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ез Человека – нет народа!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вучит песня Ольги Дубовой «Не уходи, герой…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лово жюри. Награждения учащих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Цитата HTML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ag1">
    <w:name w:val="zag1"/>
    <w:basedOn w:val="Normal"/>
    <w:qFormat/>
    <w:pPr>
      <w:spacing w:before="280" w:after="280"/>
    </w:pPr>
    <w:rPr/>
  </w:style>
  <w:style w:type="paragraph" w:styleId="Stih4">
    <w:name w:val="stih4"/>
    <w:basedOn w:val="Normal"/>
    <w:qFormat/>
    <w:pPr>
      <w:spacing w:before="280" w:after="280"/>
    </w:pPr>
    <w:rPr/>
  </w:style>
  <w:style w:type="paragraph" w:styleId="Stih3">
    <w:name w:val="stih3"/>
    <w:basedOn w:val="Normal"/>
    <w:qFormat/>
    <w:pPr>
      <w:spacing w:before="280" w:after="280"/>
    </w:pPr>
    <w:rPr/>
  </w:style>
  <w:style w:type="paragraph" w:styleId="Podp2">
    <w:name w:val="podp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9:34:00Z</dcterms:created>
  <dc:creator>Татьяна</dc:creator>
  <dc:description/>
  <cp:keywords/>
  <dc:language>en-US</dc:language>
  <cp:lastModifiedBy>Certified Windows</cp:lastModifiedBy>
  <cp:lastPrinted>2013-12-10T22:38:00Z</cp:lastPrinted>
  <dcterms:modified xsi:type="dcterms:W3CDTF">2022-12-03T18:32:00Z</dcterms:modified>
  <cp:revision>12</cp:revision>
  <dc:subject/>
  <dc:title>МАОУ «СОШ № 10»</dc:title>
</cp:coreProperties>
</file>