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сихологический  портрет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щие сведения о классном коллективе и история его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оформления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Класс ________  количество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став класса по полу: мальчики________ девочки________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Состав класса по возрасту:14л____15л_____16л_____17л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  Год формирования класса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личество классных руководителей за 10 лет (когда? Кто?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и характер коллективной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ятельности (учебная,внеучебная,ОПТ,связь с общ-стью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 Успеваемость: кол-во уч-ся на «5»_______</w:t>
      </w:r>
    </w:p>
    <w:p>
      <w:pPr>
        <w:pStyle w:val="Normal"/>
        <w:spacing w:lineRule="auto" w:line="360"/>
        <w:ind w:left="795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 «4 и 5»________</w:t>
      </w:r>
    </w:p>
    <w:p>
      <w:pPr>
        <w:pStyle w:val="Normal"/>
        <w:spacing w:lineRule="auto" w:line="360"/>
        <w:ind w:left="795" w:hanging="0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на «3»___________</w:t>
      </w:r>
    </w:p>
    <w:p>
      <w:pPr>
        <w:pStyle w:val="Normal"/>
        <w:spacing w:lineRule="auto" w:line="360"/>
        <w:ind w:left="795" w:hanging="0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неуспев.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2 Отношение к домашнему заданию: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равится(кол-во,предмет)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равится (кол-во,предмет)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 Занятость учащихся во внеучебное время: Искусство________литература_________компьютерные игры________спорт_________коллекционирование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ругое 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 Отношение к ОПТ:  с увлечением      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без особого увлечения 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ез интереса и желания, безразлично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5  Включенность родителей в деятельность класса: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всегда, часто, иногда, никогда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лассные часы__________кино,театр________дни рождения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ходы__________другое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ководство и организация классного коллекти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32"/>
          <w:szCs w:val="32"/>
        </w:rPr>
        <w:t>1 краткая характеристика лидеров(официального актива)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ФИО, качества личности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2  ФИО неформального лидера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 Наличие в классе отверженных (да,нет)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32"/>
          <w:szCs w:val="32"/>
        </w:rPr>
        <w:t>4 Психологический климат в классе: дружный, сплочённый, безынициативный, конфликтны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5 Количество микрогрупп,  включающих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олько мальчиков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олько девочек__________тех и других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 Профессионализм классного руководителя: владеет психолого-педагогическими знаниями, управленческими и организаторскими умениями, методами воспитательной работы, знаниями возрастной психологии, компетентный, толерантный, творческ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тношение учащихся к классному руководител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тоянно общается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бращается в случае необходимости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збегает контакта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7 Межличностные взаимоотношения в классе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32"/>
          <w:szCs w:val="32"/>
        </w:rPr>
        <w:t>Конфликты возникают: никогда, иногда, часто (причины разногласия)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8 Эмоциональный климат в классе: бодрый, инертный, напряжённо-нервозны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.Пожелания классному руководителю: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975"/>
        </w:tabs>
        <w:ind w:left="97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48:00Z</dcterms:created>
  <dc:creator>Пользователь</dc:creator>
  <dc:description/>
  <cp:keywords/>
  <dc:language>en-US</dc:language>
  <cp:lastModifiedBy>sc</cp:lastModifiedBy>
  <dcterms:modified xsi:type="dcterms:W3CDTF">2009-11-06T10:44:00Z</dcterms:modified>
  <cp:revision>8</cp:revision>
  <dc:subject/>
  <dc:title>                         Психологический  портрет класса</dc:title>
</cp:coreProperties>
</file>