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е собрание в 5в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и моей семь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ла Нялина Е.В.)</w:t>
      </w:r>
    </w:p>
    <w:p>
      <w:pPr>
        <w:pStyle w:val="Normal"/>
        <w:jc w:val="both"/>
        <w:rPr/>
      </w:pPr>
      <w:r>
        <w:rPr>
          <w:b/>
          <w:u w:val="single"/>
        </w:rPr>
        <w:t>Цель</w:t>
      </w:r>
      <w:r>
        <w:rPr/>
        <w:t xml:space="preserve"> родительского собрания: обсудить с родителями проблему профессионального выбора ребенка и трудового  воспитания в семье.</w:t>
      </w:r>
    </w:p>
    <w:p>
      <w:pPr>
        <w:pStyle w:val="Normal"/>
        <w:jc w:val="both"/>
        <w:rPr/>
      </w:pPr>
      <w:r>
        <w:rPr>
          <w:b/>
          <w:u w:val="single"/>
        </w:rPr>
        <w:t>Форма проведения:</w:t>
      </w:r>
      <w:r>
        <w:rPr/>
        <w:t xml:space="preserve">  круглый стол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План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ение информации об организации труда в семьях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анкетирования детей класса, чтение сочинений о профессиях моей семь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представлений родителей о том, как привить детям привычку трудить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суждение памяток для ро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ка к родительскому собрани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обрать психолого-педагогические ситуации для обсуждения с родителями, высказывания о тру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ь столы и стулья, бумагу и принадлежности для пись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Высказывания о труде: </w:t>
      </w:r>
      <w:r>
        <w:rPr/>
        <w:t>(оформлены на доск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тинное сокровище для людей – умение трудиться.</w:t>
      </w:r>
    </w:p>
    <w:p>
      <w:pPr>
        <w:pStyle w:val="Normal"/>
        <w:jc w:val="right"/>
        <w:rPr/>
      </w:pPr>
      <w:r>
        <w:rPr/>
        <w:t>Эзоп.</w:t>
      </w:r>
    </w:p>
    <w:p>
      <w:pPr>
        <w:pStyle w:val="Normal"/>
        <w:jc w:val="both"/>
        <w:rPr/>
      </w:pPr>
      <w:r>
        <w:rPr/>
        <w:t>Труд освобождает нас от трех великих зол: скуки, порока и нужды.</w:t>
      </w:r>
    </w:p>
    <w:p>
      <w:pPr>
        <w:pStyle w:val="Normal"/>
        <w:jc w:val="right"/>
        <w:rPr/>
      </w:pPr>
      <w:r>
        <w:rPr/>
        <w:t>Вольтер.</w:t>
      </w:r>
    </w:p>
    <w:p>
      <w:pPr>
        <w:pStyle w:val="Normal"/>
        <w:jc w:val="both"/>
        <w:rPr/>
      </w:pPr>
      <w:r>
        <w:rPr/>
        <w:t>Труд рождает мудрость и чистоту; леность рождает невежество и чувственность.</w:t>
      </w:r>
    </w:p>
    <w:p>
      <w:pPr>
        <w:pStyle w:val="Normal"/>
        <w:jc w:val="right"/>
        <w:rPr/>
      </w:pPr>
      <w:r>
        <w:rPr/>
        <w:t>Г.Тор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собр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классного руководителя.</w:t>
      </w:r>
    </w:p>
    <w:p>
      <w:pPr>
        <w:pStyle w:val="Normal"/>
        <w:ind w:firstLine="708"/>
        <w:jc w:val="both"/>
        <w:rPr/>
      </w:pPr>
      <w:r>
        <w:rPr/>
        <w:t>Уважаемые родители!</w:t>
      </w:r>
    </w:p>
    <w:p>
      <w:pPr>
        <w:pStyle w:val="Normal"/>
        <w:jc w:val="both"/>
        <w:rPr/>
      </w:pPr>
      <w:r>
        <w:rPr/>
        <w:t xml:space="preserve">Есть два способа выбрать профессию. Первый способ – метод проб и ошибок, когда человек идет вслепую, пробуя себя в различных сферах деятельности. Но на это может уйти половина человеческой жизни. Второй способ – изучение себя, своих интересов, склонностей, свойств нервной системы, мышления, памяти, внимания – всего того, что понадобится каждому человеку в выборе профессии.  Только тогда выбор может быть осмысленным. Есть ещё третий путь – путь выбора профессии своих родителей, дедов и прадедов. Он возможен в том случае, если это традиция семьи, которая бережно хранится и передается из поколения в поколение, но главное – это отношение взрослых к своей профессии, влюбленность в свое дело. </w:t>
      </w:r>
    </w:p>
    <w:p>
      <w:pPr>
        <w:pStyle w:val="Normal"/>
        <w:jc w:val="both"/>
        <w:rPr/>
      </w:pPr>
      <w:r>
        <w:rPr/>
        <w:tab/>
        <w:t>Я хочу вас познакомить с результатами анкетирования в нашем класс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нкетирование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равятся ли тебе профессии твоих родителей или родственник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сказываются твои родители о своей професс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л ли ты на рабочем месте своих родителе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равилось ли оно теб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говорят о твоих родителях их сослуживц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ял ли ты себя на рабочем месте твоих родителе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ты думаешь, в чем нужность профессий твоих родителе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качества характера нужны для их професси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качества характера тебе нужно выработать, чтобы продолжить их дело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отели бы твои родители, чтобы ты продолжил их дело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Из 12 человек опрашиваемых на первый вопрос (Нравятся ли тебе профессии твоих родителей или родственников?)положительно ответили 10 человек, один умолчал, и один ответил отрицательно. На вопрос Как высказываются твои родители о своей профессии? 2человека ответили, что нравится родителям их профессия, один ответил, что родители делятся,  один ответил, что родители не делятся, один ответил, что не знает.</w:t>
      </w:r>
    </w:p>
    <w:p>
      <w:pPr>
        <w:pStyle w:val="Normal"/>
        <w:ind w:left="360" w:hanging="0"/>
        <w:jc w:val="both"/>
        <w:rPr/>
      </w:pPr>
      <w:r>
        <w:rPr/>
        <w:t>Восемь человек были на рабочем месте своих родителей, четыре человека не были. Восьми ребятам понравилось рабочее место своих родителей, одному не понравилось.</w:t>
      </w:r>
    </w:p>
    <w:p>
      <w:pPr>
        <w:pStyle w:val="Normal"/>
        <w:ind w:left="360" w:hanging="0"/>
        <w:jc w:val="both"/>
        <w:rPr/>
      </w:pPr>
      <w:r>
        <w:rPr/>
        <w:t xml:space="preserve">Ребята не знают, что о их родителях говорят сослуживцы. (5 вопрос анкеты). 8человек представляли себя на рабочем месте своих родителей, трое не представляли. На седьмой вопрос анкеты (в чем нужность профессии твоих родителей) написали В зарабатывании денег 2человека, в воспитании ребенка 1 человек, в безопасности тоже один человек. На вопрос «Какие качества характера нужны для профессий родителей?» 5 человек отметили общительность, силу выделили 2 человека, хорошее настроение 1 человек, уверенность в себе, память, сдержанность по 1 человеку.  Ребята отметили, что для продолжения дела родителей им не хватает культуры поведения, ума, сдержанности, силы, доброты, памяти, уважения к старшим. На последний вопрос анкеты «Хотели бы твои родители, чтобы ты продолжил их дело?» утвердительно ответили только три человека, трое сомневались (не знаю), и четверо категорически  ответили «нет». </w:t>
      </w:r>
    </w:p>
    <w:p>
      <w:pPr>
        <w:pStyle w:val="Normal"/>
        <w:ind w:left="360" w:firstLine="348"/>
        <w:jc w:val="both"/>
        <w:rPr/>
      </w:pPr>
      <w:r>
        <w:rPr>
          <w:b/>
        </w:rPr>
        <w:t>В классе профессии родителей</w:t>
      </w:r>
      <w:r>
        <w:rPr/>
        <w:t>: продавец, 2 пожарника, зубной врач, строитель, инженер, санитарка, дворник, работник солярия, предприниматель, домохозяйки 3 человека, эксковаторщик.</w:t>
      </w:r>
    </w:p>
    <w:p>
      <w:pPr>
        <w:pStyle w:val="Normal"/>
        <w:ind w:left="360" w:firstLine="348"/>
        <w:jc w:val="both"/>
        <w:rPr/>
      </w:pPr>
      <w:r>
        <w:rPr>
          <w:b/>
        </w:rPr>
        <w:t>Кем хотят стать дети</w:t>
      </w:r>
      <w:r>
        <w:rPr/>
        <w:t xml:space="preserve">:  шеф-поваром, нефтяником, охранником, дальнобойщиком, военным, учителем математики, адвокатом, врачом, учителем начальных классов,  и один миллионером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</w:rPr>
        <w:t>Чтение отрывков</w:t>
      </w:r>
      <w:r>
        <w:rPr/>
        <w:t xml:space="preserve"> из сочинений о профессиях моей семь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суждение писем родителей о трудовом воспитании. («Семья и школа», 1996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 хлебом единым…»</w:t>
      </w:r>
    </w:p>
    <w:p>
      <w:pPr>
        <w:pStyle w:val="Normal"/>
        <w:ind w:firstLine="708"/>
        <w:jc w:val="both"/>
        <w:rPr/>
      </w:pPr>
      <w:r>
        <w:rPr/>
        <w:t>«У нас две дочери: Марине 10 лет, Лене 7 лет. Мы с мужем воспитываем их в труде. Я сама вижу радость, счастье в труде и стараюсь привить это детям. Они меня понимают и во всем помогают мне, когда я рядом с ними. Но когда меня нет, они ничего не делают. Я каждый день вспоминаю старую пословицу-поговорку, что «лень раньше нас родилась», когда прихожу домой, а в доме и в саду ничего не сделано.</w:t>
      </w:r>
    </w:p>
    <w:p>
      <w:pPr>
        <w:pStyle w:val="Normal"/>
        <w:ind w:firstLine="708"/>
        <w:jc w:val="both"/>
        <w:rPr/>
      </w:pPr>
      <w:r>
        <w:rPr/>
        <w:t>И вот мы с мужем придумали что-то вроде взрослой игры. Летом мы живем за городом, дети с нами. Уходя на работу утром, даю им задание выполоть по три грядки. За это мы им платим деньги. С работы они ждут меня с нетерпением, а, может, и не меня, а заработанные деньги. У дочек появился к трудовым заданиям интерес: соревнование между собою и прямая материальная зависимость.</w:t>
      </w:r>
    </w:p>
    <w:p>
      <w:pPr>
        <w:pStyle w:val="Normal"/>
        <w:ind w:firstLine="708"/>
        <w:jc w:val="both"/>
        <w:rPr/>
      </w:pPr>
      <w:r>
        <w:rPr/>
        <w:t>Перед тем, как начать игру, мы с девочками долго беседовали о том, что своим трудом они зарабатывают деньги, а в конце лета, перед школой, мы купим красивый большой торт, и у нас будет семейный праздник. Вот на этом празднике мы разобьем эти копилки и подсчитаем, кто сколько заработал, и на эти деньги купим все необходимое для школы. Правильно ли мы поступаем?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лько ли мамина?»</w:t>
      </w:r>
    </w:p>
    <w:p>
      <w:pPr>
        <w:pStyle w:val="Normal"/>
        <w:jc w:val="both"/>
        <w:rPr/>
      </w:pPr>
      <w:r>
        <w:rPr/>
        <w:t>«Я хочу высказать свое мнение об участии детей в домашней работе. Домашняя работа должна выполняться всеми членами семьи. Чем старше становятся дети, тем более серьезную работу им можно доверить и не считать ее выполнение помощью маме.</w:t>
      </w:r>
    </w:p>
    <w:p>
      <w:pPr>
        <w:pStyle w:val="Normal"/>
        <w:jc w:val="both"/>
        <w:rPr/>
      </w:pPr>
      <w:r>
        <w:rPr/>
        <w:t>Дорогие учителя и родители! Никогда не спрашивайте у детей, помогают ли они маме по дому. Этот вопрос поставлен неправильно, потому что из него вытекает, что вся домашняя работа – мамина. Мы ведь никогда не спрашиваем детей, помогают ли они папе по дому. Если ребенок подмел пол – он помог маме. Если папа вымыл посулу – он помог маме. Но ведь по полу ходят все, и посудой пользуются все. Значит домашняя работа – общая, а не мамина!</w:t>
      </w:r>
    </w:p>
    <w:p>
      <w:pPr>
        <w:pStyle w:val="Normal"/>
        <w:jc w:val="both"/>
        <w:rPr/>
      </w:pPr>
      <w:r>
        <w:rPr/>
        <w:tab/>
        <w:t>Я знаю семью, в которой растут два сына. Мама им говорит: «У нас в доме нет девочек, поэтому посуду и пол мойте сами». Это тоже неправильно. Выходит, мальчикам с детства внушают, что домашняя работа – женское дело. Мальчики в этой семье все делают, но считают, что делают её за кого-то. Вот была бы сестренка – делала бы все она.</w:t>
      </w:r>
    </w:p>
    <w:p>
      <w:pPr>
        <w:pStyle w:val="Normal"/>
        <w:jc w:val="both"/>
        <w:rPr/>
      </w:pPr>
      <w:r>
        <w:rPr/>
        <w:tab/>
        <w:t>Выражение «Помогаешь ли ты маме по дому?» устарело. Оно пришло из тех времен, когда мама занималась только домашним хозяйством, за которое никто не платил денег, а папа ходил на работу и приносил зарплату, кормил всех. Но в таком случае работающей маме можно сказать, что она помогает папе, так как приносит деньги домой и кормит семью. Да при этом еще и дом ведет.</w:t>
      </w:r>
    </w:p>
    <w:p>
      <w:pPr>
        <w:pStyle w:val="Normal"/>
        <w:jc w:val="both"/>
        <w:rPr/>
      </w:pPr>
      <w:r>
        <w:rPr/>
        <w:tab/>
        <w:t>Лучше ставить вопрос так: «Какую домашнюю работу ты умеешь делать?» или «Какую домашнюю работу тебе уже доверяют родители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й привычку к труду»</w:t>
      </w:r>
    </w:p>
    <w:p>
      <w:pPr>
        <w:pStyle w:val="Normal"/>
        <w:jc w:val="both"/>
        <w:rPr/>
      </w:pPr>
      <w:r>
        <w:rPr/>
        <w:t>«Моей дочери двенадцать лет. Пять лет назад из-за нее я оставила любимую работу и все время посвятила ей: спешила принести, подать, помочь. И сейчас за нее порой складываю учебники в портфель, убираю постель.</w:t>
      </w:r>
    </w:p>
    <w:p>
      <w:pPr>
        <w:pStyle w:val="Normal"/>
        <w:jc w:val="both"/>
        <w:rPr/>
      </w:pPr>
      <w:r>
        <w:rPr/>
        <w:t>Не могу сказать, что она мне не помогает. Иногда найдет на нее такое, что она все вымоет, вычистит, выгладит. Но это только временами. До пяти лет Инну воспитывали мои родители, а я жила одна. Когда ее привезли, пришлось ее «делить» с мужем. Как? Вот так. Он просит дочь: «Сделай для меня что-то хорошее. Воды принеси, вымой посуду». А она: «Мне мама не говорила, чтоб я это делала. Если скажет, сделаю». Тут, наверное, я виновата. Когда Инна ходила еще в детский сад, я ей повторяла, чтоб она слушалась только меня и бабушку, и больше никого. И Инна прежде, чем сделать что-то, всегда смотрела на меня.</w:t>
      </w:r>
    </w:p>
    <w:p>
      <w:pPr>
        <w:pStyle w:val="Normal"/>
        <w:jc w:val="both"/>
        <w:rPr/>
      </w:pPr>
      <w:r>
        <w:rPr/>
        <w:tab/>
        <w:t>Муж часто говорил: «Не паси ее, дай ей задание, и пусть она выполнит его самостоятельно».Но я его не слушалась. Вот и уроки Инна готовит только со мной, ждет меня с работы. В начальных классах это было не очень обременительно, а сейчас нагрузки растут, мы не успеваем делать уроки, дочь не высыпается, учиться стала хуже. Заниматься в кружке тоже не успевает. Что я делаю не так? Где, когда и что упустила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классного руководителя:</w:t>
      </w:r>
    </w:p>
    <w:p>
      <w:pPr>
        <w:pStyle w:val="Normal"/>
        <w:ind w:firstLine="708"/>
        <w:jc w:val="both"/>
        <w:rPr/>
      </w:pPr>
      <w:r>
        <w:rPr/>
        <w:t xml:space="preserve">Воспитания трудолюбия – сложный, кропотливый процесс, требующий большого терпения. Трудовое, профессиональное воспитание начинается с бытового труда. Бесспорно, домашний труд для ребенка – это не радостное развлечение, и далеко не все дети выполняют домашние обязанности без напоминания. Однако бытовой труд включает в себя работу по самообслуживанию, а также помощь семье в организации быта. В режиме дня  каждого ребенка должны быть постоянные обязанности, закрепленные за ним на довольно продолжительное время. В семьях, где хорошо организован бытовой труд, дети растут отзывчивыми, предупредительными, более деятельными и активными. Они ценят труд взрослых, сами любят трудиться. В бытовом труде ребенок учится преодолевать трудности, воспитывает волю, прилежание, проявляет трудолюбие и в учебе. В дальнейшем это скажется и на профессиональных навыках.  Здесь действует психологический перенос навыков одного вида труда на другой. Выполнение трудовых обязанностей должно быть перерывом в умственн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Родителям нужно понять главное: привлекая детей к выполнению повседневных обязанностей, они воспитывают привычку трудиться, а вместе с ней – привычку заботиться о близких, воспитывают в детях чуткость и внимательность. </w:t>
      </w:r>
    </w:p>
    <w:p>
      <w:pPr>
        <w:pStyle w:val="Normal"/>
        <w:ind w:firstLine="708"/>
        <w:jc w:val="both"/>
        <w:rPr/>
      </w:pPr>
      <w:r>
        <w:rPr/>
        <w:t>Надо внушать детям, что любой труд, направленный на пользу людям, благороден. Приучая детей к выполнению домашних обязанностей, родители должны понимать, что нельзя принуждать к труду. Работа насильно не принесет желаемых результатов. Прежде чем дать ребенку какое-либо задание, необходимо объяснить значимость выполняемой работы для семьи. Важно запомнить, что нельзя наказывать ребенка трудом. У него не должно сложиться впечатление, что труд – наказ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амятка для родител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вай поручение ребенку, подумайте, по силам ли оно 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ажайте своего ребенка. Заранее договаривайтесь с ним о тех домашних делах, которые он должен сделать, ведь у сын или дочери могут быть свои важные де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бывайте хвалить ребенка за хорошо выполненные поручения. Если вы не удовлетворены результатом выполненной работы ребенком, не спешите высказывать ему свое недовольство. Постарайтесь понять причину, подскажите ребенку, как это сделать в следующий р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райтесь быть последовательным в своих требован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жде чем поручить что-то ребенку, покажите ему образец правильного выполнения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е ребенка уважать труд других людей, бережно относиться их к результатам трудов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елайте за ребенка то, что он может сделать 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латите денег за выполнение детьми повседневных обязанностей. Подумайте, как поступит ваш ребенок, если вам нечем будет платить, например, за мытье посу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онце родительского собрания родители предложили провести экскурсию в пожарную часть поселка, где трудятся  они с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9:41:00Z</dcterms:created>
  <dc:creator>Алена</dc:creator>
  <dc:description/>
  <cp:keywords/>
  <dc:language>en-US</dc:language>
  <cp:lastModifiedBy>Сервер-103</cp:lastModifiedBy>
  <dcterms:modified xsi:type="dcterms:W3CDTF">2021-10-23T11:03:00Z</dcterms:modified>
  <cp:revision>6</cp:revision>
  <dc:subject/>
  <dc:title/>
</cp:coreProperties>
</file>