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русскому языку  для 1 - 4-х классов разработана  в соответствии с Федеральным государственным образовательным стандартом начального общего образования, утвержденным приказом Министерства образования и науки Российской Федерации от 06.10.2009 №373, Основной образовательной программой начального общего образования МОУ «Гурульбинская СОШ» и Положением о рабочей программе МОУ «Гурульбинская СОШ». 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оит из следующих разделов: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ланируемые предметные результаты 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держание учебного предмета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матическое планирование</w:t>
      </w:r>
    </w:p>
    <w:p>
      <w:pPr>
        <w:pStyle w:val="Zag1"/>
        <w:tabs>
          <w:tab w:val="clear" w:pos="708"/>
          <w:tab w:val="left" w:pos="142" w:leader="dot"/>
        </w:tabs>
        <w:spacing w:lineRule="auto" w:line="360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Zag1"/>
        <w:tabs>
          <w:tab w:val="clear" w:pos="708"/>
          <w:tab w:val="left" w:pos="142" w:leader="dot"/>
        </w:tabs>
        <w:spacing w:lineRule="auto" w:line="360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142" w:leader="dot"/>
        </w:tabs>
        <w:spacing w:lineRule="auto" w:line="360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142" w:leader="dot"/>
        </w:tabs>
        <w:spacing w:lineRule="auto" w:line="360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142" w:leader="dot"/>
        </w:tabs>
        <w:spacing w:lineRule="auto" w:line="360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142" w:leader="dot"/>
        </w:tabs>
        <w:spacing w:lineRule="auto" w:line="360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142" w:leader="dot"/>
        </w:tabs>
        <w:spacing w:lineRule="auto" w:line="360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142" w:leader="dot"/>
        </w:tabs>
        <w:spacing w:lineRule="auto" w:line="360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142" w:leader="dot"/>
        </w:tabs>
        <w:spacing w:lineRule="auto" w:line="360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142" w:leader="dot"/>
        </w:tabs>
        <w:spacing w:lineRule="auto" w:line="360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142" w:leader="dot"/>
        </w:tabs>
        <w:spacing w:lineRule="auto" w:line="360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142" w:leader="dot"/>
        </w:tabs>
        <w:spacing w:lineRule="auto" w:line="360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142" w:leader="dot"/>
        </w:tabs>
        <w:spacing w:lineRule="auto" w:line="360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142" w:leader="dot"/>
        </w:tabs>
        <w:spacing w:lineRule="auto" w:line="360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142" w:leader="dot"/>
        </w:tabs>
        <w:spacing w:lineRule="auto" w:line="360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142" w:leader="dot"/>
        </w:tabs>
        <w:spacing w:lineRule="auto" w:line="360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142" w:leader="dot"/>
        </w:tabs>
        <w:spacing w:lineRule="auto" w:line="360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142" w:leader="dot"/>
        </w:tabs>
        <w:spacing w:lineRule="auto" w:line="360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142" w:leader="dot"/>
        </w:tabs>
        <w:spacing w:lineRule="auto" w:line="360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142" w:leader="dot"/>
        </w:tabs>
        <w:spacing w:lineRule="auto" w:line="360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142" w:leader="dot"/>
        </w:tabs>
        <w:spacing w:lineRule="auto" w:line="360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142" w:leader="dot"/>
        </w:tabs>
        <w:spacing w:lineRule="auto" w:line="360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142" w:leader="dot"/>
        </w:tabs>
        <w:spacing w:lineRule="auto" w:line="360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142" w:leader="dot"/>
        </w:tabs>
        <w:spacing w:lineRule="auto" w:line="360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142" w:leader="dot"/>
        </w:tabs>
        <w:spacing w:lineRule="auto" w:line="360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142" w:leader="dot"/>
        </w:tabs>
        <w:spacing w:lineRule="auto" w:line="360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142" w:leader="dot"/>
        </w:tabs>
        <w:spacing w:lineRule="auto" w:line="276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/>
      </w:r>
      <w:bookmarkStart w:id="0" w:name="_GoBack"/>
      <w:bookmarkStart w:id="1" w:name="_GoBack"/>
      <w:bookmarkEnd w:id="1"/>
    </w:p>
    <w:p>
      <w:pPr>
        <w:pStyle w:val="Zag1"/>
        <w:tabs>
          <w:tab w:val="clear" w:pos="708"/>
          <w:tab w:val="left" w:pos="142" w:leader="dot"/>
        </w:tabs>
        <w:spacing w:lineRule="auto" w:line="276" w:before="0" w:after="0"/>
        <w:ind w:firstLine="284"/>
        <w:jc w:val="left"/>
        <w:rPr>
          <w:rStyle w:val="Zag11"/>
          <w:rFonts w:eastAsia="@Arial Unicode MS"/>
          <w:color w:val="000000"/>
          <w:sz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142" w:leader="dot"/>
        </w:tabs>
        <w:spacing w:lineRule="auto" w:line="276" w:before="0" w:after="0"/>
        <w:ind w:firstLine="284"/>
        <w:jc w:val="left"/>
        <w:rPr>
          <w:rStyle w:val="Zag11"/>
          <w:rFonts w:eastAsia="@Arial Unicode MS"/>
          <w:b/>
          <w:b/>
          <w:bCs/>
          <w:color w:val="000000"/>
          <w:sz w:val="24"/>
          <w:lang w:val="ru-RU" w:eastAsia="en-US"/>
        </w:rPr>
      </w:pPr>
      <w:r>
        <w:rPr>
          <w:rStyle w:val="Zag11"/>
          <w:rFonts w:eastAsia="@Arial Unicode MS"/>
          <w:color w:val="000000"/>
          <w:sz w:val="24"/>
          <w:lang w:val="ru-RU"/>
        </w:rPr>
        <w:t>Планируемые результаты и содержание образовательной области «Филология» на уровне начального общего образования</w:t>
      </w:r>
    </w:p>
    <w:p>
      <w:pPr>
        <w:pStyle w:val="Subtitle"/>
        <w:tabs>
          <w:tab w:val="clear" w:pos="708"/>
          <w:tab w:val="left" w:pos="142" w:leader="dot"/>
        </w:tabs>
        <w:spacing w:lineRule="auto" w:line="276"/>
        <w:ind w:firstLine="284"/>
        <w:jc w:val="center"/>
        <w:rPr/>
      </w:pPr>
      <w:r>
        <w:rPr>
          <w:sz w:val="24"/>
        </w:rPr>
        <w:t>Русский язык</w:t>
      </w:r>
    </w:p>
    <w:p>
      <w:pPr>
        <w:pStyle w:val="Style17"/>
        <w:tabs>
          <w:tab w:val="clear" w:pos="708"/>
          <w:tab w:val="left" w:pos="142" w:leader="dot"/>
        </w:tabs>
        <w:spacing w:lineRule="auto" w:line="276"/>
        <w:ind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курса русского языка обучающие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 получении начального общего образования научатся осоз</w:t>
      </w:r>
      <w:r>
        <w:rPr>
          <w:rFonts w:cs="Times New Roman" w:ascii="Times New Roman" w:hAnsi="Times New Roman"/>
          <w:color w:val="000000"/>
          <w:sz w:val="24"/>
          <w:szCs w:val="24"/>
        </w:rPr>
        <w:t>навать язык как основное средство человеческого общения и явление национальной культуры, у них начнет формир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аться позитивное эмоционально</w:t>
        <w:softHyphen/>
        <w:t xml:space="preserve">ценностное отношение к русскому и родному языкам, стремление к их грамотному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ю, русский язык и родной язык станут для учеников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В процессе изучения обучающиеся получат возможность реализовать в устном и письменном общении (в том числе с использованием средств ИКТ) потребность в творческом самовыражении, научатся использовать язык с целью поиска необходимой информации в различных источниках для выполнения учебных заданий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У выпускников, освоивших основную образовательную программу начального общего образования, будет сформировано отношение к правильной устной и письменной речи как показателям общей культуры человека. Они получат начальные представления о нормах русского и родного литературного языка (орфоэпических, лексических, грамматических) и правилах речевого этикета, научатся ориентироваться в целях, задачах, средствах и условиях общения,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. У них будут сформированы коммуникативные учебные действия, необходимые для успешного участия в диалоге: ориентация на позицию партнера, учет различных мнений и координация различных позиций в сотрудничестве, стремление к более точному выражению собственного мнения и позиции, умение задавать вопросы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Выпускник на уровне начального общего образования: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научится осознавать безошибочное письмо как одно из проявлений собственного уровня культуры;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сможет применять орфографические правила и правила постановки знаков препинания (в объеме изученного) при записи собственных и предложенных текстов, овладеет умением проверять написанное;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олучит первоначальные представления о системе и структуре русского и родного языков: познакомится с разделами изучения языка – фонетикой и графикой, лексикой, словообразованием (морфемикой), морфологией и синтаксисом; в объеме содержания курса научится находить, характеризовать, сравнивать, классифицировать такие языковые единицы, как звук, буква, часть слова, часть речи, член предложения, простое предложение, что послужит основой для дальнейшего формирования общеучебных, логических и познавательных (символико-моделирующих) универсальных учебных действий с языковыми единицами.</w:t>
      </w:r>
    </w:p>
    <w:p>
      <w:pPr>
        <w:pStyle w:val="Zag3"/>
        <w:tabs>
          <w:tab w:val="clear" w:pos="708"/>
          <w:tab w:val="left" w:pos="142" w:leader="dot"/>
        </w:tabs>
        <w:spacing w:lineRule="auto" w:line="276" w:before="0" w:after="0"/>
        <w:ind w:firstLine="284"/>
        <w:jc w:val="both"/>
        <w:rPr>
          <w:rFonts w:eastAsia="@Arial Unicode MS"/>
          <w:i w:val="false"/>
          <w:i w:val="false"/>
          <w:iCs w:val="false"/>
          <w:color w:val="000000"/>
          <w:lang w:val="ru-RU"/>
        </w:rPr>
      </w:pPr>
      <w:r>
        <w:rPr>
          <w:rStyle w:val="Zag11"/>
          <w:rFonts w:eastAsia="@Arial Unicode MS"/>
          <w:i/>
          <w:color w:val="000000"/>
          <w:lang w:val="ru-RU"/>
        </w:rPr>
        <w:t>В результате изучения курса у выпускников, освоивших основную образовательную программу начального общего образования, будет сформирован учебно-познавательный интерес к новому учебному материалу и способам решения новой языковой задачи, что заложит основы успешной учебной деятельности при продолжении изучения курса русского языка и родного языка на следующем уровне образования.</w:t>
      </w:r>
    </w:p>
    <w:p>
      <w:pPr>
        <w:pStyle w:val="Style17"/>
        <w:tabs>
          <w:tab w:val="clear" w:pos="708"/>
          <w:tab w:val="left" w:pos="142" w:leader="dot"/>
        </w:tabs>
        <w:spacing w:lineRule="auto" w:line="276"/>
        <w:ind w:firstLine="284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  <w:lang w:val="ru-RU"/>
        </w:rPr>
      </w:r>
    </w:p>
    <w:p>
      <w:pPr>
        <w:pStyle w:val="4"/>
        <w:tabs>
          <w:tab w:val="clear" w:pos="708"/>
          <w:tab w:val="left" w:pos="142" w:leader="dot"/>
        </w:tabs>
        <w:spacing w:lineRule="auto" w:line="276"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держательная линия «Система языка»</w:t>
      </w:r>
    </w:p>
    <w:p>
      <w:pPr>
        <w:pStyle w:val="Style17"/>
        <w:tabs>
          <w:tab w:val="clear" w:pos="708"/>
          <w:tab w:val="left" w:pos="142" w:leader="dot"/>
        </w:tabs>
        <w:spacing w:lineRule="auto" w:line="276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Фонетика и графика»</w:t>
      </w:r>
    </w:p>
    <w:p>
      <w:pPr>
        <w:pStyle w:val="Style17"/>
        <w:tabs>
          <w:tab w:val="clear" w:pos="708"/>
          <w:tab w:val="left" w:pos="142" w:leader="dot"/>
        </w:tabs>
        <w:spacing w:lineRule="auto" w:line="276"/>
        <w:ind w:firstLine="284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звуки и буквы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42" w:leader="dot"/>
        </w:tabs>
        <w:spacing w:lineRule="auto" w:line="276"/>
        <w:ind w:left="0"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звуки русского языка: гласные ударные/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езударные; согласные твердые/мягкие, парные/непарные </w:t>
      </w:r>
      <w:r>
        <w:rPr>
          <w:rFonts w:cs="Times New Roman" w:ascii="Times New Roman" w:hAnsi="Times New Roman"/>
          <w:color w:val="000000"/>
          <w:sz w:val="24"/>
          <w:szCs w:val="24"/>
        </w:rPr>
        <w:t>твердые и мягкие; согласные звонкие/глухие, парные/непарные звонкие и глухи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42" w:leader="dot"/>
        </w:tabs>
        <w:spacing w:lineRule="auto" w:line="276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142" w:leader="dot"/>
        </w:tabs>
        <w:spacing w:lineRule="auto" w:line="276"/>
        <w:ind w:firstLine="28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Выпускник получит возможность научиться </w:t>
      </w:r>
      <w:r>
        <w:rPr>
          <w:rFonts w:cs="Times New Roman" w:ascii="Times New Roman" w:hAnsi="Times New Roman"/>
          <w:sz w:val="24"/>
          <w:szCs w:val="24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142" w:leader="dot"/>
        </w:tabs>
        <w:spacing w:lineRule="auto" w:line="276"/>
        <w:ind w:firstLine="28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Орфоэпия»</w:t>
      </w:r>
    </w:p>
    <w:p>
      <w:pPr>
        <w:pStyle w:val="Style17"/>
        <w:tabs>
          <w:tab w:val="clear" w:pos="708"/>
          <w:tab w:val="left" w:pos="142" w:leader="dot"/>
        </w:tabs>
        <w:spacing w:lineRule="auto" w:line="276"/>
        <w:ind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2" w:leader="dot"/>
        </w:tabs>
        <w:spacing w:lineRule="auto" w:line="276"/>
        <w:ind w:left="0" w:firstLine="284"/>
        <w:rPr/>
      </w:pPr>
      <w:r>
        <w:rPr>
          <w:rFonts w:cs="Times New Roman" w:ascii="Times New Roman" w:hAnsi="Times New Roman"/>
          <w:i w:val="false"/>
          <w:color w:val="000000"/>
          <w:spacing w:val="2"/>
          <w:sz w:val="24"/>
          <w:szCs w:val="24"/>
        </w:rPr>
        <w:t xml:space="preserve">соблюдать нормы русского и родного литературного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языка в собственной речи и оценивать соблюдение этих </w:t>
      </w:r>
      <w:r>
        <w:rPr>
          <w:rFonts w:cs="Times New Roman" w:ascii="Times New Roman" w:hAnsi="Times New Roman"/>
          <w:i w:val="false"/>
          <w:color w:val="000000"/>
          <w:spacing w:val="-2"/>
          <w:sz w:val="24"/>
          <w:szCs w:val="24"/>
        </w:rPr>
        <w:t>норм в речи собеседников (в объеме представленного в учеб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ике материала)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2" w:leader="dot"/>
        </w:tabs>
        <w:spacing w:lineRule="auto" w:line="276"/>
        <w:ind w:left="0" w:firstLine="284"/>
        <w:rPr/>
      </w:pPr>
      <w:r>
        <w:rPr>
          <w:rFonts w:cs="Times New Roman" w:ascii="Times New Roman" w:hAnsi="Times New Roman"/>
          <w:i w:val="false"/>
          <w:color w:val="000000"/>
          <w:spacing w:val="2"/>
          <w:sz w:val="24"/>
          <w:szCs w:val="24"/>
        </w:rPr>
        <w:t xml:space="preserve"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к учителю, родителям и др.</w:t>
      </w:r>
    </w:p>
    <w:p>
      <w:pPr>
        <w:pStyle w:val="Style17"/>
        <w:tabs>
          <w:tab w:val="clear" w:pos="708"/>
          <w:tab w:val="left" w:pos="142" w:leader="dot"/>
        </w:tabs>
        <w:spacing w:lineRule="auto" w:line="276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Состав слова (морфемика)»</w:t>
      </w:r>
    </w:p>
    <w:p>
      <w:pPr>
        <w:pStyle w:val="Style17"/>
        <w:tabs>
          <w:tab w:val="clear" w:pos="708"/>
          <w:tab w:val="left" w:pos="142" w:leader="dot"/>
        </w:tabs>
        <w:spacing w:lineRule="auto" w:line="276"/>
        <w:ind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sz w:val="24"/>
        </w:rPr>
      </w:pPr>
      <w:r>
        <w:rPr>
          <w:sz w:val="24"/>
        </w:rPr>
        <w:t>различать изменяемые и неизменяемые слов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/>
      </w:pPr>
      <w:r>
        <w:rPr>
          <w:spacing w:val="2"/>
          <w:sz w:val="24"/>
        </w:rPr>
        <w:t xml:space="preserve">различать родственные (однокоренные) слова и формы </w:t>
      </w:r>
      <w:r>
        <w:rPr>
          <w:sz w:val="24"/>
        </w:rPr>
        <w:t>слов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sz w:val="24"/>
        </w:rPr>
      </w:pPr>
      <w:r>
        <w:rPr>
          <w:sz w:val="24"/>
        </w:rPr>
        <w:t>находить в словах с однозначно выделяемыми морфемами окончание, корень, приставку, суффикс.</w:t>
      </w:r>
    </w:p>
    <w:p>
      <w:pPr>
        <w:pStyle w:val="Style17"/>
        <w:tabs>
          <w:tab w:val="clear" w:pos="708"/>
          <w:tab w:val="left" w:pos="142" w:leader="dot"/>
        </w:tabs>
        <w:spacing w:lineRule="auto" w:line="276"/>
        <w:ind w:firstLine="284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полнять морфемный анализ слова в соответствии с предложенным учебником алгоритмом, оценивать правильность его выполнен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спользовать результаты выполненного морфемного анализа для решения орфографических и/или речевых задач.</w:t>
      </w:r>
    </w:p>
    <w:p>
      <w:pPr>
        <w:pStyle w:val="Style17"/>
        <w:tabs>
          <w:tab w:val="clear" w:pos="708"/>
          <w:tab w:val="left" w:pos="142" w:leader="dot"/>
        </w:tabs>
        <w:spacing w:lineRule="auto" w:line="276"/>
        <w:ind w:firstLine="284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left" w:pos="142" w:leader="dot"/>
        </w:tabs>
        <w:spacing w:lineRule="auto" w:line="276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Лексика»</w:t>
      </w:r>
    </w:p>
    <w:p>
      <w:pPr>
        <w:pStyle w:val="Style17"/>
        <w:tabs>
          <w:tab w:val="clear" w:pos="708"/>
          <w:tab w:val="left" w:pos="142" w:leader="dot"/>
        </w:tabs>
        <w:spacing w:lineRule="auto" w:line="276"/>
        <w:ind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sz w:val="24"/>
        </w:rPr>
      </w:pPr>
      <w:r>
        <w:rPr>
          <w:sz w:val="24"/>
        </w:rPr>
        <w:t>выявлять слова, значение которых требует уточнения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sz w:val="24"/>
        </w:rPr>
      </w:pPr>
      <w:r>
        <w:rPr>
          <w:sz w:val="24"/>
        </w:rPr>
        <w:t>определять значение слова по тексту или уточнять с помощью толкового словаря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sz w:val="24"/>
        </w:rPr>
      </w:pPr>
      <w:r>
        <w:rPr>
          <w:sz w:val="24"/>
        </w:rPr>
        <w:t>подбирать синонимы для устранения повторов в тексте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142" w:leader="dot"/>
        </w:tabs>
        <w:spacing w:lineRule="auto" w:line="276"/>
        <w:ind w:left="426" w:firstLine="284"/>
        <w:rPr>
          <w:b/>
          <w:b/>
          <w:sz w:val="24"/>
        </w:rPr>
      </w:pPr>
      <w:r>
        <w:rPr>
          <w:b/>
          <w:iCs/>
          <w:sz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/>
      </w:pPr>
      <w:r>
        <w:rPr>
          <w:i/>
          <w:spacing w:val="2"/>
          <w:sz w:val="24"/>
        </w:rPr>
        <w:t xml:space="preserve">подбирать антонимы для точной характеристики </w:t>
      </w:r>
      <w:r>
        <w:rPr>
          <w:i/>
          <w:sz w:val="24"/>
        </w:rPr>
        <w:t>предметов при их сравнении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/>
      </w:pPr>
      <w:r>
        <w:rPr>
          <w:i/>
          <w:spacing w:val="2"/>
          <w:sz w:val="24"/>
        </w:rPr>
        <w:t xml:space="preserve">различать употребление в тексте слов в прямом и </w:t>
      </w:r>
      <w:r>
        <w:rPr>
          <w:i/>
          <w:sz w:val="24"/>
        </w:rPr>
        <w:t>переносном значении (простые случаи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i/>
          <w:i/>
          <w:sz w:val="24"/>
        </w:rPr>
      </w:pPr>
      <w:r>
        <w:rPr>
          <w:i/>
          <w:sz w:val="24"/>
        </w:rPr>
        <w:t>оценивать уместность использования слов в тексте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/>
      </w:pPr>
      <w:r>
        <w:rPr>
          <w:i/>
          <w:sz w:val="24"/>
        </w:rPr>
        <w:t>выбирать слова из ряда предложенных для успешного решения коммуникативной задачи.</w:t>
      </w:r>
    </w:p>
    <w:p>
      <w:pPr>
        <w:pStyle w:val="Style17"/>
        <w:tabs>
          <w:tab w:val="clear" w:pos="708"/>
          <w:tab w:val="left" w:pos="142" w:leader="dot"/>
        </w:tabs>
        <w:spacing w:lineRule="auto" w:line="276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Морфология»</w:t>
      </w:r>
    </w:p>
    <w:p>
      <w:pPr>
        <w:pStyle w:val="Style17"/>
        <w:tabs>
          <w:tab w:val="clear" w:pos="708"/>
          <w:tab w:val="left" w:pos="142" w:leader="dot"/>
        </w:tabs>
        <w:spacing w:lineRule="auto" w:line="276"/>
        <w:ind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sz w:val="24"/>
        </w:rPr>
      </w:pPr>
      <w:r>
        <w:rPr>
          <w:sz w:val="24"/>
        </w:rPr>
        <w:t>распознавать грамматические признаки слов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/>
      </w:pPr>
      <w:r>
        <w:rPr>
          <w:sz w:val="24"/>
        </w:rPr>
        <w:t xml:space="preserve"> </w:t>
      </w:r>
      <w:r>
        <w:rPr>
          <w:sz w:val="24"/>
        </w:rPr>
        <w:t>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142" w:leader="dot"/>
        </w:tabs>
        <w:spacing w:lineRule="auto" w:line="276"/>
        <w:ind w:left="426" w:firstLine="284"/>
        <w:rPr>
          <w:b/>
          <w:b/>
          <w:sz w:val="24"/>
        </w:rPr>
      </w:pPr>
      <w:r>
        <w:rPr>
          <w:b/>
          <w:iCs/>
          <w:sz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/>
      </w:pPr>
      <w:r>
        <w:rPr>
          <w:i/>
          <w:iCs/>
          <w:spacing w:val="2"/>
          <w:sz w:val="24"/>
        </w:rPr>
        <w:t>проводить морфологический разбор имен существи</w:t>
      </w:r>
      <w:r>
        <w:rPr>
          <w:i/>
          <w:iCs/>
          <w:sz w:val="24"/>
        </w:rPr>
        <w:t>тельных, имен прилагательных, глаголов по предложенно</w:t>
      </w:r>
      <w:r>
        <w:rPr>
          <w:i/>
          <w:iCs/>
          <w:spacing w:val="2"/>
          <w:sz w:val="24"/>
        </w:rPr>
        <w:t>му в учебнике алгоритму; оценивать правильность про</w:t>
      </w:r>
      <w:r>
        <w:rPr>
          <w:i/>
          <w:iCs/>
          <w:sz w:val="24"/>
        </w:rPr>
        <w:t>ведения морфологического разбор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/>
      </w:pPr>
      <w:r>
        <w:rPr>
          <w:i/>
          <w:iCs/>
          <w:sz w:val="24"/>
        </w:rPr>
        <w:t xml:space="preserve"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</w:r>
      <w:r>
        <w:rPr>
          <w:b/>
          <w:bCs/>
          <w:i/>
          <w:iCs/>
          <w:sz w:val="24"/>
        </w:rPr>
        <w:t xml:space="preserve">и, а, но, </w:t>
      </w:r>
      <w:r>
        <w:rPr>
          <w:i/>
          <w:iCs/>
          <w:sz w:val="24"/>
        </w:rPr>
        <w:t xml:space="preserve">частицу </w:t>
      </w:r>
      <w:r>
        <w:rPr>
          <w:b/>
          <w:bCs/>
          <w:i/>
          <w:iCs/>
          <w:sz w:val="24"/>
        </w:rPr>
        <w:t>не</w:t>
      </w:r>
      <w:r>
        <w:rPr>
          <w:i/>
          <w:iCs/>
          <w:sz w:val="24"/>
        </w:rPr>
        <w:t xml:space="preserve"> при глаголах.</w:t>
      </w:r>
    </w:p>
    <w:p>
      <w:pPr>
        <w:pStyle w:val="Style17"/>
        <w:tabs>
          <w:tab w:val="clear" w:pos="708"/>
          <w:tab w:val="left" w:pos="142" w:leader="dot"/>
        </w:tabs>
        <w:spacing w:lineRule="auto" w:line="276"/>
        <w:ind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Синтаксис»</w:t>
      </w:r>
    </w:p>
    <w:p>
      <w:pPr>
        <w:pStyle w:val="Style17"/>
        <w:tabs>
          <w:tab w:val="clear" w:pos="708"/>
          <w:tab w:val="left" w:pos="142" w:leader="dot"/>
        </w:tabs>
        <w:spacing w:lineRule="auto" w:line="276"/>
        <w:ind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sz w:val="24"/>
        </w:rPr>
      </w:pPr>
      <w:r>
        <w:rPr>
          <w:sz w:val="24"/>
        </w:rPr>
        <w:t>различать предложение, словосочетание, слово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/>
      </w:pPr>
      <w:r>
        <w:rPr>
          <w:spacing w:val="2"/>
          <w:sz w:val="24"/>
        </w:rPr>
        <w:t xml:space="preserve">устанавливать при помощи смысловых вопросов связь </w:t>
      </w:r>
      <w:r>
        <w:rPr>
          <w:sz w:val="24"/>
        </w:rPr>
        <w:t>между словами в словосочетании и предложении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/>
      </w:pPr>
      <w:r>
        <w:rPr>
          <w:sz w:val="24"/>
        </w:rPr>
        <w:t xml:space="preserve">классифицировать предложения по цели высказывания, </w:t>
      </w:r>
      <w:r>
        <w:rPr>
          <w:spacing w:val="2"/>
          <w:sz w:val="24"/>
        </w:rPr>
        <w:t xml:space="preserve">находить повествовательные/побудительные/вопросительные </w:t>
      </w:r>
      <w:r>
        <w:rPr>
          <w:sz w:val="24"/>
        </w:rPr>
        <w:t>предложения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sz w:val="24"/>
        </w:rPr>
      </w:pPr>
      <w:r>
        <w:rPr>
          <w:sz w:val="24"/>
        </w:rPr>
        <w:t>определять восклицательную/невосклицательную интонацию предложения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sz w:val="24"/>
        </w:rPr>
      </w:pPr>
      <w:r>
        <w:rPr>
          <w:sz w:val="24"/>
        </w:rPr>
        <w:t>находить главные и второстепенные (без деления на виды) члены предложения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sz w:val="24"/>
        </w:rPr>
      </w:pPr>
      <w:r>
        <w:rPr>
          <w:sz w:val="24"/>
        </w:rPr>
        <w:t>выделять предложения с однородными членами.</w:t>
      </w:r>
    </w:p>
    <w:p>
      <w:pPr>
        <w:pStyle w:val="Style17"/>
        <w:tabs>
          <w:tab w:val="clear" w:pos="708"/>
          <w:tab w:val="left" w:pos="142" w:leader="dot"/>
        </w:tabs>
        <w:spacing w:lineRule="auto" w:line="276"/>
        <w:ind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i/>
          <w:i/>
          <w:sz w:val="24"/>
        </w:rPr>
      </w:pPr>
      <w:r>
        <w:rPr>
          <w:i/>
          <w:sz w:val="24"/>
        </w:rPr>
        <w:t>различать второстепенные члены предложения —определения, дополнения, обстоятельств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/>
      </w:pPr>
      <w:r>
        <w:rPr>
          <w:i/>
          <w:sz w:val="24"/>
        </w:rPr>
        <w:t xml:space="preserve">выполнять в соответствии с предложенным в учебнике алгоритмом разбор простого предложения (по членам </w:t>
      </w:r>
      <w:r>
        <w:rPr>
          <w:i/>
          <w:spacing w:val="2"/>
          <w:sz w:val="24"/>
        </w:rPr>
        <w:t xml:space="preserve">предложения, синтаксический), оценивать правильность </w:t>
      </w:r>
      <w:r>
        <w:rPr>
          <w:i/>
          <w:sz w:val="24"/>
        </w:rPr>
        <w:t>разбор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/>
      </w:pPr>
      <w:r>
        <w:rPr>
          <w:i/>
          <w:sz w:val="24"/>
        </w:rPr>
        <w:t>различать простые и сложные предложения.</w:t>
      </w:r>
    </w:p>
    <w:p>
      <w:pPr>
        <w:pStyle w:val="4"/>
        <w:tabs>
          <w:tab w:val="clear" w:pos="708"/>
          <w:tab w:val="left" w:pos="142" w:leader="dot"/>
        </w:tabs>
        <w:spacing w:lineRule="auto" w:line="276" w:before="0" w:after="0"/>
        <w:ind w:firstLine="28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Содержательная линия «Орфография и пунктуация»</w:t>
      </w:r>
    </w:p>
    <w:p>
      <w:pPr>
        <w:pStyle w:val="Style17"/>
        <w:tabs>
          <w:tab w:val="clear" w:pos="708"/>
          <w:tab w:val="left" w:pos="142" w:leader="dot"/>
        </w:tabs>
        <w:spacing w:lineRule="auto" w:line="276"/>
        <w:ind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sz w:val="24"/>
        </w:rPr>
      </w:pPr>
      <w:r>
        <w:rPr>
          <w:sz w:val="24"/>
        </w:rPr>
        <w:t>применять правила правописания (в объеме содержания курса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sz w:val="24"/>
        </w:rPr>
      </w:pPr>
      <w:r>
        <w:rPr>
          <w:sz w:val="24"/>
        </w:rPr>
        <w:t>определять (уточнять) написание слова по орфографическому словарю учебник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/>
      </w:pPr>
      <w:r>
        <w:rPr>
          <w:sz w:val="24"/>
        </w:rPr>
        <w:t>безошибочно списывать текст объемом 80—90 слов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sz w:val="24"/>
        </w:rPr>
      </w:pPr>
      <w:r>
        <w:rPr>
          <w:sz w:val="24"/>
        </w:rPr>
        <w:t>писать под диктовку тексты объемом 75—80 слов в соответствии с изученными правилами правописания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sz w:val="24"/>
        </w:rPr>
      </w:pPr>
      <w:r>
        <w:rPr>
          <w:sz w:val="24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Style17"/>
        <w:tabs>
          <w:tab w:val="clear" w:pos="708"/>
          <w:tab w:val="left" w:pos="142" w:leader="dot"/>
        </w:tabs>
        <w:spacing w:lineRule="auto" w:line="276"/>
        <w:ind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i/>
          <w:i/>
          <w:sz w:val="24"/>
        </w:rPr>
      </w:pPr>
      <w:r>
        <w:rPr>
          <w:i/>
          <w:sz w:val="24"/>
        </w:rPr>
        <w:t>осознавать место возможного возникновения орфографической ошибки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i/>
          <w:i/>
          <w:sz w:val="24"/>
        </w:rPr>
      </w:pPr>
      <w:r>
        <w:rPr>
          <w:i/>
          <w:sz w:val="24"/>
        </w:rPr>
        <w:t>подбирать примеры с определенной орфограммой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/>
      </w:pPr>
      <w:r>
        <w:rPr>
          <w:i/>
          <w:spacing w:val="2"/>
          <w:sz w:val="24"/>
        </w:rPr>
        <w:t>при составлении собственных текстов перефразиро</w:t>
      </w:r>
      <w:r>
        <w:rPr>
          <w:i/>
          <w:sz w:val="24"/>
        </w:rPr>
        <w:t>вать записываемое, чтобы избежать орфографических и пунктуационных ошибок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i/>
          <w:i/>
          <w:sz w:val="24"/>
        </w:rPr>
      </w:pPr>
      <w:r>
        <w:rPr>
          <w:i/>
          <w:sz w:val="24"/>
        </w:rPr>
        <w:t>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.</w:t>
      </w:r>
    </w:p>
    <w:p>
      <w:pPr>
        <w:pStyle w:val="4"/>
        <w:tabs>
          <w:tab w:val="clear" w:pos="708"/>
          <w:tab w:val="left" w:pos="142" w:leader="dot"/>
        </w:tabs>
        <w:spacing w:lineRule="auto" w:line="276" w:before="0" w:after="0"/>
        <w:ind w:firstLine="28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Содержательная линия «Развитие речи»</w:t>
      </w:r>
    </w:p>
    <w:p>
      <w:pPr>
        <w:pStyle w:val="Style17"/>
        <w:tabs>
          <w:tab w:val="clear" w:pos="708"/>
          <w:tab w:val="left" w:pos="142" w:leader="dot"/>
        </w:tabs>
        <w:spacing w:lineRule="auto" w:line="276"/>
        <w:ind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/>
      </w:pPr>
      <w:r>
        <w:rPr>
          <w:sz w:val="24"/>
        </w:rPr>
        <w:t xml:space="preserve">оценивать правильность (уместность) выбора языковых </w:t>
        <w:br/>
        <w:t xml:space="preserve">и неязыковых средств устного общения на уроке, в школе, </w:t>
        <w:br/>
        <w:t>в быту, со знакомыми и незнакомыми, с людьми разного возраст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/>
      </w:pPr>
      <w:r>
        <w:rPr>
          <w:sz w:val="24"/>
        </w:rPr>
        <w:t>соблюдать в повседневной жизни нормы речевого этикета и правила устного общения (умение слышать, реагировать на реплики, поддерживать разговор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sz w:val="24"/>
        </w:rPr>
      </w:pPr>
      <w:r>
        <w:rPr>
          <w:sz w:val="24"/>
        </w:rPr>
        <w:t>выражать собственное мнение и аргументировать его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sz w:val="24"/>
        </w:rPr>
      </w:pPr>
      <w:r>
        <w:rPr>
          <w:sz w:val="24"/>
        </w:rPr>
        <w:t>самостоятельно озаглавливать текст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sz w:val="24"/>
        </w:rPr>
      </w:pPr>
      <w:r>
        <w:rPr>
          <w:sz w:val="24"/>
        </w:rPr>
        <w:t>составлять план текст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sz w:val="24"/>
        </w:rPr>
      </w:pPr>
      <w:r>
        <w:rPr>
          <w:sz w:val="24"/>
        </w:rPr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Style17"/>
        <w:tabs>
          <w:tab w:val="clear" w:pos="708"/>
          <w:tab w:val="left" w:pos="142" w:leader="dot"/>
        </w:tabs>
        <w:spacing w:lineRule="auto" w:line="276"/>
        <w:ind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i/>
          <w:i/>
          <w:sz w:val="24"/>
        </w:rPr>
      </w:pPr>
      <w:r>
        <w:rPr>
          <w:i/>
          <w:sz w:val="24"/>
        </w:rPr>
        <w:t>создавать тексты по предложенному заголовку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i/>
          <w:i/>
          <w:sz w:val="24"/>
        </w:rPr>
      </w:pPr>
      <w:r>
        <w:rPr>
          <w:i/>
          <w:sz w:val="24"/>
        </w:rPr>
        <w:t>подробно или выборочно пересказывать текст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i/>
          <w:i/>
          <w:sz w:val="24"/>
        </w:rPr>
      </w:pPr>
      <w:r>
        <w:rPr>
          <w:i/>
          <w:sz w:val="24"/>
        </w:rPr>
        <w:t>пересказывать текст от другого лиц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/>
      </w:pPr>
      <w:r>
        <w:rPr>
          <w:i/>
          <w:sz w:val="24"/>
        </w:rPr>
        <w:t>составлять устный рассказ на определенную тему с использованием разных типов речи: описание, повествование, рассуждение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i/>
          <w:i/>
          <w:sz w:val="24"/>
        </w:rPr>
      </w:pPr>
      <w:r>
        <w:rPr>
          <w:i/>
          <w:sz w:val="24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i/>
          <w:i/>
          <w:sz w:val="24"/>
        </w:rPr>
      </w:pPr>
      <w:r>
        <w:rPr>
          <w:i/>
          <w:sz w:val="24"/>
        </w:rPr>
        <w:t>корректировать тексты, в которых допущены нарушения культуры речи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/>
      </w:pPr>
      <w:r>
        <w:rPr>
          <w:i/>
          <w:sz w:val="24"/>
        </w:rPr>
        <w:t>анализировать последовательность собственных действий при работе над изложениями и сочинениями и со</w:t>
      </w:r>
      <w:r>
        <w:rPr>
          <w:i/>
          <w:spacing w:val="2"/>
          <w:sz w:val="24"/>
        </w:rPr>
        <w:t xml:space="preserve">относить их с разработанным алгоритмом; оценивать </w:t>
      </w:r>
      <w:r>
        <w:rPr>
          <w:i/>
          <w:sz w:val="24"/>
        </w:rPr>
        <w:t>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dot"/>
        </w:tabs>
        <w:spacing w:lineRule="auto" w:line="276"/>
        <w:ind w:left="0" w:firstLine="284"/>
        <w:rPr>
          <w:sz w:val="24"/>
        </w:rPr>
      </w:pPr>
      <w:r>
        <w:rPr>
          <w:i/>
          <w:spacing w:val="2"/>
          <w:sz w:val="24"/>
        </w:rPr>
        <w:t>соблюдать нормы речевого взаимодействия при интерактивном общении (sms</w:t>
        <w:softHyphen/>
        <w:t>сообщения, электронная по</w:t>
      </w:r>
      <w:r>
        <w:rPr>
          <w:i/>
          <w:sz w:val="24"/>
        </w:rPr>
        <w:t>чта, Интернет и другие виды и способы связи).</w:t>
      </w:r>
    </w:p>
    <w:p>
      <w:pPr>
        <w:pStyle w:val="Subtitle"/>
        <w:tabs>
          <w:tab w:val="clear" w:pos="708"/>
          <w:tab w:val="left" w:pos="142" w:leader="dot"/>
        </w:tabs>
        <w:spacing w:lineRule="auto" w:line="276"/>
        <w:ind w:left="2084" w:hanging="0"/>
        <w:rPr>
          <w:sz w:val="24"/>
        </w:rPr>
      </w:pPr>
      <w:r>
        <w:rPr>
          <w:sz w:val="24"/>
        </w:rPr>
        <w:t>Основное содержание учебных предметов</w:t>
      </w:r>
    </w:p>
    <w:p>
      <w:pPr>
        <w:pStyle w:val="Subtitle"/>
        <w:tabs>
          <w:tab w:val="clear" w:pos="708"/>
          <w:tab w:val="left" w:pos="142" w:leader="dot"/>
        </w:tabs>
        <w:spacing w:lineRule="auto" w:line="276"/>
        <w:ind w:left="2520" w:firstLine="284"/>
        <w:rPr>
          <w:sz w:val="24"/>
        </w:rPr>
      </w:pPr>
      <w:r>
        <w:rPr>
          <w:sz w:val="24"/>
        </w:rPr>
        <w:t>Русский язык</w:t>
      </w:r>
    </w:p>
    <w:p>
      <w:pPr>
        <w:pStyle w:val="Normal"/>
        <w:tabs>
          <w:tab w:val="clear" w:pos="708"/>
          <w:tab w:val="left" w:pos="142" w:leader="dot"/>
        </w:tabs>
        <w:ind w:firstLine="284"/>
        <w:rPr/>
      </w:pPr>
      <w:r>
        <w:rPr>
          <w:rStyle w:val="Zag11"/>
          <w:rFonts w:eastAsia="@Arial Unicode MS" w:cs="Times New Roman" w:ascii="Times New Roman" w:hAnsi="Times New Roman"/>
          <w:b/>
          <w:bCs/>
          <w:iCs/>
          <w:sz w:val="24"/>
          <w:szCs w:val="24"/>
        </w:rPr>
        <w:t>Виды речевой деятельности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t xml:space="preserve">Слушание.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t xml:space="preserve">Говорение.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t xml:space="preserve">Чтение.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Анализ и оценка содержания, языковых особенностей и структуры текста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t xml:space="preserve">Письмо.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исьмо букв, буквосочетаний, слогов, слов, предложений в системе обучения грамоте. Овладение разборчивым,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tabs>
          <w:tab w:val="clear" w:pos="708"/>
          <w:tab w:val="left" w:pos="142" w:leader="dot"/>
        </w:tabs>
        <w:ind w:firstLine="284"/>
        <w:rPr/>
      </w:pPr>
      <w:r>
        <w:rPr>
          <w:rStyle w:val="Zag11"/>
          <w:rFonts w:eastAsia="@Arial Unicode MS" w:cs="Times New Roman" w:ascii="Times New Roman" w:hAnsi="Times New Roman"/>
          <w:b/>
          <w:bCs/>
          <w:iCs/>
          <w:sz w:val="24"/>
          <w:szCs w:val="24"/>
        </w:rPr>
        <w:t>Обучение грамоте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t xml:space="preserve">Фонетика.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Слог как минимальная произносительная единица. Деление слов на слоги. Определение места ударения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t xml:space="preserve">Графика.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Различение звука и буквы: буква как знак звука. Овладение позиционным способом обозначения звуков буквами. Буквы гласных как показатель твердости – мягкости согласных звуков. Функция букв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Style w:val="Zag11"/>
          <w:rFonts w:eastAsia="@Arial Unicode MS" w:cs="Times New Roman" w:ascii="Times New Roman" w:hAnsi="Times New Roman"/>
          <w:bCs/>
          <w:iCs/>
          <w:sz w:val="24"/>
          <w:szCs w:val="24"/>
        </w:rPr>
        <w:t>,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 xml:space="preserve"> е</w:t>
      </w:r>
      <w:r>
        <w:rPr>
          <w:rStyle w:val="Zag11"/>
          <w:rFonts w:eastAsia="@Arial Unicode MS"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ю</w:t>
      </w:r>
      <w:r>
        <w:rPr>
          <w:rStyle w:val="Zag11"/>
          <w:rFonts w:eastAsia="@Arial Unicode MS" w:cs="Times New Roman" w:ascii="Times New Roman" w:hAnsi="Times New Roman"/>
          <w:bCs/>
          <w:iCs/>
          <w:sz w:val="24"/>
          <w:szCs w:val="24"/>
        </w:rPr>
        <w:t>,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 xml:space="preserve"> я</w:t>
      </w:r>
      <w:r>
        <w:rPr>
          <w:rStyle w:val="Zag11"/>
          <w:rFonts w:eastAsia="@Arial Unicode MS" w:cs="Times New Roman" w:ascii="Times New Roman" w:hAnsi="Times New Roman"/>
          <w:bCs/>
          <w:iCs/>
          <w:sz w:val="24"/>
          <w:szCs w:val="24"/>
        </w:rPr>
        <w:t xml:space="preserve">.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Мягкий знак как показатель мягкости предшествующего согласного звука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Знакомство с русским алфавитом как последовательностью букв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t xml:space="preserve">Чтение.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е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t xml:space="preserve">Письмо.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 xml:space="preserve"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емов и последовательности правильного списывания текста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t xml:space="preserve">Слово и предложение.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Восприятие слова как объекта изучения, материала для анализа. Наблюдение над значением слова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t xml:space="preserve">Орфография.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Знакомство с правилами правописания и их применение: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раздельное написание слов;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обозначение гласных после шипящих (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 xml:space="preserve">ча </w:t>
      </w: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ща</w:t>
      </w:r>
      <w:r>
        <w:rPr>
          <w:rStyle w:val="Zag11"/>
          <w:rFonts w:eastAsia="@Arial Unicode MS" w:cs="Times New Roman" w:ascii="Times New Roman" w:hAnsi="Times New Roman"/>
          <w:bCs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 xml:space="preserve">чу </w:t>
      </w: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щу</w:t>
      </w:r>
      <w:r>
        <w:rPr>
          <w:rStyle w:val="Zag11"/>
          <w:rFonts w:eastAsia="@Arial Unicode MS" w:cs="Times New Roman" w:ascii="Times New Roman" w:hAnsi="Times New Roman"/>
          <w:bCs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 xml:space="preserve">жи </w:t>
      </w: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ши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);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рописная (заглавная) буква в начале предложения, в именах собственных;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еренос слов по слогам без стечения согласных;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знаки препинания в конце предложения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t xml:space="preserve">Развитие речи.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</w:t>
      </w:r>
    </w:p>
    <w:p>
      <w:pPr>
        <w:pStyle w:val="Normal"/>
        <w:tabs>
          <w:tab w:val="clear" w:pos="708"/>
          <w:tab w:val="left" w:pos="142" w:leader="dot"/>
        </w:tabs>
        <w:ind w:firstLine="284"/>
        <w:rPr/>
      </w:pPr>
      <w:r>
        <w:rPr>
          <w:rStyle w:val="Zag11"/>
          <w:rFonts w:eastAsia="@Arial Unicode MS" w:cs="Times New Roman" w:ascii="Times New Roman" w:hAnsi="Times New Roman"/>
          <w:b/>
          <w:bCs/>
          <w:iCs/>
          <w:sz w:val="24"/>
          <w:szCs w:val="24"/>
        </w:rPr>
        <w:t>Систематический курс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t xml:space="preserve">Фонетика и орфоэпия.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Различение гласных и согласных звуков. Нахождение в слове ударных и безударных гласных звуков. Различение мягких и твердых согласных звуков, определение парных и непарных по твердости – мягкости согласных звуков. Различение звонких и глухих звуков, определение парных и непарных по звонкости – глухости согласных звуков. Определение качественной характеристики звука: гласный – согласный; гласный ударный – безударный; согласный твердый – мягкий, парный – непарный; согласный звонкий – глухой, парный – непарный. Деление слов на слоги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Фонетический разбор слова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t xml:space="preserve">Графика.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Различение звуков и букв. Обозначение на письме твердости и мягкости согласных звуков. Использование на письме разделительных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 xml:space="preserve">ъ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и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ь</w:t>
      </w:r>
      <w:r>
        <w:rPr>
          <w:rStyle w:val="Zag11"/>
          <w:rFonts w:eastAsia="@Arial Unicode MS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Установление соотношения звукового и буквенного состава слова в словах типа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стол</w:t>
      </w:r>
      <w:r>
        <w:rPr>
          <w:rStyle w:val="Zag11"/>
          <w:rFonts w:eastAsia="@Arial Unicode MS" w:cs="Times New Roman" w:ascii="Times New Roman" w:hAnsi="Times New Roman"/>
          <w:iCs/>
          <w:sz w:val="24"/>
          <w:szCs w:val="24"/>
        </w:rPr>
        <w:t>,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 xml:space="preserve"> конь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; в словах с йотированными гласными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Style w:val="Zag11"/>
          <w:rFonts w:eastAsia="@Arial Unicode MS" w:cs="Times New Roman" w:ascii="Times New Roman" w:hAnsi="Times New Roman"/>
          <w:bCs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Style w:val="Zag11"/>
          <w:rFonts w:eastAsia="@Arial Unicode MS" w:cs="Times New Roman" w:ascii="Times New Roman" w:hAnsi="Times New Roman"/>
          <w:bCs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ю</w:t>
      </w:r>
      <w:r>
        <w:rPr>
          <w:rStyle w:val="Zag11"/>
          <w:rFonts w:eastAsia="@Arial Unicode MS" w:cs="Times New Roman" w:ascii="Times New Roman" w:hAnsi="Times New Roman"/>
          <w:bCs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я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; в словах с непроизносимыми согласными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Использование небуквенных графических средств: пробела между словами, знака переноса, абзаца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Знание алфавита: правильное название букв, знание их последовательности. Использование алфавита при работе со словарями, справочниками, каталогами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t>Лексика</w:t>
      </w:r>
      <w:r>
        <w:rPr>
          <w:rStyle w:val="FootnoteCharacters"/>
          <w:rStyle w:val="FootnoteAnchor"/>
          <w:rFonts w:eastAsia="@Arial Unicode MS"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Понимание слова как единства звучания и значения. Выявление слов, значение которых требует уточнения.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t xml:space="preserve">Состав слова (морфемика).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Различение изменяемых и неизменяемых слов.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Представление о значении суффиксов и приставок. Образование однокоренных слов с помощью суффиксов и приставок. Разбор слова по составу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t xml:space="preserve">Морфология.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Части речи;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деление частей речи на самостоятельные и служебные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Имя существительное. Значение и употребление в речи. Умение опознавать имена собственные. Различение имен существительных, отвечающих на вопросы «кто?» и «что?». Различение име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ено имя существительное.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 xml:space="preserve">Различение падежных и смысловых (синтаксических) вопросов.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Определение принадлежности имен существительных к 1, 2, 3-му склонению.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Морфологический разбор имен существительных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42" w:leader="dot"/>
        </w:tabs>
        <w:ind w:firstLine="284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Имя прилагательное. Значение и употребление в речи. Изменение прилагательных по родам, числам и падежам, кроме прилагательных на </w:t>
        <w:noBreakHyphen/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ий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noBreakHyphen/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ья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noBreakHyphen/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ов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noBreakHyphen/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ин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.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Морфологический разбор имен прилагательных.</w:t>
      </w:r>
    </w:p>
    <w:p>
      <w:pPr>
        <w:pStyle w:val="Normal"/>
        <w:widowControl w:val="false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Местоимение. Общее представление о местоимении.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Личные местоимения, значение и употребление в речи. Личные местоимения 1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2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3</w:t>
        <w:noBreakHyphen/>
        <w:t>го лица единственного и множественного числа. Склонение личных местоимений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Глагол. Значение и употребление в речи. Неопределенная форма глагола. Различение глаголов, отвечающих на вопросы «что сделать?» и «что делать?». Изменение глаголов по временам. Изменение глаголов по лицам и числам в настоящем и будущем времени (спряжение). Способы определения I и II спряжения глаголов (практическое овладение). Изменение глаголов прошедшего времени по родам и числам.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Морфологический разбор глаголов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Наречие. Значение и употребление в речи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Предлог.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 xml:space="preserve">Знакомство с наиболее употребительными предлогами. Функция предлогов: образование падежных форм имен существительных и местоимений.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Отличие предлогов от приставок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Союзы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и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но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, их роль в речи. Частица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не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, ее значение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t xml:space="preserve">Синтаксис.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Различение предложения, словосочетания, слова (осознание их сходства и различий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и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но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. Использование интонации перечисления в предложениях с однородными членами.</w:t>
      </w:r>
    </w:p>
    <w:p>
      <w:pPr>
        <w:pStyle w:val="Normal"/>
        <w:tabs>
          <w:tab w:val="clear" w:pos="708"/>
          <w:tab w:val="left" w:pos="142" w:leader="dot"/>
        </w:tabs>
        <w:ind w:firstLine="284"/>
        <w:rPr/>
      </w:pP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Различение простых и сложных предложений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t>Орфография и пунктуация.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 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Normal"/>
        <w:widowControl w:val="false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рименение правил правописания:</w:t>
      </w:r>
    </w:p>
    <w:p>
      <w:pPr>
        <w:pStyle w:val="Normal"/>
        <w:widowControl w:val="false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сочетания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жи – ши</w:t>
      </w:r>
      <w:r>
        <w:rPr>
          <w:rStyle w:val="FootnoteCharacters"/>
          <w:rStyle w:val="FootnoteAnchor"/>
          <w:rFonts w:eastAsia="@Arial Unicode MS" w:cs="Times New Roman" w:ascii="Times New Roman" w:hAnsi="Times New Roman"/>
          <w:sz w:val="24"/>
          <w:szCs w:val="24"/>
        </w:rPr>
        <w:footnoteReference w:id="3"/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ча – ща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 xml:space="preserve">чу – щу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в положении под ударением;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сочетания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чк – чн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чт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щн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еренос слов;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рописная буква в начале предложения, в именах собственных;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роверяемые безударные гласные в корне слова;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арные звонкие и глухие согласные в корне слова;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непроизносимые согласные;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непроверяемые гласные и согласные в корне слова (на ограниченном перечне слов);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гласные и согласные в неизменяемых на письме приставках;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разделительные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 xml:space="preserve">ъ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и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ь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мягкий знак после шипящих на конце имен существительных (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ночь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нож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рожь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мышь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);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безударные падежные окончания имен существительных (кроме существительных на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noBreakHyphen/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мя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noBreakHyphen/>
        <w:t>ий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noBreakHyphen/>
        <w:t>ья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noBreakHyphen/>
        <w:t>ье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noBreakHyphen/>
        <w:t>ия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noBreakHyphen/>
        <w:t>ов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noBreakHyphen/>
        <w:t>ин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);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безударные окончания имен прилагательных;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раздельное написание предлогов с личными местоимениями;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 xml:space="preserve">не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с глаголами;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мягкий знак после шипящих на конце глаголов в форме 2</w:t>
        <w:noBreakHyphen/>
        <w:t>го лица единственного числа (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пишешь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учишь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);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мягкий знак в глаголах в сочетании </w:t>
        <w:noBreakHyphen/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>ться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безударные личные окончания глаголов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раздельное написание предлогов с другими словами;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знаки препинания в конце предложения: точка, вопросительный и восклицательный знаки;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знаки препинания (запятая) в предложениях с однородными членами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t>Развитие речи.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 Осознание ситуации общения: с какой целью, с кем и где происходит общение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Текст. Признаки текста. Смысловое единство предложений в тексте. Заглавие текста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оследовательность предложений в тексте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оследовательность частей текста (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абзацев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Комплексная работа над структурой текста: озаглавливание, корректирование порядка предложений и частей текста (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абзацев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План текста. Составление планов к данным текстам.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Создание собственных текстов по предложенным планам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Типы текстов: описание, повествование, рассуждение, их особенности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Знакомство с жанрами письма и поздравления.</w:t>
      </w:r>
    </w:p>
    <w:p>
      <w:pPr>
        <w:pStyle w:val="Normal"/>
        <w:tabs>
          <w:tab w:val="clear" w:pos="708"/>
          <w:tab w:val="left" w:pos="142" w:leader="dot"/>
        </w:tabs>
        <w:ind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Создание собственных текстов и корректирование заданных текстов с учетом точности, правильности, богатства и выразительности письменной речи;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использование в текстах синонимов и антонимов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Zag3"/>
        <w:tabs>
          <w:tab w:val="clear" w:pos="708"/>
          <w:tab w:val="left" w:pos="142" w:leader="dot"/>
        </w:tabs>
        <w:spacing w:lineRule="auto" w:line="276" w:before="0" w:after="0"/>
        <w:ind w:firstLine="284"/>
        <w:jc w:val="both"/>
        <w:rPr>
          <w:rStyle w:val="Zag11"/>
          <w:rFonts w:eastAsia="@Arial Unicode MS"/>
          <w:i/>
          <w:i/>
          <w:iCs/>
          <w:color w:val="000000"/>
          <w:lang w:val="ru-RU"/>
        </w:rPr>
      </w:pPr>
      <w:r>
        <w:rPr>
          <w:rStyle w:val="Zag11"/>
          <w:rFonts w:eastAsia="@Arial Unicode MS"/>
          <w:i/>
          <w:iCs/>
          <w:color w:val="000000"/>
          <w:lang w:val="ru-RU"/>
        </w:rPr>
        <w:t xml:space="preserve">Знакомство с основными видами изложений и сочинений (без заучивания определений): </w:t>
      </w:r>
      <w:r>
        <w:rPr>
          <w:rStyle w:val="Zag11"/>
          <w:rFonts w:eastAsia="@Arial Unicode MS"/>
          <w:color w:val="000000"/>
          <w:lang w:val="ru-RU"/>
        </w:rPr>
        <w:t>изложения подробные и выборочные, изложения с элементами сочинения</w:t>
      </w:r>
      <w:r>
        <w:rPr>
          <w:rStyle w:val="Zag11"/>
          <w:rFonts w:eastAsia="@Arial Unicode MS"/>
          <w:i/>
          <w:iCs/>
          <w:color w:val="000000"/>
          <w:lang w:val="ru-RU"/>
        </w:rPr>
        <w:t xml:space="preserve">; </w:t>
      </w:r>
      <w:r>
        <w:rPr>
          <w:rStyle w:val="Zag11"/>
          <w:rFonts w:eastAsia="@Arial Unicode MS"/>
          <w:color w:val="000000"/>
          <w:lang w:val="ru-RU"/>
        </w:rPr>
        <w:t>сочинения</w:t>
        <w:noBreakHyphen/>
        <w:t>повествования</w:t>
      </w:r>
      <w:r>
        <w:rPr>
          <w:rStyle w:val="Zag11"/>
          <w:rFonts w:eastAsia="@Arial Unicode MS"/>
          <w:i/>
          <w:iCs/>
          <w:color w:val="000000"/>
          <w:lang w:val="ru-RU"/>
        </w:rPr>
        <w:t xml:space="preserve">, </w:t>
      </w:r>
      <w:r>
        <w:rPr>
          <w:rStyle w:val="Zag11"/>
          <w:rFonts w:eastAsia="@Arial Unicode MS"/>
          <w:color w:val="000000"/>
          <w:lang w:val="ru-RU"/>
        </w:rPr>
        <w:t>сочинения</w:t>
        <w:noBreakHyphen/>
        <w:t>описания</w:t>
      </w:r>
      <w:r>
        <w:rPr>
          <w:rStyle w:val="Zag11"/>
          <w:rFonts w:eastAsia="@Arial Unicode MS"/>
          <w:i/>
          <w:iCs/>
          <w:color w:val="000000"/>
          <w:lang w:val="ru-RU"/>
        </w:rPr>
        <w:t xml:space="preserve">, </w:t>
      </w:r>
      <w:r>
        <w:rPr>
          <w:rStyle w:val="Zag11"/>
          <w:rFonts w:eastAsia="@Arial Unicode MS"/>
          <w:color w:val="000000"/>
          <w:lang w:val="ru-RU"/>
        </w:rPr>
        <w:t>сочинения</w:t>
        <w:noBreakHyphen/>
        <w:t>рассуждения</w:t>
      </w:r>
      <w:r>
        <w:rPr>
          <w:rStyle w:val="Zag11"/>
          <w:rFonts w:eastAsia="@Arial Unicode MS"/>
          <w:i/>
          <w:iCs/>
          <w:color w:val="000000"/>
          <w:lang w:val="ru-RU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Тематическое планирова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ение письму, 87часов</w:t>
      </w:r>
    </w:p>
    <w:tbl>
      <w:tblPr>
        <w:tblW w:w="10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577"/>
        <w:gridCol w:w="1073"/>
        <w:gridCol w:w="1326"/>
      </w:tblGrid>
      <w:tr>
        <w:trPr>
          <w:trHeight w:val="56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562" w:hRule="atLeast"/>
        </w:trPr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укварный период (19ч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– первая учебная тетрадь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овалов и полуовалов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бордюров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длинных прямых наклонных линий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наклонной длинной линии с закруглением внизу (влево)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короткой наклонной линии с закруглением внизу (вправо)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длинной наклонной линии с закруглением внизу (вправо)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ольших и маленьких овалов, их чередование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коротких и длинных наклонных линий, их чередова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короткой наклонной линии с закруглением внизу вправо. Письмо наклонных линий с петлёй вверху и внизу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наклонных линий с петлёй вверху и внизу. Письмо полуовалов, их чередование. Письмо овалов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, а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, о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, 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, 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закрепление изученного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арный период (55ч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, 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, с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, 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закрепление изученного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, т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, 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, 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букв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,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, 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, 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закрепление изученного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, м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, з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, б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, б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, б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, 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, 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, я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, я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, я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изученного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изученного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, 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, ш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, 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букв, слогов. Письмо элементов изученных букв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Й, й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букв, слогов. Письмо элементов изученных бук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букв, слогов. Письмо элементов изученных бук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, х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, 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, ю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, ю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, ц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, э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, э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букв, слогов. Письмо элементов изученных букв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, 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, ъ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, ъ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букварный период (13ч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 букв, соединений, слов и предложений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пражнение в письме букв, соединений, слов и предложений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пражнение в письме букв, соединений, слов и предложений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 букв, соединений, слов и предложений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 букв, соединений, слов и предложений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 букв, соединений, слов и предложений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пражнение в письме букв, соединений, слов и предложений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 букв, соединений, слов и предложений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.0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урок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0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урок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урок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урок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УССКИЙ ЯЗЫК    (45ч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577"/>
        <w:gridCol w:w="1253"/>
        <w:gridCol w:w="125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ша речь (2ч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-во час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комство с учебником. Язык и речь, их значение в жизни люде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ы речи (общее представление)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, предложение, диалог (3ч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ложение как группа слов, выражающая законченную мысль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лог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иалог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верочная работ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, слова, слова…(4ч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ва – названия предметов и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>явлений, слова 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звания признаков предметов, слова – названия действий предметов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0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 однозначные и многозначные (общее представление)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0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Составление текста по рисунку и опорным словам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.0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ва – названия предметов и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>явлений, слова 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звания признаков предметов, слова – названия действий предме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верочная работ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.0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слог. Ударение (6ч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ление слов на слог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0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еление слов на слог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верочная работ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о переноса слов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блюдение над словом как средством создания словесно-художественного образ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верочная работ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дарение. Ударный и безударный слог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Коллективное составление содержания основной части сказк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 (30ч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вуки и буквы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.0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усский алфавит, или Азбука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.0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сные звуки. Буквы, обозначающие гласные звук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, ё, ю, 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 их функции в слове. Слова с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0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ставление развёрнутого ответа на вопрос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.0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дарные и безударные гласные звук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  <w:t>Составление устного рассказа по рисунку и опорным словам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верочная работ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верочный диктант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ные звук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 с удвоенными согласным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со звуком [й’] и буквой «и краткое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Восстановление текста с нарушенным порядком предлож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вёрдые и мягкие согласные звук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для обозначения твёрдых и мягких соглас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вуков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ягкий знак как показатель мягкости согласного звука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ные парные и непарные по твёрдости-мягкост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ные звонкие и глухие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вонкие и глухие согласные звуки на конце слов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верочный диктант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Шипящие согласные звуки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ект «Скороговорки»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ставление сборника «Весёлые скороговорки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К, ЧН, Ч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.0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–ШИ, ЧА–ЩА, ЧУ–ЩУ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.0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верочный диктант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.0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главная буква в словах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.0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  <w:t xml:space="preserve">Заглавная буква в именах, фамилиях, отчествах, кличках животных, названиях городов и т.д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  <w:t>14.0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Сказочная страничка» (в названиях сказок – изученные правила письма)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проверочная работ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ое повторение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0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О ИВОЛГИНСКИЙ В-Т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усскому языку(письмо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225"/>
        <w:gridCol w:w="7"/>
        <w:gridCol w:w="1653"/>
      </w:tblGrid>
      <w:tr>
        <w:trPr>
          <w:trHeight w:val="15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. Темы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 (45 часов)</w:t>
            </w:r>
          </w:p>
        </w:tc>
      </w:tr>
      <w:tr>
        <w:trPr>
          <w:trHeight w:val="449" w:hRule="atLeast"/>
        </w:trPr>
        <w:tc>
          <w:tcPr>
            <w:tcW w:w="7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букварный перио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часов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возникновения письма. Знакомство с прописью, с правилами письм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бочая строка. Гигиенические правила письма, правила посадки при письм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ямые, наклонные и вертикальные линии. Письмо овалов и полуовал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и межстрочное пространство. Рисование бордюр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рямых наклонных ли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о наклонной линии с закруглением внизу и вверх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о длинной прямой наклонной линии с закруглением внизу и вверх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наклонных прямых с закруглением вниз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овалов и полуовалов, коротких наклонных ли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рямыхнаклонных линий и линий с закруглением внизу (вправо, влево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рямых наклонных линий и линий с закруглением внизу (вправо, влево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линий с закруглением внизу и вверх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длиннойнаклонной линиис петлей вверх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длиннойнаклонной линии с петлей вверх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длиннойнаклонной линии с петлей вверху и вниз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письмен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 букв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, 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зученных бук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7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кварный перио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часов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, 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, 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изученных бук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изученных бук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и предложений с изученными буква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изученных бук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 (35 часов)</w:t>
            </w:r>
          </w:p>
        </w:tc>
      </w:tr>
      <w:tr>
        <w:trPr>
          <w:trHeight w:val="41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и предложений с изученными буква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изученных букв. Письмо слов и предложений с изученными буква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изученных букв. Письмо слов и предложений с изученными буква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означающая мягкий согласный звук. Слог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, чу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означающая мягкий согласный звук. Слог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, чу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,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ета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, чу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ягкий знак). Мягкий знак как показатель мягкости согласного зву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ягкий знак) – знак мягкости.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ередине сл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ающая твердый согласный зву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ающая твердый согласный зву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лов с сочетание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ающая твердый согласный зву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ающая твердый согласный зву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лов с сочетание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лова с букво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лова с букво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и предложений с изученными буква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 (45 часов)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ающая твердый согласный зву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ающая твердый согласный зву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и предложений с изученными буква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означающая мягкий согласный звук. Слог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ща, щу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означающая мягкий согласный звук. Слог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ща, щу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слов с сочетания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ща, щ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, ъ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лебукварный период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часов</w:t>
            </w:r>
          </w:p>
        </w:tc>
      </w:tr>
      <w:tr>
        <w:trPr>
          <w:trHeight w:val="42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арные согласные звуки». Списывание текста (15 мин.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едложений в текст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отвечающие на вопрос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то? что?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о делать? что сделать?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отвечающие на вопрос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ой? какая? какое? какие?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ховой диктан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корне сл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звонких и глухих согласных в корне сл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-ш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-ща, чу-щ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к-чн, щ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именах собств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о русскому языку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999"/>
        <w:gridCol w:w="1626"/>
      </w:tblGrid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. Тем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405" w:hRule="atLeast"/>
        </w:trPr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ша речь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</w:t>
            </w:r>
          </w:p>
        </w:tc>
      </w:tr>
      <w:tr>
        <w:trPr>
          <w:trHeight w:val="35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а реч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 письменная реч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ст, предложение, диалог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</w:t>
            </w:r>
          </w:p>
        </w:tc>
      </w:tr>
      <w:tr>
        <w:trPr>
          <w:trHeight w:val="41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(общее представление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как группа слов, выражающая законченную мысл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лова, слова, слова…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ч</w:t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во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-названия предметов и явлений, слова-названия признаков предметов, слова-названия действий предметов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жливые слова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однозначные и многозначные. Слова близкие и противоположные по значению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о и слог. Ударение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</w:tr>
      <w:tr>
        <w:trPr>
          <w:trHeight w:val="4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лог как минимальная произносительная единиц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лов на слог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сл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переноса слов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 (закрепление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выделения удар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 (40 часов)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вуки и буквы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ч</w:t>
            </w:r>
          </w:p>
        </w:tc>
      </w:tr>
      <w:tr>
        <w:trPr>
          <w:trHeight w:val="48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и букв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 (закрепление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алфавит, или Азбу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алфавит, или Азбука (закрепление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Гласные звуки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ю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я </w:t>
            </w:r>
            <w:r>
              <w:rPr>
                <w:rFonts w:cs="Times New Roman" w:ascii="Times New Roman" w:hAnsi="Times New Roman"/>
                <w:bCs/>
                <w:iCs/>
              </w:rPr>
              <w:t>и их функции в слов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с буквой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ударного гласного буквой на письм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собенности проверяемых и проверочных слов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сных в ударных и безударных слога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сных в ударных и безударных слогах(закрепление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равописание гласных в ударных и безударных слогах (закрепление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писание слов с непроверяемой буквой безударного гласного зву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зву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с удвоенными согласным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с удвоенными согласными (закрепление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</w:rPr>
              <w:t>Й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е и мягкие согласные зву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парные и непарные по твердости-мягк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огласные парные и непарные по твердости-мягкости (закрепление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мягкости согласных звуков мягким знако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мягкости согласных звуков мягким знаком (закрепление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слов с мягким знако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осстановление текста с нарушенным порядком предложени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нкие и глухие согласные звуки на конце сло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 звуки на конце слова (закрепление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глухие и звонкие согласные зву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глухие и звонкие согласные звуки (закрепление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рных звонких и глухих звуков на конце сл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рных звонких и глухих звуков на конце слов (закрепление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ящие согласные зву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-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-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-Щ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авописание гласных после шипящих в сочетаниях </w:t>
            </w:r>
            <w:r>
              <w:rPr>
                <w:rFonts w:cs="Times New Roman" w:ascii="Times New Roman" w:hAnsi="Times New Roman"/>
                <w:b/>
              </w:rPr>
              <w:t>ЖИ-Ш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ЧА-Щ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ЧУ-Щ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ый диктант по теме «Звуки и буквы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ar-SA"/>
              </w:rPr>
              <w:t>Работа над ошибкам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вная буква в слова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аглавная буква в именах, фамилиях, отчествах, кличках животных, названиях город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ект «Сказочная страничка» (в названиях сказок – изученные правила письма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изученного материа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Zag3"/>
        <w:tabs>
          <w:tab w:val="clear" w:pos="708"/>
          <w:tab w:val="left" w:pos="624" w:leader="dot"/>
        </w:tabs>
        <w:spacing w:lineRule="auto" w:line="360" w:before="0" w:after="0"/>
        <w:ind w:firstLine="709"/>
        <w:jc w:val="both"/>
        <w:rPr>
          <w:rStyle w:val="Zag11"/>
          <w:rFonts w:eastAsia="@Arial Unicode MS"/>
          <w:i/>
          <w:i/>
          <w:iCs/>
          <w:color w:val="000000"/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о русскому языку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0"/>
        <w:gridCol w:w="1104"/>
      </w:tblGrid>
      <w:tr>
        <w:trPr>
          <w:trHeight w:val="276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разделов, тем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27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5" w:after="4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 четверть – 36 час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mn-Cyrl-MN"/>
              </w:rPr>
              <w:t>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5" w:after="45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ша реч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5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учебником. Какая бывает речь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9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можно узнать о человеке по его речи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2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к отличить диалог от монолог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8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423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акое текст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9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акое тема и главная мысль текста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2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асти текс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8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лож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419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акое предложение? Знаки препинания в конце предло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к из слов составить предложение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8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диктант (входная диагностика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9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акое главные члены предложения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акое второстепенные члены предложения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8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длежащее и сказуемое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ные члены предло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6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акое распространенные и нераспространенные предложения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к установить связь слов в предложении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1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/р: Обучающее сочинение по картин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 сочинений. Проверь себ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6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лова, слова, слова…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>
          <w:trHeight w:val="421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акое лексическое значение слова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акое лексическое значение слова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6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акое однозначные и многозначные слова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2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акое прямое и переносное значение многозначных слов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акое синонимы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акое антонимы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1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акое родственные слова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акое родственные слова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2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акое корень слова? Что такое однокоренные слова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акое корень слова? Что такое однокоренные слова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кие бывают слоги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к определить ударный слог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2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к переносить слова с одной строки на другую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к переносить слова с одной строки на другую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9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диктант за 1 четверть «Однокоренные слова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2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/р: Обучающее сочинение по серии картин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9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 сочинений. Проверь себ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3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 четверть – 28 часов</w:t>
            </w:r>
          </w:p>
          <w:p>
            <w:pPr>
              <w:pStyle w:val="Normal"/>
              <w:tabs>
                <w:tab w:val="clear" w:pos="708"/>
                <w:tab w:val="left" w:pos="4868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вуки и букв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>
          <w:trHeight w:val="428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к различить звуки и буквы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3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к мы используем алфавит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кие слова пишутся с заглавной буквы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2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/р: Обучающее сочинение по картин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над ошибками. Проверь себ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9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к определить гласные звуки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1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/р: Письменные ответы на вопросы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авописание слов с безударным гласным звуком в корне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писание слов с безударным гласным звуком в корн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писание слов с безударнм гласным звуком в корн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писание слов с безударным гласным звуком в корн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писание слов с непроверяемыми безударными гласными звуками в корн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1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писание слов с непроверяемыми безударными гласными звуками в корн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6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писание слов с непроверяемыми безударными гласными звуками в корн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5" w:after="45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/р:  Обучающее сочин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5" w:after="45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над ошибками. Проверь себ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к определить согласные звуки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гласный звук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[й']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буква и кратко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гласный звук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[й']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буква и кратко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3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ва с удвоенными согласны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/р:  Обучающее сочи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6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5" w:after="45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ердые и мягкие согласные звуки и буквы для их обозна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5" w:after="45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к обозначить мягкость согласного звука на письме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5" w:after="45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чего служит мягкий знак (ь)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12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5" w:after="45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писание мягкого знака в конце и середине слова перед другими согласны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5" w:after="45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диктант за 1 полугод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9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5" w:after="45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5" w:after="45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/р: Письменные ответы на вопрос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3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5" w:after="4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 четверть -40 час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5" w:after="45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вуки и буквы. Правописание буквосочетаний с шипящими звука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41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квосочетания ЧК, ЧН, ЧТ, ЩН, Н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квосочетания ЧК, ЧН, ЧТ, ЩН, Н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квосочетания ЖИ-ШИ, ЧА-ЩА, ЧУ-Щ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9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квосочетания ЖИ-ШИ, ЧА-ЩА, ЧУ-Щ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квосочетания ЖИ-ШИ, ЧА-ЩА, ЧУ-ЩУ.   Проверь себ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3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к отличить звонкие согласные звуки от глухих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9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писание слов с парными  по глухости и звонкости согласными на конце сло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познавание проверяемых и проверочных слов. Проверка парных согласны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8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рка парных согласны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писание парных звонких и глухих согласных на конце сло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писание парных звонких и глухих согласных на конце сло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/р: Обучающее излож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над ошибками. Проверь себ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6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диктант по теме «Звуки и буквы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2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над ошибками. Обобщение изученного матери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9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писание слов с разделительным мягким знак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писание слов с разделительным мягким знак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1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писание слов с разделительным мягким знак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3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/р: Обучающее сочинение «Зимние забавы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6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5" w:after="45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асти речи. Имя существительное. Глаго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42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акое части речи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акое имя существительное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1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душевленные и неодушевленные имена существительны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1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 Правописание собственных имен существительны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11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  Заглавная буква в именах, отчествах и фамил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 Заглавная буква в именах сказочных героев, в названиях книг, журналов и газ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/р : Обучающее сочин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9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главная буква в  написании кличек животны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1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главная буква в географических назван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9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ктант по теме «Правописание собственных имен существительных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9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ственное и множественное число имен существительны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ственное и множественное число имен существительны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8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/р: Обучающее излож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 по теме «Имя существительное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акое глагол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1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акое глаго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ственное и множественное число глагол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6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писание частицы НЕ с глагола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трольный диктант з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1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– 32 час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асти речи. Имя прилагательное. Местоимение. Предл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>
          <w:trHeight w:val="43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бщение и закрепление знаний по теме «Глагол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акое текст-повествование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6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/р: Обучающее сочин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2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над ошибками. Проверь себ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9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акое имя прилагательное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язь имени прилагательного с именем существительным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1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лагательные близкие и противоположные по значению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ственное и множественное число прилагательных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акое текст-описание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6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/р: обучающее сочин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над ошибками. Проверь себ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акое местоимение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нтаксическая роль личных местоимений в предложен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2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кст-рассуждение?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е понятие о предлог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1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дельное написание предлогов со слова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2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ая работа по теме «Части речи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8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>
          <w:trHeight w:val="41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по теме «Текст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1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/р: Сочинение по картин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8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по теме «Предложение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9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по теме «Слово и его значение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по теме «Части речи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2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по теме «Части речи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по теме «Звуки и буквы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9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по теме «Правила правописания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1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по теме «Правила правописания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бщение знаний по курсу русского языка за 2 клас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ная контрольная рабо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вый контрольный диктан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о русскому языку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1163"/>
      </w:tblGrid>
      <w:tr>
        <w:trPr>
          <w:trHeight w:val="31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разделов, тем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</w:tr>
      <w:tr>
        <w:trPr>
          <w:trHeight w:val="3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Ι четверть (36 часов)</w:t>
            </w:r>
          </w:p>
        </w:tc>
      </w:tr>
      <w:tr>
        <w:trPr>
          <w:trHeight w:val="381" w:hRule="atLeast"/>
        </w:trPr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hd w:fill="FFFFFF" w:val="clear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Style w:val="C29"/>
                <w:b/>
                <w:bCs/>
                <w:color w:val="000000"/>
              </w:rPr>
              <w:t>Язык и речь (2 ч)</w:t>
            </w:r>
          </w:p>
        </w:tc>
      </w:tr>
      <w:tr>
        <w:trPr>
          <w:trHeight w:val="10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eastAsia="Bookman Old Styl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Bookman Old Styl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иды речи и их назначение. Речь — отражение культуры человека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азвитие речи: развитие навыка смыслового чтения; составление текста по рисунку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текста по рисунк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</w:tr>
      <w:tr>
        <w:trPr>
          <w:trHeight w:val="5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Для чего нужен язык? Назначение языка и его выбор в соответствии с целями и условиями общения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C29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кст. Предложение. Словосочетание (12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Текст как единица языка и речи. Типы текстов: повествование, описание, рассуждение. Работа с текстом. НР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редложение. Повторение и уточнение представлений о предложении и диалоге. Виды предложений по цели высказывания: повествовательные, вопросительные, побудительные. Знаки препинания в конце предложений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иды предложений по интонации: восклицательные и невосклицательные. Знаки препинания в конце предложений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бращение. Предложения с обращением (общее представление)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ходная контрольная рабо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Главные и второстепенные члены предложения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Главные и второстепенные члены предложения. Разбор предложения по членам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ростое и сложное предложения (общее представление). Запятая между частями сложного предложения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ложное предложение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ловосочетание (общее представление)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Предложение и словосочетание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й диктант по теме «Предложение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C29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лово в языке и речи (17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Слово и его лексическое значение. Повторение и уточнение представлений о слове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аспознавание лексических групп слов в речи: синонимы, антонимы, слова в прямом и переносном значени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монимы. Значение, исполь-ние омонимов в реч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лово и словосочетание. Представление о словосочетании как сложном названии предмета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Фразеологизмы. Первоначальное представление об устойчивых сочетаниях слов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/>
            </w:pPr>
            <w:r>
              <w:rPr>
                <w:rFonts w:eastAsia="Bookman Old Styl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дробное изложение с языковым анализом текста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eastAsia="Bookman Old Styl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Bookman Old Styl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Части речи. Обобщение и уточнение представлений об изученных частях реч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eastAsia="Bookman Old Styl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Bookman Old Styl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Имя существительное. Местоимение. Предлоги с именами существительным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-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Имя прилагательное. Глаго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Имя числительное (общее представление)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днокоренные слова. Обобщение и уточнение представлений об однокоренных (родственных) словах, о корне слова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лово и слог. Гласные звуки и буквы для их обозначения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ные звуки и буквы для их обозначения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равописание слов с парными по глухости-звонкости согласными звуками на конце слова и перед согласным в корн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ительный мягкий зна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Урок развития речи. Обучающее излож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й диктант по теме «Слово в языке и речи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C29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став слова (16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ень слова. Однокоренные слова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ложные слова. Соединительные гласные в сложных словах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Формы слова. Окончание. Отличие однокоренных слов от форм одного и того же слова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Контрольный диктант за 1 четверт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абота над ошибкам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четверть (28 часов)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Нулевое окончание. Алгоритм определения окончания в слове. Слова, которые не имеют окончания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риставка как значимая часть слова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приставки в слове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Суффикс как значимая часть слова. Алгоритм выделения в слове суффикса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суффикса в слове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6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очинение по репродукции картины А. А. Рылова «В голубом просторе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 слова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бобщение знаний о составе слова. Разбор слова по составу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Контрольный диктант по теме «Состав слов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дробное изложение повествовательного текста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абота над ошибками, допущенными в изложении. Проверочная работа. Проект «Семья слов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C29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вописание частей слова (24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бщее представление о правописании слов с орфограммами в значимых частях слова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лов с безударными гласными в корне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писание слов с двумя безударными гласными в корне слова. Слова с буквосочетаниями </w:t>
            </w:r>
            <w:r>
              <w:rPr>
                <w:rFonts w:eastAsia="Trebuchet MS" w:cs="Times New Roman" w:ascii="Times New Roman" w:hAnsi="Times New Roman"/>
                <w:bCs/>
                <w:sz w:val="24"/>
                <w:szCs w:val="24"/>
              </w:rPr>
              <w:t>-оло-, -оро-, -ере-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лов с парными по глухости-звонкости согласными на конце слов и перед согласным в корне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равописание слов с парными по глухости-звонкости согласными на конце слов и перед согласным в корне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ее излож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-5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равописание слов с непроизносимым согласным звуком в корне. Правописание слов, в которых нет непроизносимого согласного звука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онтрольный диктант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Правописание слов с удвоенными согласными. Работа над ошибками, допущенными в проверочном диктанте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равописание слов с удвоенными согласным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очинение по репродукции картины В. М. Васнецова «Снегурочка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й диктант по теме «Правописание корней слов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Правописание суффиксов и приставок. Суффиксы </w:t>
            </w:r>
            <w:r>
              <w:rPr>
                <w:rFonts w:eastAsia="Bookman Old Styl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-ек, -ик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 словах, их правописание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равописание суффиксов в словах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Контрольная работа за 2 четверт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над ошибками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етверть (40 часов)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равописание приставок в словах. Правописание значимых частей слова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равописание приставок и предлогов в словах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онтрольный диктант (с грамматическим заданием) по теме «Правописание частей слов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Работа над ошибками, допущенными в контрольном диктанте. Место и роль разделительного твёрдого знака </w:t>
            </w:r>
            <w:r>
              <w:rPr>
                <w:rFonts w:eastAsia="Bookman Old Styl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(ъ)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 слове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Правописание слов с разделительным твёрдым знаком </w:t>
            </w:r>
            <w:r>
              <w:rPr>
                <w:rFonts w:eastAsia="Bookman Old Styl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(ъ)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Правописание слов с разделительными твёрдым </w:t>
            </w:r>
            <w:r>
              <w:rPr>
                <w:rFonts w:eastAsia="Bookman Old Styl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(ъ)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и мягким </w:t>
            </w:r>
            <w:r>
              <w:rPr>
                <w:rFonts w:eastAsia="Bookman Old Styl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(ь)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знаками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Обобщение изученных правил письма. </w:t>
            </w:r>
          </w:p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роект «Составляем «Орфографический словарь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ти речи(59ч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C29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мя существительное (27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 реч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Имя существительное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Значение и употребление имён существительных в речи. Начальная форма имени существительного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душевлённые и неодушевлённые имена существительные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дробное изложение по самостоятельно составленному плану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Собственные и нарицательные имена существительные. Правописание имён собственных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Собственные и нарицательные имена существительные. Проект «Тайна имени»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имён существительных, изменение имён существительных по числам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Имена существительные, имеющие форму одного числа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од имён существительных: мужской, женский, средний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пределение рода имён существительных, употреблённых в начальной и других формах. Имена существительные общего рода. Род имён существительных иноязычного происхожд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-8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Мягкий знак </w:t>
            </w:r>
            <w:r>
              <w:rPr>
                <w:rFonts w:eastAsia="Bookman Old Styl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(ь)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сле шипящих на конце имён существительных женского рода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роверочный диктант по теме «Имя существительное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клонение имён существительных (изменение имён существительных по падежам)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клонение имён существительных (изменение имён существительных по падежам). Неизменяемые имена существительные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Именительный падеж имён существительных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одительный падеж имён существительных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Дательный падеж имён существительных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инительный падеж имён существительных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Именительный, родительный, винительный падеж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Творительный падеж имён существительных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редложный падеж имён существительных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дробное изложение текста повествовательного типа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бобщение знаний об имени существительном. Начальная и косвенные формы имён существительных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ый диктант по теме «Правописание падежных окончании имен существительных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Развитие речи: сочинение по репродукции картины К. Ф. Юона «Конец зимы. Полдень»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C29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мя прилагательное (14ч)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и уточнение представлений об имени прилагательном. </w:t>
            </w:r>
            <w:r>
              <w:rPr>
                <w:rFonts w:eastAsia="Segoe UI" w:cs="Times New Roman" w:ascii="Times New Roman" w:hAnsi="Times New Roman"/>
                <w:bCs/>
                <w:sz w:val="24"/>
                <w:szCs w:val="24"/>
              </w:rPr>
              <w:t>Лексическое значение имён прилагательных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мени прилагательного с именем существительным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ст-описание. Роль имён прилагательных в тексте-описании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-1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Контрольный диктант за 3 четверть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Работа над ошибкам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Изменение имён прилагательных по родам (в единственном числе)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четверть (32 часа)</w:t>
            </w:r>
          </w:p>
        </w:tc>
      </w:tr>
      <w:tr>
        <w:trPr>
          <w:trHeight w:val="5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Число имён прилагательных. Изменение имён прилагательных по числам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Число имён прилагательных. Сравнительное описание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-1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нение имен прилагательных по падежа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онтрольный диктант по теме «Имя прилагательное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абота над ошибками, допущенными в контрольном диктанте. Обобщение знаний об имени прилагательном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оставление сочинения-отзыва по репродукции картины В. А. Серова «Девочка с персиками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Работа над ошибками, допущенными в сочинении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9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тоимение (4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Личные местоимения 1, 2, 3-го лица. Лицо и число личных местоимений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од местоимений 3-го лица единственного числа. Изменение личных местоимений по родам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им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ее излож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9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гол (14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гол. Повторение и уточнение представлений о глаголе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и употребление глаголов в реч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ая (неопределённая) форма глагола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Неопределённая форма глагола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ственное и множественное число глаголов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ена глаголов: настоящее, прошедшее и будущее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окончаний -ешь, -ишь в глаголах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Изменение глаголов по временам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Выборочное подробное изложение повествовательного текста по опорным словам и самостоятельно составленному плану.  </w:t>
            </w:r>
            <w:r>
              <w:rPr>
                <w:rFonts w:eastAsia="Segoe UI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Учебник: упр. 2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Изменение глаголов в прошедшем времени по родам (в единственном числе). Родовые окончания глаголов (-а, -о)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равописание частицы не с глаголам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Обобщение знаний о глаголе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й диктант по теме «Глагол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абота над ошибками, допущенными в диктанте. Части реч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9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торение (6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 речи. Обобщение изученного о словах, предложениях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 Предложения по цели высказывания и по интонации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контрольный диктан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над ошибками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диагностическая рабо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contextualSpacing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Имя числительное. Имя существительное. Правописание слов с изученными орфограммами. Правописание окончаний имён прилагательных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днокоренные слова. Звуки речи и звуки природы. Правописание приставок и предлогов. Правописание безударных гласн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усскому языку</w:t>
      </w:r>
    </w:p>
    <w:p>
      <w:pPr>
        <w:pStyle w:val="Normal"/>
        <w:spacing w:before="0" w:after="0"/>
        <w:jc w:val="center"/>
        <w:rPr/>
      </w:pPr>
      <w:r>
        <w:rPr/>
        <w:t>4 класс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разделов,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657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Ι четверть (36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(9 часов)</w:t>
            </w:r>
          </w:p>
        </w:tc>
      </w:tr>
      <w:tr>
        <w:trPr>
          <w:trHeight w:val="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ечь и наш язы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План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едложений по цели высказывания и по интон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ные и нераспростаранен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(7 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 (общее понятие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6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однородных членов в предложении с помощью интонации перечислени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предложениях с однородными член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и сложные предлож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4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сложном предлож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сложном предлож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повествовательного текста по самостоятельно составленному план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в языке и речи (17 часов)</w:t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8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ные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значные сло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онимы. Антонимы. Омонимы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змы.Составление текста по рисунку и фразеологизму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ые части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ень сло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.Суффиксы и пристав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 слова по состав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корнях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написании гласных и согласных в корне, приставке и суффик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Ъ и Ь разделительных знак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-отзыв по репродукции картины В.М.Васнецова «Иван-царевич на Сером волке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  «Гласные и согласные в корне сло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«Гласные и согласные в корне сло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Контрольный диктант за 1 четвер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я существительное (32 часа)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имен существительных по падежам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четверть (28 часов)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падежных форм имён существитель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склонении имён существительных и в распознавании падеж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клоняемые имена существительные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  по теме «Имя существительно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клонения имён существитель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е склонение имён существитель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дежные окончания имён существительных 1-го склонени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по репродукции картины художника А.А. Пластова «Первый снег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склонение имён существительных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дежные окончания имён существительных 2-го склон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е склонение имён существитель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дежные окончания имён существительных 3-го склон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тельный и винительный падеж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ный падеж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правописании окончаний имен существительных в родительном падеж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тельный, родительный и винительный падежи одушевлённых имён существитель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6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правописании окончаний имен существительных в дательном падеж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ительный падеж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правописании окончаний имен существительных в творительном падеж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ный паде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правописании окончаний имен существительных в предложном падеж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безударных падежных окончаний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Правописание безударных падежных окончаний имен существительны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тельный падеж множественного чис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повествовательного текста по самостоятельно составленному плану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ный падеж множественного чис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1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допущенными в контроль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</w:tr>
      <w:tr>
        <w:trPr>
          <w:trHeight w:val="418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етверть (40уроков)</w:t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ительный падеж множественного числа одушевлённых имён существитель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ельный, творительный, предложный падежи множественного числ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 «Имя существительн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употребление имен прилагательных в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имён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 и число имён прилагатель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 число имён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по падежам имён прилагательных в единственном числ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онение имён прилагательных мужского и среднего рода в единственном числ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падеж имён прилагательных мужского и среднего 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ный падеж имён прилагательных мужского и среднего ро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ельный падеж имён прилагательных мужского и среднего ро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тельный, винительный, родительный падежи имён прилагательных мужского и среднего ро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и предложный падежи имён прилагательных мужского и среднего 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адежных окончаний имён прилагательных мужского и среднего ро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«Правописание падежных окончаний имён прилагательных мужского и среднего род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падежных окончаний имён прилагательных женского рода в единственном числ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тельный и винительный падежи имён прилагательных женского ро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адежных окончаний имен прилагательных женского рода в родительном, дательном, творительном и предложном падеж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адежных окончаний имен прилагательных женского рода в родительном, дательном, творительном и предложном падеж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прилагательных во множественном чис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тельный и винительный падежи имён прилагательных множественного чис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ный и предложный падежи имён прилагательных множественного чис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ельный и творительный падежи имён прилагательных множественного чис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ообщения о своих впечатлениях, связанных с восприятием репродукции картины И.Э.Грабаря «Февральская лазурь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Имя прилагательно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Личные    местоимения (6 часов)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местоимений в реч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1-го, 2-го, 3-го л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онение личных местоимений 1-го и 2-го лица единственного и множественного чис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онение личных местоимений 3-го лица единственного и множественного чис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повествовательного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местоимени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  по теме «Личные местоимения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(33 часа)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как часть речи (повторение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глаго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аголов по времена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за 3 четвер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ая форма глаг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</w:tr>
      <w:tr>
        <w:trPr>
          <w:trHeight w:val="420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(32 часа)</w:t>
            </w:r>
          </w:p>
        </w:tc>
      </w:tr>
      <w:tr>
        <w:trPr>
          <w:trHeight w:val="3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ённая форма глаго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енная форма глагола. Образование временных форм от глагола в неопределенной форм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образовании форм глагол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аголов настоящего и будущего времени по лицам и числам (спряжение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лицо глаголов единственного числа настоящего и будущего време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правописании глаголов во 2-ом лице единственного числа и правописан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глагол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Ι и ΙΙ спряжения глагол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яжение глаголов в настоящем време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яжение глаголов в будущем време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окончания глагол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яже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личных окончаний глаголов в настоящем и в будущем време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распознавании спряжения глаголов по неопределенной форм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личных окончаний глаголов в настоящем и в будущем време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в настоящем и в будущем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в настоящем и в будущем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проверочная работа 1 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е списывани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проверочная работа 2 ч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личных окончаний глаголов в настоящем и в будущем време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возвратных глаголов в настоящем и будущем време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деформированного повествовательного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глаголов в прошедшем време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глаголов в прошедшем време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 по теме «Глагол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 на спортивную т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Глагол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ий разбор глаго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теме «Глагол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5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 по темам «Наша речь и наш язык». «Текст». «Предложение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вторение по теме «Части реч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, допущенными в контроль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знаний по курсу «Русский язы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</w:tbl>
    <w:p>
      <w:pPr>
        <w:pStyle w:val="Zag3"/>
        <w:tabs>
          <w:tab w:val="clear" w:pos="708"/>
          <w:tab w:val="left" w:pos="624" w:leader="dot"/>
        </w:tabs>
        <w:spacing w:lineRule="auto" w:line="360" w:before="0" w:after="0"/>
        <w:ind w:firstLine="709"/>
        <w:jc w:val="both"/>
        <w:rPr>
          <w:rStyle w:val="Zag11"/>
          <w:rFonts w:eastAsia="@Arial Unicode MS"/>
          <w:i/>
          <w:i/>
          <w:iCs/>
          <w:color w:val="000000"/>
          <w:lang w:val="ru-RU"/>
        </w:rPr>
      </w:pPr>
      <w:r>
        <w:rPr>
          <w:lang w:val="ru-RU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Zag11"/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  <w:lang w:val="ru-RU"/>
        </w:rPr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3" w:gutter="0" w:header="0" w:top="567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  <w:lang w:val="en-US"/>
        </w:rPr>
      </w:pPr>
      <w:r>
        <w:rPr>
          <w:rStyle w:val="FootnoteCharacters"/>
        </w:rPr>
        <w:footnoteRef/>
      </w:r>
      <w:r>
        <w:rPr>
          <w:sz w:val="22"/>
          <w:szCs w:val="22"/>
          <w:lang w:val="en-US"/>
        </w:rPr>
      </w:r>
    </w:p>
  </w:footnote>
  <w:footnote w:id="3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320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bCs/>
      <w:iCs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Zag11">
    <w:name w:val="Zag_11"/>
    <w:qFormat/>
    <w:rPr>
      <w:color w:val="000000"/>
      <w:w w:val="100"/>
    </w:rPr>
  </w:style>
  <w:style w:type="character" w:styleId="SubtitleChar">
    <w:name w:val="Subtitle Char"/>
    <w:qFormat/>
    <w:rPr>
      <w:rFonts w:ascii="Times New Roman" w:hAnsi="Times New Roman" w:eastAsia="MS Gothic;ＭＳ ゴシック" w:cs="Times New Roman"/>
      <w:b/>
      <w:sz w:val="28"/>
      <w:szCs w:val="24"/>
    </w:rPr>
  </w:style>
  <w:style w:type="character" w:styleId="Style14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Style15">
    <w:name w:val="Буллит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Style16">
    <w:name w:val="Буллит Курсив Знак"/>
    <w:qFormat/>
    <w:rPr>
      <w:rFonts w:ascii="NewtonCSanPin;Times New Roman" w:hAnsi="NewtonCSanPin;Times New Roman" w:eastAsia="Times New Roman" w:cs="Times New Roman"/>
      <w:i/>
      <w:iCs/>
      <w:color w:val="000000"/>
      <w:sz w:val="21"/>
      <w:szCs w:val="21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29">
    <w:name w:val="c29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qFormat/>
    <w:rPr>
      <w:rFonts w:eastAsia="Calibri"/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18">
    <w:name w:val="Буллит"/>
    <w:basedOn w:val="Style17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Style19">
    <w:name w:val="Буллит Курсив"/>
    <w:basedOn w:val="Style18"/>
    <w:qFormat/>
    <w:pPr/>
    <w:rPr>
      <w:i/>
      <w:iCs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34:00Z</dcterms:created>
  <dc:creator>1</dc:creator>
  <dc:description/>
  <cp:keywords/>
  <dc:language>en-US</dc:language>
  <cp:lastModifiedBy>пк</cp:lastModifiedBy>
  <cp:lastPrinted>2022-10-18T16:26:00Z</cp:lastPrinted>
  <dcterms:modified xsi:type="dcterms:W3CDTF">2022-12-03T17:47:00Z</dcterms:modified>
  <cp:revision>12</cp:revision>
  <dc:subject/>
  <dc:title/>
</cp:coreProperties>
</file>