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 с 12.12 по  16.12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Группа      старшая №5 «Колокольчики»                      Тема:  В зимнем лесу.    Сезонные изменения в животном и растительном ми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Цель:  Расширить представления детей о сезонных изменениях в природе, о разнообразии растительного мира, о взаимосвязях животных и растительного мира, учить устанавлив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элементарные   причинно-следственные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Итоговое мероприятие:   Викторина «Тайны животного и растительного мира   совместно с родителями»    Дата мероприятия:   16.12.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"/>
        <w:gridCol w:w="2049"/>
        <w:gridCol w:w="2801"/>
        <w:gridCol w:w="2202"/>
        <w:gridCol w:w="2401"/>
        <w:gridCol w:w="189"/>
        <w:gridCol w:w="2579"/>
        <w:gridCol w:w="2552"/>
      </w:tblGrid>
      <w:tr>
        <w:trPr>
          <w:trHeight w:val="531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571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 –  12   декабря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тро: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ем детей. Утренняя гимнастика. Беседа с детьми на тему « Как  лесные - звери медведь  и белка готовятся к зиме». Рассматривание  картины  Кто как зимует?» П.игра   «Лохматый пес» - действие детей в соответствии с текстом сло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hd w:fill="FFFFFF" w:val="clear"/>
              <w:spacing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.игра «Чьи следы» с    Машей, Ксюшей - рассматривание следов волка, зайца, медведя  с последующим анализом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 поведения за  столом  (молча   едим с закрытым ртом).  Закреплять умение есть вилкой запеканку, отделять кусочки по мере съедания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игры в центрах активности.  Рассматривание иллюстраций , сюжетных картинок о диких животных и птицах. Создать условия для продуктивной деятельности (рисование «Животные в лесу»). С.ролевая игра « Как животные к зиме готовятся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и консультации по вопросам воспитания детей.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терская «Кормушки для птиц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пка-раскладушка «Кормушки для птиц своими руками»</w:t>
            </w:r>
          </w:p>
          <w:p>
            <w:pPr>
              <w:pStyle w:val="C11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.00- 9. 25   Речевое   развитие  </w:t>
            </w:r>
            <w:r>
              <w:rPr>
                <w:b/>
                <w:i/>
                <w:sz w:val="18"/>
                <w:szCs w:val="18"/>
              </w:rPr>
              <w:t>Тема «Почему грустит щенок» Составление творческих рассказов по картине</w:t>
            </w:r>
            <w:r>
              <w:rPr>
                <w:sz w:val="18"/>
                <w:szCs w:val="18"/>
              </w:rPr>
              <w:t>.  Цель: Учить составлять рассказ по картине, учить оценивать содержание рассказ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развивать речь и творческое воображение детей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любовь к животным чувство ответственности  за них. Материал: Картина из серии «Времена года» стр.92 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нига Развитие речи Автор Фолькович,  Барылкина.  Методы: Рассматривание картины, беседа, вопросы и ответы индивидуальные; д/упражнение  «Какой щенок?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40- 10.05   Двигательная деятельность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Упражнять в ходьбе и беге между предметами, не задевая их; формировать  устойчивое равновесие в ходьбе по уменьшенной  площади упоры ; повторить упражнения в прыжках.  О.Р.У. с обручами. ОВД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вновесие – ходьба по канату, прыжки на двух ногах).   П/игра  «Кролики», Игра малой «Найдём кролик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:  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20.- 10.55 - Бассей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е   Л. Толстой  «Уж снег  выпал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я.</w:t>
            </w:r>
          </w:p>
        </w:tc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5.40 – 16.05 Художественно /эстетическое развитие (рисование) </w:t>
            </w:r>
            <w:r>
              <w:rPr>
                <w:b/>
                <w:i/>
                <w:sz w:val="18"/>
                <w:szCs w:val="18"/>
              </w:rPr>
              <w:t>Тема:  «Зайцы  в зимнем  лесу</w:t>
            </w:r>
            <w:r>
              <w:rPr>
                <w:sz w:val="18"/>
                <w:szCs w:val="18"/>
              </w:rPr>
              <w:t>» Цель:  Ознакомить детей с несколькими   приёмами   рисования  зайцев. Вызвать  желание  отразить образ  зайцев в  рисовании.  Научить контролировать  свои действия при передаче   пропорций.  Материал: Листы бумаги тонированные, белая и серая гуашь, кисти,  салфетка, 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спериментальная деятельнос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епенный подъём, оздоровительная гимнастика после сн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ему дует  ветер?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Задачи:  Познакомить  детей  с причиной  возникновения  ветра-  движением  воздушных масс,  уточнить  представления  детей  о свойствах  воздуха;  горячий …     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длины отрезка - линейкой, полоской с    Денисом, Софьей, Кристиной и Ариной – сравнение, размышление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 разговор- беседа  «Замечаем   неполадки в одежде» - учить детей опрятност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ые игры в центрах активности. Починка игрушек – закреплять навыки и привычку к бытовому труду, создать условия для труда. С/ р. игра « Семья» -  проб. ситуации различные к игре. У мамы нет платья……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 №2</w:t>
            </w:r>
          </w:p>
        </w:tc>
        <w:tc>
          <w:tcPr>
            <w:tcW w:w="101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2832"/>
        <w:gridCol w:w="1700"/>
        <w:gridCol w:w="2124"/>
        <w:gridCol w:w="3399"/>
        <w:gridCol w:w="550"/>
        <w:gridCol w:w="1868"/>
        <w:gridCol w:w="34"/>
      </w:tblGrid>
      <w:tr>
        <w:trPr>
          <w:trHeight w:val="6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13 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/и «Кто как  зимует?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воспитатель предлагает   заселить Лес  зимующими  животными и разделить их на группы: те, кото- рые  зимой спят и не нуждаются  в пище, те, которые делают запасы  на зиму, и те, которые  добывают пищу  в зимнем   лесу –учить правильно распределя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игра «Какое время года» - с   Витей, Ксюшей, Таисей, Вадимом  – учить детей размышлять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е  пользоваться  салфеткой по мере  необходимости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игры в центрах активности.      Центр худ. творчества  (раскрашивание рисунков  дикие -животные с целью закрепление умений регулировать силу нажима на каранда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п игры  «Лото», «Конструктор»,  «Шашки» - развитие у детей логического мышления. Пополнить познавательный центр картинами по теме для рассматривания.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лядная информация для родителей, рекомендации, буклеты, памятки о воспитании у детей любви к природе, желание заботиться о пернатых и живот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страниц для совместного альбома «Эти интересные животные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-9.20  Познавательное развитие ( математ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исла и цифры1,2 3 ,4, 5.6,7, сложение числа7 из двух меньш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дни недели. Цель:- продолжать знакомить с цифрой 7, знакомить с составом числа 7 из двух меньших чисел  ;закреплять умение  писать цифры от1 до 7, знакомить с днями недели, формировать навык самоконтроля и самооценки. Стр.39  №12  Фолькович  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.40 -10.10  (музыкальная  деятельность)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пражнение « Шаг на всей стопе» р.н.м. Речевая игра  «Ты мороз»  Г. Тютюнниковой   Песня «Сапожок»- разучивание песни , Песня «Белая песенка»  исполнение песни    Игра « Не выпустим». музыка Ломовой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: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</w:t>
            </w:r>
            <w:r>
              <w:rPr>
                <w:sz w:val="18"/>
                <w:szCs w:val="18"/>
              </w:rPr>
              <w:t>1.                       Беседа « Мы  друг - другу помогаем» -  учить детей этическим правилам и нормам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перед сном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ение произведения  М.М. Пришвина « Рассказы о природе»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 литера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епенный подъём, оздоровительная гимнастика после сна.  Просмотр презентации  «Птицы зимой» </w:t>
            </w:r>
            <w:r>
              <w:rPr>
                <w:sz w:val="18"/>
                <w:szCs w:val="18"/>
              </w:rPr>
              <w:t xml:space="preserve"> -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помнить  с детьми о зимующих птицах, чем питаются, где живу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о словарем: Кто больше  слов на букву  М  назовет     Ксюша,  Виталя, Арина, Ан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, Маш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. ситуация  «Мы  в театре» - наше поведение – учить правилам поведения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 в центрах активности. Вылаживание  из палочек разных фигур (треугольник,  квадрат, домик и т.д.)-центр логики. Театрализованное представ. «Зимовье зверей» - отрывок)-создать условия (пол группы показывают представления, вторая половина зрители).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27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35560</wp:posOffset>
                </wp:positionV>
                <wp:extent cx="9429750" cy="472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72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2074"/>
                              <w:gridCol w:w="2897"/>
                              <w:gridCol w:w="1843"/>
                              <w:gridCol w:w="1985"/>
                              <w:gridCol w:w="141"/>
                              <w:gridCol w:w="2977"/>
                              <w:gridCol w:w="2409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реда – 14 декабря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6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вместная деятельность взрослого и детей с уче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  деятельности детей (центры активности, все помещения группы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заимодействие с родителями/социальными партнер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конструировать  из  природного  материала  животного, живущего  в лесу – совместно  с родителя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апка – передвижка  на   тему «Жизнь  зверей в лесу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уппова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руппов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ро: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иём детей.  Утренняя  гимнастик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Беседа о растениях,   зимующих птицах. Д.игра «Кто прилетел на кормушку»   Рассма -  тривание  иллюстраций с изображением зимующих птиц. П.игр  «Волк во рву» -  деятельность детей в соответствии с текстом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с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пределение   «Какая зима»  (холодная, снежная,  ветреная, ледяная) -  с Машей, Юлей, Денисом, Вадимом.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Учить держать вилку большим и средним пальцами правой руки, придерживая  сверху указательны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альцем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мостоятельные  игры  в центрах   творчества.  Центр  логики: Н/п. игры  «Лото»,   «Конструктор», « Танграм»  - развитие  логики.   Экспериментальная  деятельность (игры  с увеличительными  стеклами). Спросить у детей, что увидели, смотря через стёк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прерывная  образователь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9.00-9.25   Предметная деятельность (аппликация  )  Тема «Медвежонок» - обрывная аппликация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.с. Познакомить детей  с способом выполнения обрывания бумаги, когда пространство полностью заполняется кусочками неправильной  формы.  Материал: бумага коричневая разных размеров, клей, кисти, клеенка, ножницы, белая бумага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9.40 – 10.05  Бассейн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Дети н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осещающие бассейн физо. на ули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е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П/с. Учить детей спускаться   на лыжах со склона,  упражнять в ходьбе   скользящим шагом. Игра  «Встречная эстафета»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рогулка 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1.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бота перед сном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Чтение с инсценировкой   « Доктор    Айболит»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Непрерывная  образователь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д.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5.40- 16.05  Социально-коммуникативное развитие по плану психолога Н. Николаевны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Вечер: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культурное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звлечение  2-4н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зыкальное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азвлечение  1-3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.30.-17.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Постепенный подъём, оздоровительная гимнастика после сна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Физкультурное развлечение  На  лесной полянке»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/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звивать  интерес к подвижным  играм,  вызвать положительные  эмоци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чевая логическая задача  « Когда это бывает»  с    Машей, Соней, Ксюшей, Витей - развитие логического мышл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итуативный - разговор  беседа  « Обидел  младшего   проси прощения»  – культура повед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, правила поведения друг с другом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мостоятельные игры    в центрах активности. С ролевая игра  «Телевидение». – подготовка ведущих, зрителей.  ведущие—программа  « О домашних и диких животных»   зрители-правила поведения в зрительном зале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гулка.</w:t>
                                  </w:r>
                                </w:p>
                              </w:tc>
                              <w:tc>
                                <w:tcPr>
                                  <w:tcW w:w="9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72.35pt;mso-wrap-distance-left:9pt;mso-wrap-distance-right:9pt;mso-wrap-distance-top:0pt;mso-wrap-distance-bottom:0pt;margin-top:-2.8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2074"/>
                        <w:gridCol w:w="2897"/>
                        <w:gridCol w:w="1843"/>
                        <w:gridCol w:w="1985"/>
                        <w:gridCol w:w="141"/>
                        <w:gridCol w:w="2977"/>
                        <w:gridCol w:w="2409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реда – 14 декабря </w:t>
                            </w:r>
                          </w:p>
                        </w:tc>
                        <w:tc>
                          <w:tcPr>
                            <w:tcW w:w="2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6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местная деятельность взрослого и детей с уче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рганизация развивающей среды для самостоятельной   деятельности детей (центры активности, все помещения группы)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заимодействие с родителями/социальными партнера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конструировать  из  природного  материала  животного, живущего  в лесу – совместно  с родителям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Папка – передвижка  на   тему «Жизнь  зверей в лесу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уппова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руппов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ро: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ём детей.  Утренняя  гимнастика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Беседа о растениях,   зимующих птицах. Д.игра «Кто прилетел на кормушку»   Рассма -  тривание  иллюстраций с изображением зимующих птиц. П.игр  «Волк во рву» -  деятельность детей в соответствии с текстом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ло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пределение   «Какая зима»  (холодная, снежная,  ветреная, ледяная) -  с Машей, Юлей, Денисом, Вадимом.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чить держать вилку большим и средним пальцами правой руки, придерживая  сверху указательны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альцем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мостоятельные  игры  в центрах   творчества.  Центр  логики: Н/п. игры  «Лото»,   «Конструктор», « Танграм»  - развитие  логики.   Экспериментальная  деятельность (игры  с увеличительными  стеклами). Спросить у детей, что увидели, смотря через стёк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прерывная  образовательная деятельн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9.00-9.25   Предметная деятельность (аппликация  )  Тема «Медвежонок» - обрывная аппликация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.с. Познакомить детей  с способом выполнения обрывания бумаги, когда пространство полностью заполняется кусочками неправильной  формы.  Материал: бумага коричневая разных размеров, клей, кисти, клеенка, ножницы, белая бумага. 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9.40 – 10.05  Бассейн  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Дети не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посещающие бассейн физо. на ул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е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П/с. Учить детей спускаться   на лыжах со склона,  упражнять в ходьбе   скользящим шагом. Игра  «Встречная эстафета»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рогулка 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1.                                           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бота перед сном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тение с инсценировкой   « Доктор    Айболит»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Непрерывная  образовательна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д.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5.40- 16.05  Социально-коммуникативное развитие по плану психолога Н. Николаевны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Вечер: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культурное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звлечение  2-4н.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узыкальное 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азвлечение  1-3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.30.-17.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shd w:fill="FFFFFF" w:val="clear"/>
                              </w:rPr>
                              <w:t xml:space="preserve">Постепенный подъём, оздоровительная гимнастика после сна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Физкультурное развлечение  На  лесной полянке»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П/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звивать  интерес к подвижным  играм,  вызвать положительные  эмоци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чевая логическая задача  « Когда это бывает»  с    Машей, Соней, Ксюшей, Витей - развитие логического мышления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итуативный - разговор  беседа  « Обидел  младшего   проси прощения»  – культура повед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, правила поведения друг с другом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мостоятельные игры    в центрах активности. С ролевая игра  «Телевидение». – подготовка ведущих, зрителей.  ведущие—программа  « О домашних и диких животных»   зрители-правила поведения в зрительном зале.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гулка.</w:t>
                            </w:r>
                          </w:p>
                        </w:tc>
                        <w:tc>
                          <w:tcPr>
                            <w:tcW w:w="9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76"/>
        <w:gridCol w:w="3442"/>
        <w:gridCol w:w="374"/>
        <w:gridCol w:w="2052"/>
        <w:gridCol w:w="246"/>
        <w:gridCol w:w="1738"/>
        <w:gridCol w:w="2953"/>
        <w:gridCol w:w="2292"/>
      </w:tblGrid>
      <w:tr>
        <w:trPr>
          <w:trHeight w:val="66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5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 деятельность   в режимных моментах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 15  декабр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ём детей.   Утренняя гимнастика. Беседа о растительном мире   и его сезонные изменения -  что произошло с растениями зимой, где они?  Учить детей размышля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. к. р. звуки с- ш  (дифференцация) с  Матвеем, Ксюшей.  Игры с пособиями из физкультурного  уголка  (балансиры, кольцебросы) – создать условия для игры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онимы  с  Ксюшей, Кристиной, Аней Антипиной  «Закончи  фразу»  Мальвина   была красивая, а в зеркале прекрасная, замеч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другие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ть хлеб из общей тарелке, не касаясь других кусочков рукам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ые игры в цент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 игры  в центрах активности. Игры с разрезными картинками. Рассматривание детских   журналов на тему: «Зима в лесу»..    Занимательные игры  Танграм,   пифагор .- создать    условия для игр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и консультации по вопросам воспитания детей.</w:t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11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товыставка о животных (дети и роди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ставка  книг о животных, рекомендуемых  для чтения  детям.</w:t>
            </w:r>
          </w:p>
        </w:tc>
      </w:tr>
      <w:tr>
        <w:trPr>
          <w:trHeight w:val="6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прерывн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00-9.25  Речевое развитие ( знакомство с буквам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Тема: Буква         Продолжать детей знакомить с новой  буквой           Способствовать запоминанию конфигурации буквы путем воспроизведения ее в рисунке, лепке, или  конструировании из различных материалов.   Упражнять  в выделении слов на данную букву. Подводить   к  составлению чтению коротких слов из знакомых букв, считалки. Материал: Буквы, тетради, карандаши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40 - 10. 10 (музыкальная деятельность 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« Шаг на всей стопе» р.н.м. Речевая игра  «Ты мороз»  Г. Тютюнниковой   Песня «Сапожок»- разучивание песни , Песня «Белая песенка»  исполнение песни    Игра « Не выпустим». музыка Ломовой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: 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произведений  Е.  Чарушина   « Белка с бельчатами, « Зайчиха, « Лиса с лисятами».                      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прерывная образовательная дея.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.40- 16.05 Двигательная деятельнос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Упражнять в ходьбе и беге между предметами, не задевая их; формировать  устойчивое равновесие в ходьбе по уменьшенной  площади упоры ; повторить упражнения в прыжках.  О.Р.У. с обручами. ОВ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вновесие – ходьба по канату, прыжки на двух ногах) П/и «Кролики», «У медведя во бору…..»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 ролевые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, оздоровительная гимнастика после с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чер  весёлых  рассказ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 альбому     «Рассказы  в картинках»  –  учить детей разговорной и монологической речи. П/игра «Два Деда Мороза», «Бабка – Ёжка» -действие детей в соответствии текст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. игра «Семья» - распределение  ролей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 счет с  Вадимом, Витей.    С   Аней, Юлей - ходьба   по ребристой доске – профилактика  плоскостоп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учить   замечать непорядок в одежде  и  устронять  его с помощью взрослых или других детей. Воспитывать опрятность,  бережное  отношение  к веща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игры в центрах активности. Центр театра  показ сценок на фланелеграфе  (отрывок из сказки « Гуси –лебеди»).   С.ролевая игра  «Дом моды»- совместно строить сюжет   Н. п игры   Мозаика, шашки, лото,  развитие логики, внимания.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.  </w:t>
            </w:r>
          </w:p>
        </w:tc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      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0"/>
        <w:gridCol w:w="3544"/>
        <w:gridCol w:w="1984"/>
        <w:gridCol w:w="1985"/>
        <w:gridCol w:w="2835"/>
        <w:gridCol w:w="2410"/>
      </w:tblGrid>
      <w:tr>
        <w:trPr>
          <w:trHeight w:val="41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социальными партнерами</w:t>
            </w:r>
          </w:p>
        </w:tc>
      </w:tr>
      <w:tr>
        <w:trPr>
          <w:trHeight w:val="2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 - 16  декабр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. Рассказ воспитателя о том, как люди  помогают  животным и птицам зимой. Рассматривание  иллюстраций следов  животных  и птиц. Работа со словарем: игра  « Кто больше слов  на букву м назовет». П и.м.под.   «Угадай по голосу» с закрытыми глазами.</w:t>
            </w:r>
          </w:p>
          <w:p>
            <w:pPr>
              <w:pStyle w:val="Style16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гра «Найди по картинкам хищников и травоядных» -отличие и схоже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 «Закончи предложение» - с    Ксюшей,  Софьей, Машей – развитие связ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жевывать  пищу с закрытым ртом, пользоваться  салфеткой по мере необходи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ые игры в центрах активности. Центр конструирования – строительство зоопарка для  животных. С/. ролевая игра « Зоопарк». Центр худ.   творчества –  раскрашива  -  ние  рисунков из раскрасок с изображением растительного мира и животны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ми     Таисии беседа о  зимней одежде (во что одеваемся на прогул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Дикие 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оздание панно   (дети с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0 -9.25. Бассей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ерывная 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9.00 – 9.25.  Предметная деятельность  (лепка)   </w:t>
            </w:r>
            <w:r>
              <w:rPr>
                <w:b/>
                <w:i/>
                <w:sz w:val="18"/>
                <w:szCs w:val="18"/>
              </w:rPr>
              <w:t>Какие звери живут в зимнем лесу</w:t>
            </w:r>
            <w:r>
              <w:rPr>
                <w:sz w:val="18"/>
                <w:szCs w:val="18"/>
              </w:rPr>
              <w:t xml:space="preserve">»  Цель:  Закрепить знания детей о животных в зимнем лесу.   Задачи: Учить лепить животных из целого куска глины, передавать движения, развивать глазомер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ую и мелкую моторику. Активизировать словарь по теме. Воспитывать заботливое отношение к животным. Материал: доски, стеки, пластилин разноцветный, ва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40- 10.05   Познавательное развитие   (экология ) 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 Тайны птичьего м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. Цель: Развивать  у детей интерес  к жизни птиц, познакомить  с удивительными   загадками  и тайнами  живой природы, продолжать активизировать познавательные способности детей, различать зимующих и перелетных птиц.   Материал: Картинки   зимующих птиц,  книга   Экология   в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инках  ст. группа Автор Волчкова  и Степанов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  перед сно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произведений  А. Яшина « Покормите птиц», В. Бианки « Синичкин календ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ыт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епенный подъём, оздоровительная  гимнастика  после сна.  Х.бытовой труд. Девочки - наводят порядок в с/. ролевых играх, мальчики - складывают строительный  материал ,- учим  детей  посильному тру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  Ариной Ксюшей,  Денисом,   глагол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 Что  - ты умеешь    делать ?  (прыгать, рисовать, и т. д.) – развитие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 « Правила  поведения в кинотеатре». –(разыгривание  сценок по тем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 xml:space="preserve">Игры в центрах активности . Центр музыки - игра на муз. инструментах (балалайка, скрипка).  Центр худ. творчества - изготовление кормушек для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тиц – создать условия для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3:53:00Z</dcterms:created>
  <dc:creator>User</dc:creator>
  <dc:description/>
  <dc:language>en-US</dc:language>
  <cp:lastModifiedBy>User</cp:lastModifiedBy>
  <dcterms:modified xsi:type="dcterms:W3CDTF">2022-11-26T13:53:00Z</dcterms:modified>
  <cp:revision>2</cp:revision>
  <dc:subject/>
  <dc:title/>
</cp:coreProperties>
</file>