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по развитию умений  в изобразительной деятельности у детей  4-5 л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.А.Мамзонова, воспитатель МБДОУ «Детский сад № 1 «Ряби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984"/>
        <w:gridCol w:w="3402"/>
        <w:gridCol w:w="3119"/>
        <w:gridCol w:w="4110"/>
      </w:tblGrid>
      <w:tr>
        <w:trPr>
          <w:trHeight w:val="6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название Н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, инструменты, оборуд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«Здравствуй детский с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развития воспитанников на начало учебного года по рисов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Домашнее тепло» (ист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развития воспитанников на начало учебного года по рисов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Во саду ли в огор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Яблоко спелое, красное, сладкое» рисование карандашами с на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44 И.А. Лыко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арандашами многоцветное яблоко. Показать возможность изображения половинки яблока. Развивать эстетическое восприятие, способность передавать характерные особенности художественного образа. Воспитывать художественный вку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 альбомные листы, образец, яблоко, нож для разрезания, салфетка, белая тарелка, картинки с изображением яблок, половинки ябл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исования: карандашом, восковыми мелк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яблок, половинки ябл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трафарет яблока целого и половинки яблока для индивидуального рис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а рис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Правила рисования карандашами и красками»</w:t>
            </w:r>
          </w:p>
        </w:tc>
      </w:tr>
      <w:tr>
        <w:trPr>
          <w:trHeight w:val="11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Городская улица.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Картинки для наших шкафчик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3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редметную картинку и обрамлять рамочкой из цветных полосок в соответствии с назначением рисунка; инициировать самостоятельность детского выбора предметов для карти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квадратные листы бумаги разного цвета, одного размера, бумажные полоски из цветной бумаги для обрамления (ширина 1 см, длина равна длине стороны квадрата), предметные картинки, клей, клеёночка, 2 образца- картинка с рамочкой и без неё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шкафчиков с картин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: картинка с рамочкой и картинка без рам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Правила рисования  карандашами и красками»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«Дружная сем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то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Д с темы Городская улица. Магаз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Наш арбуз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6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 xml:space="preserve">Учить 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4F4F4" w:val="clear"/>
              </w:rPr>
              <w:t xml:space="preserve">  </w:t>
            </w:r>
            <w:r>
              <w:rPr>
                <w:rStyle w:val="C3"/>
                <w:color w:val="000000"/>
                <w:szCs w:val="28"/>
              </w:rPr>
              <w:t xml:space="preserve">рисовать </w:t>
            </w:r>
            <w:r>
              <w:rPr/>
              <w:t>полукруглые предметы -дольку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4F4F4" w:val="clear"/>
              </w:rPr>
              <w:t xml:space="preserve"> </w:t>
            </w:r>
            <w:r>
              <w:rPr>
                <w:rStyle w:val="C3"/>
                <w:color w:val="000000"/>
                <w:szCs w:val="28"/>
              </w:rPr>
              <w:t xml:space="preserve"> арбуза-</w:t>
            </w:r>
            <w:r>
              <w:rPr/>
              <w:t xml:space="preserve"> используя несколько цветов. </w:t>
            </w:r>
            <w:r>
              <w:rPr>
                <w:rStyle w:val="C3"/>
                <w:color w:val="000000"/>
                <w:szCs w:val="28"/>
              </w:rPr>
              <w:t>Показать способ получения розового цвета путем смешивания красного и белого. Развивать чувство формы, цвета, пропорции.</w:t>
            </w:r>
          </w:p>
          <w:p>
            <w:pPr>
              <w:pStyle w:val="C1"/>
              <w:shd w:fill="FFFFFF" w:val="clear"/>
              <w:spacing w:before="0" w:after="0"/>
              <w:ind w:firstLine="284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альбомные листы, непроливай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арбуза на бахче, на ст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 «Рисование арбуза» .Способы рисования: карандашом, кист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для родителей «Учим детей рисовать арбуз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«Домашние живот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Храбрый петуш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 стр 3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етушка гуашевыми красками, совершенствовать технику владения кистью, свободно и уверено вести кисть по ворсу, передавая общие очертания силуэ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альбомные листы светло-желтого, голубого, зеленого цвета, непроливайки, картинки с изображением петуха реалистичного и сказоч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петушков реалистичных и сказочных, образца, показ алгоритма рис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традиционный гуашью, рисование в технике пальцевая живопись- на  виде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для родителей «Учим детей рисовать петушка»  </w:t>
            </w:r>
          </w:p>
        </w:tc>
      </w:tr>
      <w:tr>
        <w:trPr>
          <w:trHeight w:val="10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«С днем рождения любимый г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аздничный сал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рнет ресур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изображения ритмичными движениями  с помощью техники «принт» (отпечатки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чувство ритма и композ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и от туалетной бумаги, надрезанные с одного края на полоски шириной 5 мм-12 штук, гуашь, кисти, тонированные альбомные листы синего, фиолетового, черного цв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с изображением салюта реалистичного и рисованного, Способы рисования: в технике «принт» втулкой от туалетной бумаги, вилками, проб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для родителей «Учим детей рисовать салют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«Сказочный лес» (Исто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Д с темы Запасы на зи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если заходит 5 неделя то дублируем тему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Гроздь рябинк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, стр. 4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исть рябины ватными палочками или пальчиками, а листок – приемом ритмичного «примакивания» ворса кисти. Закрепить представление о строении грозди. Развивать чувство ритма и цвета. Воспитывать интерес к отражению в рисунках своих впечатлений и представлений о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ватные палочки, тонированные альбомные листы голубого, синего, фиолетового, бирюзового цвета, непроливайка, салфетки, ч/б изображение птицы (свиристель, снегирь, синица) на каждого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рябины, грозди ряб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исования: кистью, в технике «принт» ватной палочкой, тупым концом карандаша. Рекомендации для родителей «Учим детей рисовать ягоды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В гостях у трех медве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«Салфетки с узором для трех медведей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5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создавать узоры – украшать «салфетки» разного размера с орнаментом из чередующихся элементов в разных сочетаниях цвета и формы (точки, круги, пятна, линии прямые и волнистые, штрихи). Пояснить зависимость орнамента от формы салфетки. Развивать чувство цвета, ритма и пропорци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баночки с водой, салфетки, квадратные листы бумаги трех размеров на каждого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с изображением квадратных салфеток с различным расположением орнам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, ватными пал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для родителей «Учим детей украшать салфетку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Книжки про ежиков и не тольк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Осенний ковер для ежиков» (коллективная компози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исовать в технике «принт», наносить краску и ставить отпечатки на бумаге; совершенствовать изобразительную технику (смешивать краски для получения осеннего колорита). Вызвать интерес к созданию коллективной композиции. Воспитывать интерес к отражению впечатлений от явлений природы в рисунке; поддерживать творческое начал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, кисти, баночки с водой, палитры, салфетки, высушенные осенние листья, ватман с нарисованным фоно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ок с изображением осенних листьев, дерев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«принт» высушенным листом, вырезанным из картона, «фроттаж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Учим детей рисовать лист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Котятки и перча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Перчатки и котятк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изображению и оформлению «перчаток» (или «рукавичек») по своим ладошкам – правой и левой. Формировать точные графические умения  – обводить кисть руки, удерживая карандаш на одном расстоянии без отрыва от бумаги. Учить самостоятельно создавать орнамент (узор на перчатках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 альбомные лист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ок с изображением варежек и перча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арандашом, красками, ладош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Учим детей рисовать листь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пка 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 «Дороги добра» (исто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Д с темы «Такая разная обув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Сороконож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20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совать, круги, учить согласовывать пропорции листа бумаги (фона) и задуманного образа; развивать способности передачи цвета и формы как основных средств художестве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и. Воспитывать эстетический вкус, чувство пропорций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баночки с водой, салфетки, альбомные лис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мотивация, рассматривание картинок с изображением сороконожек, образца, показ способа рис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Здравствуй, Зимушка – Зи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Зайка серенький стал беленьким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5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видоизменять выразительный образ зайчика – летнюю шубку менять на зимнюю: приклеивать на фон бумажный силуэт серого цвета и раскрашивать белой гуашевой краской, дополнять композицию по собственному желанию. Создать условия для экспериментирования при сочетании изобразительных техник и самостоятельных творческих поисков. Развивать воображение и мышлени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 белая, кисти-щетинка, баночки с водой, салфетки, тонированные альбомные листы голубого или синего цвета, силуэты зайца на бумаге серого цвета, клей, ножницы для самостоятельного вырезания детьми силуэтов хорошо владеющими ножниц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тычком жесткой кисти, мятой бума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зайца зимой и лет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 силуэтами зайца серого и белого цвета на белом и сером ф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«Наш город Нефтеюганск»  (ХМАО) (НОД с темы «День ночь сутки проч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оративное рисование по мотивам кружевоплетения «Морозные узоры (зимнее окошк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тр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морозные узоры в стилистике кружевоплетения. Создавать условия для экспериментирования с красками, для получения разных оттенков голубого цвета.  Расширять и разнообразить образный ряд – создавать ситуацию для свободного творческого применения разных декоративных элементов (точка, круг, завиток, листок, лепесток, волнистая линия, прямая линия). Рисовать концом кисти. Развивать чувство формы и компози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тонированные альбомные листы синего, фиолетового, черного цветов, палитра, образ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морозных узоров на окне, образца, показ способа рис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крась салфетку узор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 Учим рисовать узоры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Подарки Деда Мороз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«Пушистые игруш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26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оздавать образы пушистых (мягких) игрушек по своему замыслу. Познакомить с техникой рисования на влажной поверхности «по- мокрому», экспериментируя с цветом крас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альбомные листы, губки,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пушистых игрушек. Способы рисования: по мокрому, тычком жесткой кисти, мятой бумаг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суем пушистые 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рки Деда Моро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«Наша ёлочка» (Лыкова, стр. 7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рисовать новогоднюю ёлочку гуашевыми красками, передавая особенности её строения и размещения в пространстве. Показать зависимость конкретных приемов работы от общей формы художественного объекта (рисование елки на основе аппликативного треугольника). Формировать способность зрительного обследования натуры. Развивать координацию в системе «глаз-ру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ватные палочки, непроливайки слаботонированные альбомные листы светло-желтого, светло-голубые, нежно-розовые, нежно-фиолетовые, треугольники, вырезанные из цветной бумаги зеленого цвета, к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, тычком жесткой кисти, зубной щеткой; животных (лису, зайца, волка, медведя), мех на рукавичке- тычком жесткой ки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рисовать дерев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цы рисования: поэтапное рисование елоч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: иллюстрации елочк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«Новогодний празд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Д 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«К нам гости пришл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«Кто – кто в рукавичке живет»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стр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, раскрывая тему литературного произведения, передавая характер и настроение героев. Вызвать интерес к иллюстрированию литературных произведений. Познакомить с приемами передачи сюжета: выделяя главное, изображая более крупно на переднем плане. Передавать как смысловое, так и пропорциональное соотношение между объектами,  развивать композиционные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альбомные листы,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- животных (лису, зайца, волка, медведя), мех на рукавичке- тычком жесткой ки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рисовать иллюстрации к сказкам», «Соблюдаем перспективу в сюжетном рисун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цы рисования: поэтапное рисование рукавички (обводим кисть руки и раскрашиваем), поэтапное рисование животного (заяц, лиса, мышка, медвед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: иллюстрации к сказке Е.Рачева, В.Жигар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 нам гости пришл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«Снеговики в шарфиках и шапочках»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тр 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нарядных снеговиков в шарфиках и шапочках. Показать приемы декоративного оформления комплектов зимней одежды. Развивать глазомер, чувство цвета, формы и пропорций. Воспитывать уверенность инициативность, интерес к экспериментиров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тонированные альбомные листы синего, фиолетового, черного цв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снеговиков-кистью, мятой бумагой, карандашом, восковым мелками,  шапки и шарфики-ки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 узоров: кистью, ватной палочкой, «примакиванием ворса ки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рисовать снеговиков разными способам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оформлять узором комплекты из шапки и шарф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: поэтапное рисование снеговика из трех кругов в шапке и шарфике красками и восковыми мелками. Видео «Рисование животных дошкольника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: снеговики, комплекты шапок и шарфиков с узорами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«Зимние разв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«Как розовые яблоки, на ветках снегири»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тр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снегирей на заснеженных ветках, строить простую композицию, передавать особенности внешнего вида птиц – строение тела, окраску. Совершенствовать технику рисования гуашевыми красками свободно вести кисть по ворсу, повторяя очертания силуэта. Развивать чувство цвета и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тонированные альбомные листы голубого цвета,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, карандаш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рисования: снегирь на ветке. Поэтапное рисование карандашом, 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: снегири на ве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: Как нарисовать  снегиря Рекомендации для родителей: «Учим детей рисовать птиц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Найди тень», «Найди такую же птицу», «Сложи фигурку снегиря»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«Добрая забота» «Праведный труд» (Истоки) (НОД с темы Зимние хол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«Какие зверюшки пришли к домику Снегурочки» Швайко стр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с детьми над композицией сюжетного рисунка, учить объединять предметы разной величины и формы (дом и животное) через их расположение относительно друг друга и соблюдение пропорций между ними, закрепить характерные сочетания цвета умение самостоятельно выбирать холодные цвета. Учить изображать бегущего животного (зайца, белку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, тычком жесткой ки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: зайца сидящего и бегущего; домика Снегурочки, поэтапное рисование сюжетной картинки. Видео «Рисование животных дошкольникам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: заяц и белка, сидящие и в движении, разные дом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рисовать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м детей рисовать сюжетные картин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пейзаж», «Сложи сюжет»</w:t>
            </w:r>
          </w:p>
        </w:tc>
      </w:tr>
      <w:tr>
        <w:trPr>
          <w:trHeight w:val="8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«Путешествие в Афри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«Жираф»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ресурс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характерные особенности жирафа (Длинная шея, длинные ноги, пятнистая шкура) Совершенствовать технику рисования гуашевыми  красками свободно вести кисть по ворсу, повторяя очертания силуэта. Развивать чувство цвета и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исования: кистью, карандашом, ладо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: жирафа ладошкой, красками. Поэтапное рисование карандашом,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и видео: жираф и зебра в природе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«Море и его обитат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рошки-осьминожки (стр.35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экспериментирования с отпечатками ладошек. Показать сходство очертаний осьминога с силуэтом перевёрнутой ладони. Учить создавать выразительные образы морских существ с помощью волнистых линий (водоросли, щупальца осьминога). Воспитывать восприятие, чувство формы и ритма. Воспитывать любознательность, самостоятельность, инициатив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 цветные, альбомные ли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исования: кистью, ладошкой, в технике «фроттаж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: осьминога ладошкой, поэтапного рисования кита, золотой рыбки, дельф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морских обитателей: кит, рыба, осьмино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Защитники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«Солдат на посту» 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28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ьянова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в рисунке  воина – защитника Отечества, передавая характерные особенности костюма, позы человека, закреплять умение располагать изображение на листе, рисовать крупно. Учить использовать навыки рисования и закрашивания изоб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 цветные, альбомные ли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человека: моряк, солдат, десант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исования: карандашом, с использование шаблона и трафар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гры «Палочные человечки»,  «Сложи фигуру человека из геометрических фигуро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 солд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фар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зентация  о Российской арм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дактические игры: «Кто служит в армии?», «Подбери признак», «Парад военной техники», «Подбери предметы по родам войск», «Что нужно военному?»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есная д/и «Кто служит в армии?»</w:t>
            </w:r>
          </w:p>
        </w:tc>
      </w:tr>
      <w:tr>
        <w:trPr>
          <w:trHeight w:val="5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«Чаепит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Укрась чашку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рнет ресур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 детей чувство цвета, желание закрасить и украсить готовые силуэты узором, способность замечать красивые предметы в быту. Закреплять навыки работы с красками: отжимать лишнюю воду, хорошо промывать кисть. Продолжать развивать воображение и эстетическое восприя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 чашки, гуашь, кисти, салфетки, альбомные листы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инки с изображением посуды с узо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ллюстрации, украшенные образцы, листы с силуэтами чашки и блюдц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/и «Найди пару»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Составь уз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воспитателя украшенных чайных чашек: традиционная техника рисования; нетрадиционная техника: рисование ватными палочками, пальч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гры «Подбери  пару», «Найди тень», «Разрезные картинки «Посуд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украшать узором чайную пару»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Праздник бабушек и мам. «Благодарное сл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Цветы в подарок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38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создать в смешанной технике красивую открытку в подарок маме на 8 Марта. Учить рисовать цветы на основе представления о внешнем виде растений (венчик из ярких лепестков, стебель, листья). Упражнять в технике рисования гуашевыми красками: свободно сочетать разные формы и линии, самостоятельно выбирать цвет красок и размер кисточек. Познакомить с силуэтным способом вырезания вазы из фактурной многоцветной бумаги. Развивать чувство формы и цвета. Воспитывать заботливое отношение к родителям, желание порадовать самодельными подар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сложенные в виде открытки. непролива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цветы разными способам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: весенние цветы тюльпаны, мимоза, гиацин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ные силуэты ваз разной фор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разных способов рисования цветов: кистью, вилками, в технике «примакивание», ватными палочками, ладош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образцов поздравительных открыток с разными техниками рисован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нотипи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чатание бумажным шариком, рисование пальчиком, ладошками, техника мятой бумаги; нетрадиционной техникой рисования слегка надутыми воздушными ша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ери цветок», «Собери букет», «Найди пару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гра-шнуровка «Бусы для ма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цветах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Каким бывает ого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Путаница-перепутаница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14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интерес к сюжетному рисованию по мотивам  шуточного стихотворения и созданию коллективного альбома  рисунков-шуток. Учить выбирать из текста один эпизод  и передавать событие графическими средствами. Формировать композиционные умения – размещать изображение по всему пространству листа бумаги, расположенного вертикально. Развивать чувство юмора. Воспитывать самостоятельность, инициатив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ые карандаши, гуашь, альбомные ли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исования: кистью, карандашом, восковыми ме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: сюжетные картинки-шутки, путан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для рассматривания: иллюстрации к произведению К.Чуковского «Путаница», картинки из серии «Нелепицы», «Что перепутал художник». Д/и «Найди пару», «У кого что?», «Что лишнее?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картинки-шутки, картинки-путаниц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«Какой бывает в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Замарашки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445)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шуточные композиции: наклеивать силуэты игрушек на цветной фон, изображать разными способами «грязные» пятна (мочалка, тазик, ванночка, лейка, лужа, ручей, туча). Активизировать и обогатить технику рисования сухими материалами – показать варианты нанесения грязевых пятен (ставить точки фломастером, штриховать и тушевать карандашом). Развивать творческое вообра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ые карандаши, альбомные лис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йте вместе с нами. Замара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ями животных (чистые и «грязные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ы разных игрушек и предметов, необходимых для купания (ванночка, лейка, мочалка, тазик, туч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 (фломастером, штриховкой, тушевания карандаш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стихотворения К. Чуковского «Мойдоды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фильма «Девочка чумазая».</w:t>
            </w:r>
          </w:p>
        </w:tc>
      </w:tr>
      <w:tr>
        <w:trPr>
          <w:trHeight w:val="24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 «Благодарное слово (Истоки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имая сказка» (Ист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Рисование по сюжету сказки «Крошечка Хаврошечка» интернет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делять в сказке эпизод и составлять простую композицию. Учить рисовать контрастные по размеру образы. Совершенствовать технику рисования гуашевыми красками. Воспитывать интерес к сюжетослож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ые образцы изображения коров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ложи картинку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знай героя сказки по описанию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зные карти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и с героями ска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етей рисовать корову».</w:t>
            </w:r>
          </w:p>
          <w:p>
            <w:pPr>
              <w:pStyle w:val="Normal"/>
              <w:shd w:fill="FFFFFF" w:val="clear"/>
              <w:ind w:left="-568" w:firstLine="4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left="-568" w:firstLine="4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построил этот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Птички в гнездышках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47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тенчиков в гнёздышках и взрослых птиц на ветке или над гнездом. Закрепить освоенный способ изображения птицы: туловище и голова в форме овалов, крылья и хвосты – по желанию (в форме треугольников, трапеций, свободных линий). Показать варианты движения птиц (выглядывают из гнезда, вылетают, раскрыли клювики). Воспитывать интерес к природе и желание отражать представление о ней доступными изобразительно-выразительными средст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Набор иллюстраций с изображением птиц в гнезд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Зачем птицам гнезда», «Гнезда пти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цы рисования птиц с движениями (выглядывают из гнезда, вылетают, раскрыли клювики) в разных техниках - </w:t>
            </w: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выдувания, оттиск поролоном, работа с трафаре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Трафареты- силуэты птиц. Раскрас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то, где живет», «Узнай птиц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йте вместе с нами. Птицы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там, в небе голуб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«Скворцы прилетели» А.П. Аверьянова стр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детей с богатым миром птиц средней полосы России, напомнить их названия. Учить рисовать скворцов у скворечника. Закреплять умение рисовать скворечник на ветках деревьев. Развивать умение дополнять рисунок необходимыми элементами (тучки, солнышко, дождик, почки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люстрации, фотографии с изображениями скворца.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Серия сюжетных картин «Скворечн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 xml:space="preserve">Техника рисования – традиционна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м способом оттиск – ладош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Скворц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суйте вместе с нами. Скворцы прилетели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«Выдумщики и изобретат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ами делаем мультфильм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50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лес, создавая образы лиственных и хвойных деревьев на основе готовых силуэтов, вырезанных педагогом из цветной бумаги: ель – на основе треугольников разной величины, контролируя длину веток и передавая общие очертания дерева; берёзу, рябину, дуб – на основе бумажных силуэтов сложной формы, близкой к овалу (в форме «облака»), свободно размещая гибкие ветви в пределах кроны. Закрепить представление о строен деревьев (ствол и ветви, образующие крону). Формировать композиционные умения – размешать образы деревьев по всему листу бумаги, заполняя простран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непроливайки, альбомные листы,  вырезанные и цветной бумаги силуэты деревьев: зеленые треугольники, овалы и кр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Нетрадиционные техники: </w:t>
            </w:r>
            <w:r>
              <w:rPr>
                <w:rFonts w:eastAsia="Times New Roman" w:cs="yandex-sans;Times New Roman" w:ascii="yandex-sans;Times New Roman" w:hAnsi="yandex-sans;Times New Roman"/>
                <w:sz w:val="23"/>
                <w:szCs w:val="23"/>
                <w:lang w:eastAsia="ru-RU"/>
              </w:rPr>
              <w:t>ватным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sz w:val="23"/>
                <w:szCs w:val="23"/>
                <w:lang w:eastAsia="ru-RU"/>
              </w:rPr>
              <w:t xml:space="preserve">палочками, зубным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ткам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ведение контура руки, рисование губ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, картинки с изображением деревьев, ле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с изображением ствола дере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продукции с пейзажами ле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 Угадай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 какого дерева листо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хемы  поэтапного рисования дере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е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аблоны дерев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исуем деревья на основе готовых силуэтов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о поле береза стоя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ветлый праз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Цветущая ветка</w:t>
            </w:r>
          </w:p>
          <w:p>
            <w:pPr>
              <w:pStyle w:val="Normal"/>
              <w:ind w:left="13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51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композицию, гармонично сочетающую разные элементы (ветки и цветы на ней). Познакомить со способом изображения венчика цветка из 5 – 6 лепестков приемом  «примакивание». Создать условия для экспериментирования с цветом для получения розового оттенка путём смешивания белого красным. Развивать глазомер. Формировать навыки планирования работы. Воспитывать интерес к отражению впечатлений от явлений природы в рисунке, умение любоваться красотой цветения раст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, палит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 слайдов цветущих кустарников, деревь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ртины, рисунки, фотографии цветущей ветки (яблони, вишни, сливы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радиционные техники рисования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альчиками, ватными палоч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-мокрому», рисование «мятой»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в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ущая ветка».</w:t>
            </w:r>
          </w:p>
        </w:tc>
      </w:tr>
      <w:tr>
        <w:trPr>
          <w:trHeight w:val="8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«К нам весна шага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«Танцующая матрешка» Швайко стр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исовать человека в длинной одежде – сарафане в кофточке и платочке; изображать одно из танцевальных движений рук у матрешки; украшать сарафан матрешки узором, состоящим из двух элементов в чередова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инки с изображением матреше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ая матрешк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по декоративному рисованию «Матрешка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матреше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. Шаблоны или трафар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ующая матрешка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ая поч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Вот какой у нас сал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55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освоение способа «принт» (печать): закреплять умение ставить отпечатки одной и двумя руками синхронно (пальчиками, ватной палочкой, тряпочкой, ватным тампоном, пробкой). Развивать чувство цвета, ритма и композиции. Создать условия для экспериментирования с разными художественными инструментами и материалами в целях поиска способов изображения «огоньков салюта». Закреплять способ сложения прямоугольного листа бумаги пополам с совмещением противоположных сторо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инки и фотографии по теме «Салют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аска «Разноцветный салю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цы вариантов размещения огоньков салюта: все цвета вперемежку; цвета чередуются по цве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цы салюта: с помощью отпечатков пальцев; ватных палочек; срезом моркови; ватным диском; пробкой; тупой стороной карандаша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аздничный салют. Варианты рисования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Такие разные насеком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«Божья коровка (интернет ресур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характерные особенности божьей коровки. Совершенствовать технику рисования гуашевыми  крас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AFA" w:val="clear"/>
              </w:rPr>
              <w:t>Развивать чувство формы и цвета, интерес к насекомым. Воспитывать умение видеть красоту природы, понимать ее хрупкость, вызвать желание у детей не обижать тех, кто меньше теб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божьей коровки, других насеком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textAlignment w:val="baseline"/>
              <w:rPr/>
            </w:pPr>
            <w:r>
              <w:rPr/>
              <w:t>Разучивание потешки «Божья коровка»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textAlignment w:val="baseline"/>
              <w:rPr/>
            </w:pPr>
            <w:r>
              <w:rPr/>
              <w:t>Пальчиковая гимнастика «Божьи коровки»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textAlignment w:val="baseline"/>
              <w:rPr/>
            </w:pPr>
            <w:r>
              <w:rPr/>
              <w:t>Чтение стихотворения А. Усачев «Божья коровк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артинки - алгоритм, образец рису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Дорисуй», «Найди отличия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гра – лабиринт «Божьи коров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резные картинки. Паз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скра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жья коровка».</w:t>
            </w:r>
          </w:p>
        </w:tc>
      </w:tr>
      <w:tr>
        <w:trPr>
          <w:trHeight w:val="1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«Летние путеше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«Радуга – дуга, не давай дожд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 И.А. 13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амостоятельно и творчески отражать свои представления о красивых природных явлениях разными изобразительно – выразительными средствами. Вызвать интерес к изображению радуги. Дать элементарные сведения по цветоведению. Развивать чувство цвета. Воспитывать эстетическое отношение к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салфетки, альбомные листы,  непролива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открытки с изображением рад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азрезные картин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аз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исования рад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техники рисования радуги (губ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 дуга, не давай дождя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«Просто и красиво рисуем радугу»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Швайко Г.С. Занятия по изобразительной деятельности в детском саду. Пособие для педагогов дошкольных учреждений, 202 г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А..Лыкова Изобразительная деятельность в детском саду.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планирование, конспекты занятий, методические рекомендации,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2009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1) </w:t>
      </w:r>
      <w:hyperlink r:id="rId2">
        <w:r>
          <w:rPr>
            <w:rStyle w:val="InternetLink"/>
          </w:rPr>
          <w:t>http://www.maam.ru/detskijsad/nod-po-risovaniyu-na-temu-transport-v-srednei-grupe.html</w:t>
        </w:r>
      </w:hyperlink>
    </w:p>
    <w:p>
      <w:pPr>
        <w:pStyle w:val="Normal"/>
        <w:rPr/>
      </w:pPr>
      <w:r>
        <w:rPr/>
        <w:t xml:space="preserve">(2) </w:t>
      </w:r>
      <w:hyperlink r:id="rId3">
        <w:r>
          <w:rPr>
            <w:rStyle w:val="InternetLink"/>
          </w:rPr>
          <w:t>http://nsportal.ru/detskiy-sad/risovanie/2014/03/02/konspekt-neposredstvenno-obrazovatelnoy-deyatelnosti-v-sredney</w:t>
        </w:r>
      </w:hyperlink>
    </w:p>
    <w:p>
      <w:pPr>
        <w:pStyle w:val="Normal"/>
        <w:rPr/>
      </w:pPr>
      <w:r>
        <w:rPr/>
        <w:t xml:space="preserve">(3) </w:t>
      </w:r>
      <w:hyperlink r:id="rId4">
        <w:r>
          <w:rPr>
            <w:rStyle w:val="InternetLink"/>
          </w:rPr>
          <w:t>http://nsportal.ru/detskiy-sad/applikatsiya-lepka/2013/09/19/opisanie-ovoshchey-lepka-ovoshchey</w:t>
        </w:r>
      </w:hyperlink>
    </w:p>
    <w:p>
      <w:pPr>
        <w:pStyle w:val="Normal"/>
        <w:rPr/>
      </w:pPr>
      <w:r>
        <w:rPr/>
        <w:t xml:space="preserve">(4) </w:t>
      </w:r>
      <w:hyperlink r:id="rId5">
        <w:r>
          <w:rPr>
            <w:rStyle w:val="InternetLink"/>
          </w:rPr>
          <w:t>http://www.maam.ru/detskijsad/konspekt-nod-obrazov-naja-oblast-hudozhestveno-yesteticheskoe-razvitie-risovanie-kolosok-v-starshei-grupe-kompensiruyuschego-vida.html</w:t>
        </w:r>
      </w:hyperlink>
    </w:p>
    <w:p>
      <w:pPr>
        <w:pStyle w:val="Normal"/>
        <w:rPr/>
      </w:pPr>
      <w:r>
        <w:rPr/>
        <w:t xml:space="preserve">(5) </w:t>
      </w:r>
      <w:hyperlink r:id="rId6">
        <w:r>
          <w:rPr>
            <w:rStyle w:val="InternetLink"/>
          </w:rPr>
          <w:t>http://nsportal.ru/detskiy-sad/risovanie/2014/02/01/konspekt-otkrytogo-zanyatiya-po-risovaniyu-po-teme-medvezhono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(6) </w:t>
      </w:r>
      <w:hyperlink r:id="rId7">
        <w:r>
          <w:rPr>
            <w:rStyle w:val="InternetLink"/>
          </w:rPr>
          <w:t>http://nsportal.ru/detskiy-sad/risovanie/2015/01/20/konspekt-zanyatiya-po-izodeyatelnosti-risovanie-yozhik-v-sredney</w:t>
        </w:r>
      </w:hyperlink>
    </w:p>
    <w:p>
      <w:pPr>
        <w:pStyle w:val="Normal"/>
        <w:rPr/>
      </w:pPr>
      <w:r>
        <w:rPr/>
        <w:t>(7)</w:t>
      </w:r>
      <w:hyperlink r:id="rId8">
        <w:r>
          <w:rPr>
            <w:rStyle w:val="InternetLink"/>
          </w:rPr>
          <w:t>http://solnushko.caduk.ru/DswMedia/bashmakvluge.pdf</w:t>
        </w:r>
      </w:hyperlink>
    </w:p>
    <w:p>
      <w:pPr>
        <w:pStyle w:val="Normal"/>
        <w:rPr/>
      </w:pPr>
      <w:r>
        <w:rPr/>
        <w:t xml:space="preserve">(8) </w:t>
      </w:r>
      <w:hyperlink r:id="rId9">
        <w:r>
          <w:rPr>
            <w:rStyle w:val="InternetLink"/>
          </w:rPr>
          <w:t>http://www.maam.ru/detskijsad/aplikaci-detei-po-temam-obuv-odezhda.html</w:t>
        </w:r>
      </w:hyperlink>
    </w:p>
    <w:p>
      <w:pPr>
        <w:pStyle w:val="Normal"/>
        <w:rPr/>
      </w:pPr>
      <w:r>
        <w:rPr/>
        <w:t xml:space="preserve">(9) </w:t>
      </w:r>
      <w:hyperlink r:id="rId10">
        <w:r>
          <w:rPr>
            <w:rStyle w:val="InternetLink"/>
          </w:rPr>
          <w:t>http://www.maam.ru/detskijsad/zanjatie-v-srednei-grupe-aplikaci-tema-zimnii-les.html</w:t>
        </w:r>
      </w:hyperlink>
    </w:p>
    <w:p>
      <w:pPr>
        <w:pStyle w:val="Normal"/>
        <w:rPr/>
      </w:pPr>
      <w:r>
        <w:rPr/>
        <w:t xml:space="preserve">(10) </w:t>
      </w:r>
      <w:hyperlink r:id="rId11">
        <w:r>
          <w:rPr>
            <w:rStyle w:val="InternetLink"/>
          </w:rPr>
          <w:t>http://videouroki.net/razrabotki/konspekt-neposredstvenno-obrazovatelnoy-deyatelnosti-v-sredney-gruppe-po-izobrazitelnoy-deyatelnosti-na-temu-podarok-deda-moroza.html</w:t>
        </w:r>
      </w:hyperlink>
    </w:p>
    <w:p>
      <w:pPr>
        <w:pStyle w:val="Normal"/>
        <w:rPr/>
      </w:pPr>
      <w:r>
        <w:rPr/>
        <w:t xml:space="preserve">(11) </w:t>
      </w:r>
      <w:hyperlink r:id="rId12">
        <w:r>
          <w:rPr>
            <w:rStyle w:val="InternetLink"/>
          </w:rPr>
          <w:t>http://nsportal.ru/detskiy-sad/applikatsiya-lepka/2014/12/10/nod-tri-medvedy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nod-po-risovaniyu-na-temu-transport-v-srednei-grupe.html" TargetMode="External"/><Relationship Id="rId3" Type="http://schemas.openxmlformats.org/officeDocument/2006/relationships/hyperlink" Target="http://nsportal.ru/detskiy-sad/risovanie/2014/03/02/konspekt-neposredstvenno-obrazovatelnoy-deyatelnosti-v-sredney" TargetMode="External"/><Relationship Id="rId4" Type="http://schemas.openxmlformats.org/officeDocument/2006/relationships/hyperlink" Target="http://nsportal.ru/detskiy-sad/applikatsiya-lepka/2013/09/19/opisanie-ovoshchey-lepka-ovoshchey" TargetMode="External"/><Relationship Id="rId5" Type="http://schemas.openxmlformats.org/officeDocument/2006/relationships/hyperlink" Target="http://www.maam.ru/detskijsad/konspekt-nod-obrazov-naja-oblast-hudozhestveno-yesteticheskoe-razvitie-risovanie-kolosok-v-starshei-grupe-kompensiruyuschego-vida.html" TargetMode="External"/><Relationship Id="rId6" Type="http://schemas.openxmlformats.org/officeDocument/2006/relationships/hyperlink" Target="http://nsportal.ru/detskiy-sad/risovanie/2014/02/01/konspekt-otkrytogo-zanyatiya-po-risovaniyu-po-teme-medvezhonok" TargetMode="External"/><Relationship Id="rId7" Type="http://schemas.openxmlformats.org/officeDocument/2006/relationships/hyperlink" Target="http://nsportal.ru/detskiy-sad/risovanie/2015/01/20/konspekt-zanyatiya-po-izodeyatelnosti-risovanie-yozhik-v-sredney" TargetMode="External"/><Relationship Id="rId8" Type="http://schemas.openxmlformats.org/officeDocument/2006/relationships/hyperlink" Target="http://solnushko.caduk.ru/DswMedia/bashmakvluge.pdf" TargetMode="External"/><Relationship Id="rId9" Type="http://schemas.openxmlformats.org/officeDocument/2006/relationships/hyperlink" Target="http://www.maam.ru/detskijsad/aplikaci-detei-po-temam-obuv-odezhda.html" TargetMode="External"/><Relationship Id="rId10" Type="http://schemas.openxmlformats.org/officeDocument/2006/relationships/hyperlink" Target="http://www.maam.ru/detskijsad/zanjatie-v-srednei-grupe-aplikaci-tema-zimnii-les.html" TargetMode="External"/><Relationship Id="rId11" Type="http://schemas.openxmlformats.org/officeDocument/2006/relationships/hyperlink" Target="http://videouroki.net/razrabotki/konspekt-neposredstvenno-obrazovatelnoy-deyatelnosti-v-sredney-gruppe-po-izobrazitelnoy-deyatelnosti-na-temu-podarok-deda-moroza.html" TargetMode="External"/><Relationship Id="rId12" Type="http://schemas.openxmlformats.org/officeDocument/2006/relationships/hyperlink" Target="http://nsportal.ru/detskiy-sad/applikatsiya-lepka/2014/12/10/nod-tri-medvedy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11:00Z</dcterms:created>
  <dc:creator>user</dc:creator>
  <dc:description/>
  <cp:keywords/>
  <dc:language>en-US</dc:language>
  <cp:lastModifiedBy>8</cp:lastModifiedBy>
  <cp:lastPrinted>2016-08-31T14:29:00Z</cp:lastPrinted>
  <dcterms:modified xsi:type="dcterms:W3CDTF">2022-12-03T19:36:00Z</dcterms:modified>
  <cp:revision>87</cp:revision>
  <dc:subject/>
  <dc:title/>
</cp:coreProperties>
</file>