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center"/>
        <w:rPr>
          <w:b/>
          <w:b/>
          <w:color w:val="007434"/>
          <w:sz w:val="28"/>
          <w:szCs w:val="28"/>
        </w:rPr>
      </w:pPr>
      <w:r>
        <w:rPr>
          <w:b/>
          <w:color w:val="007434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color w:val="007434"/>
          <w:sz w:val="28"/>
          <w:szCs w:val="28"/>
        </w:rPr>
      </w:pPr>
      <w:r>
        <w:rPr>
          <w:b/>
          <w:color w:val="007434"/>
          <w:sz w:val="28"/>
          <w:szCs w:val="28"/>
        </w:rPr>
        <w:t>детский сад № 35.</w:t>
      </w:r>
    </w:p>
    <w:p>
      <w:pPr>
        <w:pStyle w:val="Normal"/>
        <w:ind w:left="-709" w:firstLine="425"/>
        <w:jc w:val="center"/>
        <w:rPr>
          <w:b/>
          <w:b/>
          <w:color w:val="007434"/>
          <w:sz w:val="28"/>
          <w:szCs w:val="28"/>
        </w:rPr>
      </w:pPr>
      <w:r>
        <w:rPr>
          <w:b/>
          <w:color w:val="007434"/>
          <w:sz w:val="28"/>
          <w:szCs w:val="28"/>
        </w:rPr>
      </w:r>
    </w:p>
    <w:p>
      <w:pPr>
        <w:pStyle w:val="Normal"/>
        <w:ind w:left="-709" w:firstLine="425"/>
        <w:jc w:val="center"/>
        <w:rPr>
          <w:b/>
          <w:b/>
          <w:color w:val="007434"/>
          <w:sz w:val="32"/>
          <w:szCs w:val="32"/>
        </w:rPr>
      </w:pPr>
      <w:r>
        <w:rPr>
          <w:color w:val="007434"/>
        </w:rPr>
        <w:drawing>
          <wp:inline distT="0" distB="0" distL="0" distR="0">
            <wp:extent cx="5530215" cy="528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firstLine="425"/>
        <w:jc w:val="center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  <w:t>Сценарий новогоднего праздника для детей младшего дошкольного возраста</w:t>
      </w:r>
    </w:p>
    <w:p>
      <w:pPr>
        <w:pStyle w:val="Normal"/>
        <w:ind w:left="-709" w:firstLine="425"/>
        <w:jc w:val="center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</w:r>
    </w:p>
    <w:p>
      <w:pPr>
        <w:pStyle w:val="Normal"/>
        <w:ind w:left="-709" w:firstLine="425"/>
        <w:jc w:val="center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</w:r>
    </w:p>
    <w:p>
      <w:pPr>
        <w:pStyle w:val="Normal"/>
        <w:ind w:left="-709" w:firstLine="425"/>
        <w:jc w:val="center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</w:r>
    </w:p>
    <w:p>
      <w:pPr>
        <w:pStyle w:val="Normal"/>
        <w:ind w:left="-709" w:firstLine="425"/>
        <w:jc w:val="right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  <w:t xml:space="preserve">Составила и провела </w:t>
      </w:r>
    </w:p>
    <w:p>
      <w:pPr>
        <w:pStyle w:val="Normal"/>
        <w:ind w:left="-709" w:firstLine="425"/>
        <w:jc w:val="right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  <w:t>Гаврилястая И.П.</w:t>
      </w:r>
    </w:p>
    <w:p>
      <w:pPr>
        <w:pStyle w:val="Normal"/>
        <w:ind w:left="-709" w:firstLine="425"/>
        <w:jc w:val="right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</w:r>
    </w:p>
    <w:p>
      <w:pPr>
        <w:pStyle w:val="Normal"/>
        <w:ind w:left="-709" w:firstLine="425"/>
        <w:jc w:val="right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</w:r>
    </w:p>
    <w:p>
      <w:pPr>
        <w:pStyle w:val="Normal"/>
        <w:ind w:left="-709" w:firstLine="425"/>
        <w:jc w:val="right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</w:r>
    </w:p>
    <w:p>
      <w:pPr>
        <w:pStyle w:val="Normal"/>
        <w:ind w:left="-709" w:firstLine="425"/>
        <w:jc w:val="center"/>
        <w:rPr>
          <w:b/>
          <w:b/>
          <w:color w:val="007434"/>
          <w:sz w:val="32"/>
          <w:szCs w:val="32"/>
        </w:rPr>
      </w:pPr>
      <w:r>
        <w:rPr>
          <w:b/>
          <w:color w:val="007434"/>
          <w:sz w:val="32"/>
          <w:szCs w:val="32"/>
        </w:rPr>
        <w:t>г. Саров</w:t>
      </w:r>
    </w:p>
    <w:p>
      <w:pPr>
        <w:pStyle w:val="Normal"/>
        <w:ind w:left="-709" w:firstLine="425"/>
        <w:jc w:val="center"/>
        <w:rPr>
          <w:b/>
          <w:b/>
          <w:color w:val="007434"/>
          <w:sz w:val="24"/>
          <w:szCs w:val="24"/>
        </w:rPr>
      </w:pPr>
      <w:r>
        <w:rPr>
          <w:b/>
          <w:color w:val="007434"/>
          <w:sz w:val="32"/>
          <w:szCs w:val="32"/>
        </w:rPr>
        <w:t>2022г.</w:t>
      </w:r>
    </w:p>
    <w:p>
      <w:pPr>
        <w:pStyle w:val="Normal"/>
        <w:ind w:left="-709" w:firstLine="425"/>
        <w:rPr>
          <w:b/>
          <w:b/>
          <w:color w:val="007434"/>
          <w:sz w:val="24"/>
          <w:szCs w:val="24"/>
        </w:rPr>
      </w:pPr>
      <w:r>
        <w:rPr>
          <w:b/>
          <w:color w:val="007434"/>
          <w:sz w:val="24"/>
          <w:szCs w:val="24"/>
        </w:rPr>
      </w:r>
    </w:p>
    <w:p>
      <w:pPr>
        <w:pStyle w:val="Normal"/>
        <w:ind w:left="-709" w:firstLine="425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РУКАВИЧКА ДЕДУШКИ МОРОЗА.</w:t>
      </w:r>
      <w:r>
        <w:rPr>
          <w:sz w:val="24"/>
          <w:szCs w:val="24"/>
        </w:rPr>
        <w:t xml:space="preserve">                                 2022г.</w:t>
      </w:r>
    </w:p>
    <w:p>
      <w:pPr>
        <w:pStyle w:val="Normal"/>
        <w:ind w:left="-709" w:firstLine="42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ценарий новогоднего  праздника для детей младшего дошкольного возраста.</w:t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  <w:t>ВСТУПИТЕЛЬНОЕ СЛОВО – аудиозапись.</w:t>
      </w:r>
    </w:p>
    <w:p>
      <w:pPr>
        <w:pStyle w:val="Normal"/>
        <w:ind w:left="-709" w:firstLine="425"/>
        <w:rPr/>
      </w:pPr>
      <w:r>
        <w:rPr>
          <w:sz w:val="24"/>
          <w:szCs w:val="24"/>
        </w:rPr>
        <w:t xml:space="preserve">Дети вбегают в зал под музыку  </w:t>
      </w:r>
      <w:r>
        <w:rPr>
          <w:b/>
          <w:sz w:val="24"/>
          <w:szCs w:val="24"/>
        </w:rPr>
        <w:t xml:space="preserve">«ВОЗЛЕ ЕЛОЧКИ НАРЯДНОЙ» </w:t>
      </w:r>
      <w:r>
        <w:rPr>
          <w:sz w:val="24"/>
          <w:szCs w:val="24"/>
        </w:rPr>
        <w:t>- аудиозап.</w:t>
      </w:r>
      <w:r>
        <w:rPr>
          <w:b/>
          <w:sz w:val="24"/>
          <w:szCs w:val="24"/>
        </w:rPr>
        <w:t xml:space="preserve"> ,</w:t>
      </w:r>
      <w:r>
        <w:rPr>
          <w:sz w:val="24"/>
          <w:szCs w:val="24"/>
        </w:rPr>
        <w:t xml:space="preserve">  </w:t>
      </w:r>
    </w:p>
    <w:p>
      <w:pPr>
        <w:pStyle w:val="Normal"/>
        <w:ind w:left="-709" w:firstLine="42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тают вокруг елки.</w:t>
      </w:r>
    </w:p>
    <w:p>
      <w:pPr>
        <w:pStyle w:val="Normal"/>
        <w:ind w:left="-709" w:firstLine="425"/>
        <w:rPr/>
      </w:pPr>
      <w:r>
        <w:rPr>
          <w:sz w:val="24"/>
          <w:szCs w:val="24"/>
        </w:rPr>
        <w:t>ВЕД.: С шутками и смехом мы сбежали в зал и лесную гостью каждый увидал.</w:t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зве не красавица?  </w:t>
      </w:r>
      <w:r>
        <w:rPr>
          <w:b/>
          <w:sz w:val="24"/>
          <w:szCs w:val="24"/>
        </w:rPr>
        <w:t>Дети</w:t>
      </w:r>
      <w:r>
        <w:rPr>
          <w:sz w:val="24"/>
          <w:szCs w:val="24"/>
        </w:rPr>
        <w:t xml:space="preserve">:  Всем нам елка нравиться!          </w:t>
      </w:r>
    </w:p>
    <w:p>
      <w:pPr>
        <w:pStyle w:val="Normal"/>
        <w:ind w:left="-709" w:firstLine="425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ОСМОТР ЕЛКИ  </w:t>
      </w:r>
      <w:r>
        <w:rPr>
          <w:sz w:val="24"/>
          <w:szCs w:val="24"/>
        </w:rPr>
        <w:t>- аудиозапись.</w:t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  <w:t>ВЕД.:  Кто нам елочку принес? Ну, конечно… (дети: Дед Мороз!)</w:t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душку мы позовем, дружно, весело споем!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групп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групп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90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ХОРОВОД «ДЕД МОРОЗ»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284" w:righ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з. А. Филиппенко.«Д. М., деткам елочку принес…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ЕЛОЧКА, ЗАБЛЕСТИ ОГНЯМИ», </w:t>
            </w:r>
            <w:r>
              <w:rPr>
                <w:sz w:val="24"/>
                <w:szCs w:val="24"/>
              </w:rPr>
              <w:t>муз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-709" w:firstLine="425"/>
        <w:rPr/>
      </w:pPr>
      <w:r>
        <w:rPr>
          <w:b/>
          <w:sz w:val="24"/>
          <w:szCs w:val="24"/>
        </w:rPr>
        <w:t>«РАЗЫГРАЙТЕСЯ, МЕТЕЛИ»</w:t>
      </w:r>
      <w:r>
        <w:rPr>
          <w:sz w:val="24"/>
          <w:szCs w:val="24"/>
        </w:rPr>
        <w:t xml:space="preserve"> Д.М.: Слышу, слышу,  иду-у-у! (входит  от гр.4).</w:t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около родителей) Здравствуйте, ребятки! Какие вы веселые, нарядные! (ответ детей)</w:t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в кругу) Давайте знакомиться. Я – веселый Дед Мороз, деткам елочку принес.</w:t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  <w:t xml:space="preserve">ВЕД: Спасибо, Дедушка Мороз за елочку! 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 вот наши мальчики, прыгают как зайчики! (мальчики прыгают)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ши девочки закружились – и в снежинок превратились! (девочки кружатся).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>Д.М.: Вот какие молодцы! Теперь со всеми познакомился.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 нравиться ли вам елочка? (ответ детей)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лка эта – просто диво! Как нарядна и красива!</w:t>
      </w:r>
    </w:p>
    <w:p>
      <w:pPr>
        <w:pStyle w:val="Normal"/>
        <w:ind w:left="-709" w:right="-902" w:firstLine="42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вас елочка лесная, серебристая, густая.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лесу под солнышком росла и на праздник к нам пришла.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негом брошу вверх и вниз, ну-ка, елочка, зажгись! (елочка не зажигается).</w:t>
      </w:r>
    </w:p>
    <w:p>
      <w:pPr>
        <w:pStyle w:val="Normal"/>
        <w:ind w:left="-709" w:right="-902" w:firstLine="42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 зажглась… Помогайте, ребятишки! 1,2,3, елочка – гори! (елочка зажигается).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>ВЕД.: Здравствуй, елка! Как красиво ты огни свои зажгла!</w:t>
      </w:r>
    </w:p>
    <w:p>
      <w:pPr>
        <w:pStyle w:val="Normal"/>
        <w:ind w:left="-709" w:right="-902" w:firstLine="425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колько ты ребят счастливых в праздник в гости позвала.</w:t>
      </w:r>
    </w:p>
    <w:p>
      <w:pPr>
        <w:pStyle w:val="Normal"/>
        <w:numPr>
          <w:ilvl w:val="0"/>
          <w:numId w:val="4"/>
        </w:numPr>
        <w:ind w:left="76" w:right="-902" w:hanging="360"/>
        <w:rPr>
          <w:sz w:val="24"/>
          <w:szCs w:val="24"/>
        </w:rPr>
      </w:pPr>
      <w:r>
        <w:rPr>
          <w:sz w:val="24"/>
          <w:szCs w:val="24"/>
        </w:rPr>
        <w:t>Горит огнями елочка, под нею тени синие,</w:t>
      </w:r>
    </w:p>
    <w:p>
      <w:pPr>
        <w:pStyle w:val="Normal"/>
        <w:ind w:left="76" w:right="-902" w:hanging="0"/>
        <w:rPr>
          <w:sz w:val="24"/>
          <w:szCs w:val="24"/>
        </w:rPr>
      </w:pPr>
      <w:r>
        <w:rPr>
          <w:sz w:val="24"/>
          <w:szCs w:val="24"/>
        </w:rPr>
        <w:t>Колючие иголочки блестят, сверкают инеем.</w:t>
      </w:r>
    </w:p>
    <w:p>
      <w:pPr>
        <w:pStyle w:val="Normal"/>
        <w:numPr>
          <w:ilvl w:val="0"/>
          <w:numId w:val="4"/>
        </w:numPr>
        <w:ind w:left="76" w:right="-902" w:hanging="360"/>
        <w:rPr>
          <w:sz w:val="24"/>
          <w:szCs w:val="24"/>
        </w:rPr>
      </w:pPr>
      <w:r>
        <w:rPr>
          <w:sz w:val="24"/>
          <w:szCs w:val="24"/>
        </w:rPr>
        <w:t>Игрушки разноцветные она для нас повесила,</w:t>
      </w:r>
    </w:p>
    <w:p>
      <w:pPr>
        <w:pStyle w:val="Normal"/>
        <w:ind w:left="-284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 все глядят на елочку, и всем сегодня весело!</w:t>
      </w:r>
    </w:p>
    <w:p>
      <w:pPr>
        <w:pStyle w:val="Normal"/>
        <w:numPr>
          <w:ilvl w:val="0"/>
          <w:numId w:val="4"/>
        </w:numPr>
        <w:ind w:left="76" w:right="-902" w:hanging="360"/>
        <w:rPr>
          <w:sz w:val="24"/>
          <w:szCs w:val="24"/>
        </w:rPr>
      </w:pPr>
      <w:r>
        <w:rPr>
          <w:sz w:val="24"/>
          <w:szCs w:val="24"/>
        </w:rPr>
        <w:t>Мы веселым хороводом вокруг елочки пойдем,</w:t>
      </w:r>
    </w:p>
    <w:p>
      <w:pPr>
        <w:pStyle w:val="Normal"/>
        <w:ind w:left="-284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 для Дедушки Мороза звонко песенку споем!</w:t>
      </w:r>
    </w:p>
    <w:tbl>
      <w:tblPr>
        <w:tblW w:w="1017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961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груп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группа</w:t>
            </w:r>
          </w:p>
        </w:tc>
      </w:tr>
      <w:tr>
        <w:trPr>
          <w:trHeight w:val="79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ХОРОВОД «ЕЛКА»,</w:t>
            </w:r>
            <w:r>
              <w:rPr>
                <w:sz w:val="24"/>
                <w:szCs w:val="24"/>
              </w:rPr>
              <w:t xml:space="preserve"> муз. Т. Попатенко («Блестят на елке бусы…»).</w:t>
            </w:r>
          </w:p>
          <w:p>
            <w:pPr>
              <w:pStyle w:val="Normal"/>
              <w:ind w:left="-284" w:righ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АЛЕНЬКАЯ ЕЛОЧКА – маленькой елочке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РОВОД «МЫ ТЕБЯ ТАК ДОЛГО ЖДАЛИ, ДЕДУШКА»</w:t>
            </w:r>
            <w:r>
              <w:rPr>
                <w:sz w:val="24"/>
                <w:szCs w:val="24"/>
              </w:rPr>
              <w:t xml:space="preserve">  (аудиозапись)</w:t>
            </w:r>
          </w:p>
        </w:tc>
      </w:tr>
    </w:tbl>
    <w:p>
      <w:pPr>
        <w:pStyle w:val="Normal"/>
        <w:ind w:left="-284" w:right="-9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>Д.М. : Весело вы пели! Спляшу-ка и я с вами. Ну-ка, песню запевайте, Д.М.  помогайте!</w:t>
      </w:r>
    </w:p>
    <w:tbl>
      <w:tblPr>
        <w:tblW w:w="1017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961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груп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группа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РОВОД «ЛЕСОМ ПО ПРОСЕЛКУ…»,</w:t>
            </w:r>
            <w:r>
              <w:rPr>
                <w:sz w:val="24"/>
                <w:szCs w:val="24"/>
              </w:rPr>
              <w:t xml:space="preserve"> р.н.м. (фон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ОРОВОД «АХ, КАК ПЛЯШЕТ Д.МОРОЗ» </w:t>
            </w:r>
            <w:r>
              <w:rPr>
                <w:i/>
                <w:sz w:val="24"/>
                <w:szCs w:val="24"/>
              </w:rPr>
              <w:t>…правым боком, левым боком, …</w:t>
            </w:r>
          </w:p>
        </w:tc>
      </w:tr>
    </w:tbl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Д.М.: Веселые вы, ребятки! А хотите, я вам волшебство покажу? Ветром засвищу – всех на стулья посажу! (дует, дети садятся на стулья.  ВЕД. ставит стул Д.М.).   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Ох, устал я, посижу, на ребяток погляжу. Вот сюда бы холодок да подул бы ветерок… (дети дуют) </w:t>
      </w:r>
    </w:p>
    <w:p>
      <w:pPr>
        <w:pStyle w:val="Normal"/>
        <w:ind w:left="-709" w:right="-902" w:hanging="0"/>
        <w:rPr/>
      </w:pPr>
      <w:r>
        <w:rPr>
          <w:sz w:val="24"/>
          <w:szCs w:val="24"/>
        </w:rPr>
        <w:t>ВЕД.: Дедушка, отдохни, а мы тебе стихи почитаем.    (Д.М. незаметно прячет одну рукавичку)</w:t>
      </w:r>
    </w:p>
    <w:p>
      <w:pPr>
        <w:pStyle w:val="Normal"/>
        <w:ind w:left="-709" w:right="-90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СТИХИ.</w:t>
      </w:r>
    </w:p>
    <w:p>
      <w:pPr>
        <w:pStyle w:val="Normal"/>
        <w:ind w:left="-709" w:right="-9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902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- 2 -                                                        РУКАВИЧКА Д.М., 2022 г </w:t>
      </w:r>
    </w:p>
    <w:p>
      <w:pPr>
        <w:pStyle w:val="Normal"/>
        <w:ind w:left="-709" w:right="-902" w:hanging="0"/>
        <w:rPr/>
      </w:pPr>
      <w:r>
        <w:rPr>
          <w:sz w:val="24"/>
          <w:szCs w:val="24"/>
        </w:rPr>
        <w:t>Д.М.: Порадовали вы меня! Красивые  стихи я услышал, да и  праздник веселый! Похлопаю я вам! (хлопает). Ой, а где ж моя рукавица? (ищет)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>ВЕД.: Д.М., что ты ищешь?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Д.М.: Рукавичку куда-то потерял…вы, ребятки, подождите, я ее на улице поищу и быстрей сюда приду. 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.: Д.М., приходи скорее! (Д.М. уходит в дверь гр.1).</w:t>
      </w:r>
    </w:p>
    <w:p>
      <w:pPr>
        <w:pStyle w:val="Normal"/>
        <w:ind w:left="-709" w:right="-902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КАЗКА.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Вбегает мышка(аудиозапись): Ой, беда, беда, беда, наступили холода. </w:t>
      </w:r>
    </w:p>
    <w:p>
      <w:pPr>
        <w:pStyle w:val="Normal"/>
        <w:ind w:left="-709" w:right="-902" w:hanging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Мерзнет хвостик, мерзнут ушки…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Кто согреет мышь-норушку? (оглядывается, вносит рукавичку). Ой, нашла!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от так хатка-невеличка, из овчины рукавичка,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а дороге лежит. В рукавичке буду жить!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егает Зайка (аудиозапись) : Серый зайчик- побегайчик,  </w:t>
      </w:r>
    </w:p>
    <w:p>
      <w:pPr>
        <w:pStyle w:val="Normal"/>
        <w:ind w:left="-709" w:right="-902" w:hanging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Я по ельничку скакал и от шороха дрожал.</w:t>
      </w:r>
    </w:p>
    <w:p>
      <w:pPr>
        <w:pStyle w:val="Normal"/>
        <w:ind w:left="-709" w:right="-902" w:firstLine="1276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Я дорожку к своей норке с перепугу потерял.</w:t>
      </w:r>
    </w:p>
    <w:p>
      <w:pPr>
        <w:pStyle w:val="Normal"/>
        <w:ind w:left="-709" w:right="-902" w:firstLine="1276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 кто здесь? какой народ в рукавичке живет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ышь: Я -  мышка-норушка, а ты кто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аяц:    Я -   зайчик-побегайчик, пусти меня в рукавичку.   (Мышь: Иди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т спасибо, а я тебя за это на саночках покатаю, хочешь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И нас возьмите покататьс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ИГРА «САНОЧКИ»</w:t>
      </w:r>
      <w:r>
        <w:rPr>
          <w:sz w:val="24"/>
          <w:szCs w:val="24"/>
        </w:rPr>
        <w:t xml:space="preserve"> - «Голубые санки», муз. Иорданского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аяц:  На саночках покатались, можно и в рукавичке погреться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месте: В рукавичке мы вдвоем очень весело живем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Лиса (муз. Петровой, стр. 136): По кусточкам, по лесам ходит рыжая лиса,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Ищет норку где-нибудь, притаиться и уснуть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А кто в этой рукавичке, рукавичке-невеличке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вери:  Я – мышка… Я – зайчик… А ты кто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Лиса:  А я -  лисичка-сестричка, пустите меня в рукавичку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аяц:  Мышка, я Лисы боюсь…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ышь:  Ну, Зайчишка, ты не трусь! Двое нас – она одна. Не посмеет съесть тебя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Лиса:  Ах, Зайчишка, ты трусишка! Слышал, что сказала мышка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тебе я докажу – поиграть со мной прошу!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ВЕД.:  Зайчишка, Лисичка, и нас возьмите поиграть!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ИГРА «ВЫШЛИ ЗАЙКИ ПОИГРАТЬ…» + «ВОТ БЕЖИТ ЛИСИЧКА…»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ДЕТИ: Ты, Лисичка, не пугай, лучше с нами поиграй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Лиса:  Поиграю я в снежки. Берегитесь, малыши!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Лепите, ребята, снежки да покажите их Лисе.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ИГРА «ВЫПАЛ БЕЛЕНЬКИЙ СНЕЖОК…»  - </w:t>
      </w:r>
      <w:r>
        <w:rPr>
          <w:sz w:val="24"/>
          <w:szCs w:val="24"/>
        </w:rPr>
        <w:t>танцуют перед елкой.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ВЕД.: А вот и настоящие снежки! (рассыпает на пол. Дети кидают снежками в Лису. Лиса бежит вокруг елки)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Лиса (по окончанию музыки): Ой, ой, ой, я вся в снегу, в рукавичку убегу!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ВЕД.:  Давайте Лисичку отряхнем (дети отряхивают, собирают снежки в корзинку)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вери:    : В рукавичке мы втроем очень весело живем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ишка (выходит с песней):  Спать не хочет бурый мишка, уж такой я шалунишка!</w:t>
      </w:r>
    </w:p>
    <w:p>
      <w:pPr>
        <w:pStyle w:val="Normal"/>
        <w:ind w:left="-709" w:right="-523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то мишутку покачает? Баю - баю, баю- баю…  (пытается уснуть на пеньке под елкой)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ет, не хочу я спать, хочу Новый год встречать!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олько скучно одному… где сейчас друзей найду?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Мне бы спеть да сплясать, а потом уж можно спать.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укавичка? Что такое? В рукавичке кто живет?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- 3 -                                                                рукавичка Д.М., 2022г Звери: Здесь живет лесной народ! Я – мышка… Я – зайчик… Я – лисичка … А ты кто?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Мишка:  А я мишка – шалунишка! Могу петь, могу плясать, могу с вами поиграть!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Мишка: А теперь играть, играть! Новый год будем встречать!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Звери:  Давайте играть!                      ВЕД.:  И нас в игру возьмите!</w:t>
      </w:r>
      <w:r>
        <w:rPr>
          <w:b/>
          <w:sz w:val="24"/>
          <w:szCs w:val="24"/>
        </w:rPr>
        <w:t xml:space="preserve">                                            </w:t>
      </w:r>
    </w:p>
    <w:tbl>
      <w:tblPr>
        <w:tblW w:w="914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групп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группа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ГРА С КОЛОКОЛЬЧИКАМИ»</w:t>
            </w:r>
            <w:r>
              <w:rPr>
                <w:sz w:val="24"/>
                <w:szCs w:val="24"/>
              </w:rPr>
              <w:t xml:space="preserve">, муз. Моцарта 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БУДЬ ЛОВКИМ», </w:t>
            </w:r>
            <w:r>
              <w:rPr>
                <w:sz w:val="24"/>
                <w:szCs w:val="24"/>
              </w:rPr>
              <w:t>муз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гремушками + пляска Мишки</w:t>
            </w:r>
          </w:p>
        </w:tc>
      </w:tr>
    </w:tbl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Заяц:  Что-то холодно, друзья. В рукавичку нам пора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вери: В рукавичке  вчетвером очень весело живем! (заходят в рукавичку)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ыходит Д.М.:   Все дороги обошел, рукавичку не нашел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ы, ребята, не видали рукавичку в этом зале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 Рукавичка здесь, вот тут, но зверюшки в ней живут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Д.М. : Выходите-ка, зверюшки! Хватит греть хвосты и ушки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овый год пора встречать и под елочкой плясать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 рукавичку я вам подарю, у меня еще есть (звери выходят).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бята, тоже выходите и меня повеселите!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ВЕД.: Предлагаю станцевать «Пляску зверюшек»! Мальчики, приглашайте девочек.</w:t>
      </w:r>
    </w:p>
    <w:p>
      <w:pPr>
        <w:pStyle w:val="Normal"/>
        <w:ind w:left="-709" w:right="-523" w:hanging="0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ПЛЯСКА ЗВЕРЮШЕК»</w:t>
      </w:r>
      <w:r>
        <w:rPr>
          <w:sz w:val="24"/>
          <w:szCs w:val="24"/>
        </w:rPr>
        <w:t xml:space="preserve"> - аудиозапись. Дед Мороз хлопает, радуется. Затем засыпает.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.: Ребятки, смотрите, Дедушка Мороз устал, долго по дорогам шагал – уснул. А давайте немножко пошалим – Деда Мороза обхитрим? Полезайте под покрывало и сидите тихо- тихо.Тссс… (дети прячутся под покрывало). (тихо, нежно) Дедушка Мороз, просыпайся…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Д.М. (просыпается): Ох, устал… Уснул… А где ж ребятишки? (ищет) Какой-то сугроб. Сяду-ка я на него, отдохну. (дети перебенают). Ишь, какой волшебный сугроб, убегает и убегает от меня! А подую-ка я на него да все снежинки на стульчики посажу! (дует). Да это ребятишки, девчонки и мальчишки со мной играют! За такой веселый пляс угощу, пожалуй, вас! Ну-ка, зверюшки, несите мой волшебный снежок! (мишка и лиса приносят).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Палочка волшебная, к снежочку прикоснись! Снежок холодный, белый в конфеты превратись!(машет палочкой, звери достают конфеты)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Спасибо, Дедушка Мороз! Мы в группе угостимся.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Д.М.: Так это еще не всё. Зверюшки, к саночкам бегите. Подарки детям принесите! (приносят мешок с подарками)</w:t>
      </w:r>
    </w:p>
    <w:p>
      <w:pPr>
        <w:pStyle w:val="Normal"/>
        <w:ind w:left="-709" w:hanging="0"/>
        <w:rPr/>
      </w:pPr>
      <w:r>
        <w:rPr>
          <w:b/>
          <w:sz w:val="24"/>
          <w:szCs w:val="24"/>
        </w:rPr>
        <w:t>ПЕСНЯ «СЧАСТЛИВАЯ ЗВЕЗДА»</w:t>
      </w:r>
      <w:r>
        <w:rPr>
          <w:sz w:val="24"/>
          <w:szCs w:val="24"/>
        </w:rPr>
        <w:t xml:space="preserve"> (аудиозап)  - Д.М. раздает подарки, звери подносят их.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СЕ АРТИСТЫ: Спасибо за песни, спасибо за пляски,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рощаемся с вами до следующей сказки! (звери уходят за Д.М.)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Дедушка Мороз ушёл, но праздник не кончается! Приглашайте гостей в хоровод вокруг нашей чудесной елочки!</w:t>
      </w:r>
    </w:p>
    <w:p>
      <w:pPr>
        <w:pStyle w:val="Normal"/>
        <w:ind w:left="-709" w:hanging="0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ХОРОВОД «В ЛЕСУ РОДИЛАСЬ ЕЛОЧКА»,</w:t>
      </w:r>
      <w:r>
        <w:rPr>
          <w:sz w:val="24"/>
          <w:szCs w:val="24"/>
        </w:rPr>
        <w:t xml:space="preserve"> муз. Бекмана  - с родителями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До свидания, елочка, до следующей зимы,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чень долго елочку не забудем мы! (дети и зрители уходят  из зала)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ПЛАН ПРАЗДНИКА «РУКАВИЧКА ДЕДА МОРОЗ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групп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«</w:t>
            </w:r>
            <w:r>
              <w:rPr>
                <w:b/>
              </w:rPr>
              <w:t xml:space="preserve">«ВОЗЛЕ ЕЛОЧКИ НАРЯДНОЙ» </w:t>
            </w:r>
            <w:r>
              <w:rPr/>
              <w:t>- аудиозап.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«</w:t>
            </w:r>
            <w:r>
              <w:rPr>
                <w:b/>
              </w:rPr>
              <w:t xml:space="preserve">«ВОЗЛЕ ЕЛОЧКИ НАРЯДНОЙ» </w:t>
            </w:r>
            <w:r>
              <w:rPr/>
              <w:t>- аудиозап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90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ОРОВОД «ДЕД МОРОЗ»,</w:t>
            </w:r>
            <w:r>
              <w:rPr/>
              <w:t xml:space="preserve"> муз. А. Филиппенк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(«Д. М., деткам елочку принес…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ОРОВОД «ЕЛОЧКА, ЗАБЛЕСТИ ОГНЯМИ»,</w:t>
            </w:r>
            <w:r>
              <w:rPr/>
              <w:t xml:space="preserve"> муз. </w:t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902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ОРОВОД «ЕЛКА»,</w:t>
            </w:r>
            <w:r>
              <w:rPr/>
              <w:t xml:space="preserve"> муз. Т. Попатенко </w:t>
            </w:r>
          </w:p>
          <w:p>
            <w:pPr>
              <w:pStyle w:val="Normal"/>
              <w:ind w:left="-284" w:right="-902" w:hanging="0"/>
              <w:rPr/>
            </w:pPr>
            <w:r>
              <w:rPr>
                <w:b/>
              </w:rPr>
              <w:t xml:space="preserve">     </w:t>
            </w:r>
            <w:r>
              <w:rPr/>
              <w:t>(«Блестят на елке бусы…»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ОРОВОД «МЫ ТЕБЯ ТАК ДОЛГО ЖДАЛИ, ДЕДУШКА»</w:t>
            </w:r>
            <w:r>
              <w:rPr/>
              <w:t xml:space="preserve">  (аудиозапись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ОРОВОД «ЛЕСОМ ПО ПРОСЕЛКУ…»,</w:t>
            </w:r>
            <w:r>
              <w:rPr/>
              <w:t xml:space="preserve"> р.н.м. (фон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ВОД «АХ, КАК ПЛЯШЕТ Д.МОРОЗ», муз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САНОЧКИ»</w:t>
            </w:r>
            <w:r>
              <w:rPr/>
              <w:t xml:space="preserve"> - «Голубые санки», муз. Иорданск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ИГРА «САНОЧКИ»</w:t>
            </w:r>
            <w:r>
              <w:rPr/>
              <w:t xml:space="preserve"> - «Голубые санки», муз. Иорданског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ВЫШЛИ ЗАЙКИ ПОИГРАТЬ…» + «ВОТ БЕЖИТ ЛИСИЧ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ГРА «ВЫШЛИ ЗАЙКИ ПОИГРАТЬ…» + «ВОТ БЕЖИТ ЛИСИЧК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/>
            </w:pPr>
            <w:r>
              <w:rPr/>
              <w:t xml:space="preserve">           </w:t>
            </w:r>
            <w:r>
              <w:rPr>
                <w:b/>
              </w:rPr>
              <w:t>ИГРА «ВЫПАЛ БЕЛЕНЬКИЙ</w:t>
            </w:r>
          </w:p>
          <w:p>
            <w:pPr>
              <w:pStyle w:val="Normal"/>
              <w:ind w:left="-709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СНЕЖОК…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ИГРА «ВЫПАЛ БЕЛЕНЬКИЙ </w:t>
            </w:r>
          </w:p>
          <w:p>
            <w:pPr>
              <w:pStyle w:val="Normal"/>
              <w:ind w:left="-709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СНЕЖОК…»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/>
            </w:pPr>
            <w:r>
              <w:rPr>
                <w:b/>
              </w:rPr>
              <w:t>«И         «ИГРА С КОЛОКОЛЬЧИКАМИ»</w:t>
            </w:r>
            <w:r>
              <w:rPr/>
              <w:t xml:space="preserve">, </w:t>
            </w:r>
          </w:p>
          <w:p>
            <w:pPr>
              <w:pStyle w:val="Normal"/>
              <w:ind w:left="-709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муз. Моцарта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БУДЬ ЛОВКИМ», муз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(погремушки)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ЛЯСКА ЗВЕРЮШЕ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ЯСКА ЗВЕРЮШЕ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ВОЛШЕБНЫЙ СУГРОБ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ВОЛШЕБНЫЙ СУГРОБ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вращение снега в конфе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вращение снега в конфет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АЧА ПОДАРК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ПЕРСОНАЖ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ПЕРСОНАЖ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 «ЕЛОЧКА», муз. Бекм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 «ЕЛОЧКА», муз. Бекма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Атриб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юмы для взрослых:</w:t>
      </w:r>
    </w:p>
    <w:p>
      <w:pPr>
        <w:sectPr>
          <w:type w:val="nextPage"/>
          <w:pgSz w:w="11906" w:h="16838"/>
          <w:pgMar w:left="1560" w:right="1416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ед Мороз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ышк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йчик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шк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д - зимушка</w:t>
      </w:r>
    </w:p>
    <w:p>
      <w:pPr>
        <w:sectPr>
          <w:type w:val="continuous"/>
          <w:pgSz w:w="11906" w:h="16838"/>
          <w:pgMar w:left="2640" w:right="23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640" w:right="2352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2640" w:right="2352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рибуты:</w:t>
      </w:r>
    </w:p>
    <w:p>
      <w:pPr>
        <w:sectPr>
          <w:type w:val="continuous"/>
          <w:pgSz w:w="11906" w:h="16838"/>
          <w:pgMar w:left="2640" w:right="23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нег Деду Морозу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ул Деду Морозу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укавица – домик (большая) с меховой опушкой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одули красные (для крепления рукавицы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корзинка со снежка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алалайка для мишк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нек для мишк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дносы с подарками, накрытые простыням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однос с сосулькой / снежный ком (с конфетами)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лшебная палочк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удиозаписи</w:t>
      </w:r>
    </w:p>
    <w:p>
      <w:pPr>
        <w:sectPr>
          <w:type w:val="continuous"/>
          <w:pgSz w:w="11906" w:h="16838"/>
          <w:pgMar w:left="2640" w:right="23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остюмы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Д.М. – шуба, шапка, пояс, рукавицы, борода, волосы, мешки ДМ (2 шт.)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аленки с чехлами, посох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ышка – черная юбка с мехом, хвост, колготки черные (черные легинсы)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Шапочка с ушками, фартучек, кофта белая (белая водолазка)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жилет (черный ажурный И. П.), чешки (И. П.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.  Заяц -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9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СКАЗКА (вариант для персонажей)                                        2022г.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>Вбегает мышка: Ой, беда, беда, беда, наступили холода.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Мерзнет хвостик, мерзнут ушки…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Кто согреет мышь-норушку? (оглядывается, вносит рукавичку). Ой, нашла!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от так хатка-невеличка, из овчины рукавичка,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а дороге лежит. В рукавичке буду жить!</w:t>
      </w:r>
    </w:p>
    <w:p>
      <w:pPr>
        <w:pStyle w:val="Normal"/>
        <w:ind w:left="-709" w:right="-90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егает Зайка (муз.  Петровой, стр. 92, 139) : </w:t>
      </w:r>
    </w:p>
    <w:p>
      <w:pPr>
        <w:pStyle w:val="Normal"/>
        <w:ind w:left="-709" w:right="-902" w:firstLine="1276"/>
        <w:rPr>
          <w:sz w:val="24"/>
          <w:szCs w:val="24"/>
        </w:rPr>
      </w:pPr>
      <w:r>
        <w:rPr>
          <w:sz w:val="24"/>
          <w:szCs w:val="24"/>
        </w:rPr>
        <w:t>Серый зайчик- побегайчик,  Я по ельничку скакал и от шороха дрожал.</w:t>
      </w:r>
    </w:p>
    <w:p>
      <w:pPr>
        <w:pStyle w:val="Normal"/>
        <w:ind w:left="-709" w:right="-902" w:firstLine="1276"/>
        <w:rPr>
          <w:sz w:val="24"/>
          <w:szCs w:val="24"/>
        </w:rPr>
      </w:pPr>
      <w:r>
        <w:rPr>
          <w:sz w:val="24"/>
          <w:szCs w:val="24"/>
        </w:rPr>
        <w:t>Я дорожку к своей норке с перепугу потерял.</w:t>
      </w:r>
    </w:p>
    <w:p>
      <w:pPr>
        <w:pStyle w:val="Normal"/>
        <w:ind w:left="-709" w:right="-902" w:firstLine="1276"/>
        <w:rPr>
          <w:sz w:val="24"/>
          <w:szCs w:val="24"/>
        </w:rPr>
      </w:pPr>
      <w:r>
        <w:rPr>
          <w:sz w:val="24"/>
          <w:szCs w:val="24"/>
        </w:rPr>
        <w:t>А кто здесь? какой народ в рукавичке живет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ышь: Я -  мышка-норушка, а ты кто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аяц:    Я -   зайчик-побегайчик, пусти меня в рукавичку.   (Мышь: Иди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т спасибо, а я тебя за это на саночках покатаю, хочешь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И нас возьмите покататьс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ИГРА «САНОЧКИ»</w:t>
      </w:r>
      <w:r>
        <w:rPr>
          <w:sz w:val="24"/>
          <w:szCs w:val="24"/>
        </w:rPr>
        <w:t xml:space="preserve"> - «Голубые санки», муз. Иорданского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аяц:  На саночках покатались, можно и в рукавичке погреться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месте: В рукавичке мы вдвоем очень весело живем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Лиса (муз. Петровой, стр. 136): По кусточкам, по лесам ходит рыжая лиса,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Ищет норку где-нибудь, притаиться и уснуть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А кто в этой рукавичке, рукавичке-невеличке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вери:  Я – мышка… Я – зайчик… А ты кто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Лиса:  А я -  лисичка-сестричка, пустите меня в рукавичку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аяц:  Мышка, я Лисы боюсь…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ышь:  Ну, Зайчишка, ты не трусь! Двое нас – она одна. Не посмеет съесть тебя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Лиса:  Ах, Зайчишка, ты трусишка! Слышал, что сказала мышка?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тебе я докажу – поиграть со мной прошу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 Зайчишка, Лисичка, и нас возьмите поиграть!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ИГРА «ВЫШЛИ ЗАЙКИ ПОИГРАТЬ…» + «ВОТ БЕЖИТ ЛИСИЧКА…»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ДЕТИ: Ты, Лисичка, не пугай, лучше с нами поиграй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Лиса:  Поиграю я в снежки. Берегитесь, малыши!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Лепите, ребята, снежки да покажите их Лисе.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ИГРА «ВЫПАЛ БЕЛЕНЬКИЙ СНЕЖОК…»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А вот и настоящие снежки! (рассыпает на пол. Дети кидают снежками в Лису)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Лиса (по окончанию музыки): Ой, ой, ой, я вся в снегу, в рукавичку убегу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 Давайте Лисичку отряхнем ( дети отряхивают)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вери:    : В рукавичке мы втроем очень весело живем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ишка (выходит с песней):  Спать не хочет бурый мишка, уж такой я шалунишка!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то мишутку покачает? Баю - баю, баю- баю…  (пытается уснуть)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ет, не хочу я спать, хочу Новый год встречать!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олько скучно одному… где сейчас друзей найду?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Мне бы спеть да сплясать, а потом уж можно спать.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укавичка? Что такое? В рукавичке кто живет?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Звери: Здесь живет лесной народ! Я – мышка… Я – зайчик… Я – лисичка … А ты кто?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Мишка:  А я мишка – шалунишка! Могу петь, могу плясать, могу с вами поиграть!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Звери:  Давайте играть!                      ВЕД.:  И нас в игру возьмите!</w:t>
      </w:r>
    </w:p>
    <w:p>
      <w:pPr>
        <w:pStyle w:val="Normal"/>
        <w:ind w:left="-709" w:right="-523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«ИГРА С КОЛОКОЛЬЧИКАМИ»</w:t>
      </w:r>
      <w:r>
        <w:rPr>
          <w:sz w:val="24"/>
          <w:szCs w:val="24"/>
        </w:rPr>
        <w:t xml:space="preserve">, муз. Моцарта  - мл. гр.,    </w:t>
      </w:r>
      <w:r>
        <w:rPr>
          <w:b/>
          <w:sz w:val="24"/>
          <w:szCs w:val="24"/>
        </w:rPr>
        <w:t>«ЖМУРКИ»</w:t>
      </w:r>
      <w:r>
        <w:rPr>
          <w:sz w:val="24"/>
          <w:szCs w:val="24"/>
        </w:rPr>
        <w:t xml:space="preserve"> - ср. гр.</w:t>
      </w:r>
    </w:p>
    <w:p>
      <w:pPr>
        <w:pStyle w:val="Normal"/>
        <w:ind w:left="-709" w:right="-523" w:hanging="0"/>
        <w:rPr>
          <w:sz w:val="24"/>
          <w:szCs w:val="24"/>
        </w:rPr>
      </w:pPr>
      <w:r>
        <w:rPr>
          <w:sz w:val="24"/>
          <w:szCs w:val="24"/>
        </w:rPr>
        <w:t>Заяц:  Что-то холодно, друзья. В рукавичку нам пора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вери: В рукавичке  вчетвером очень весело живем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Выходит Д.М.:   Все дороги обошел, рукавичку не нашел.                              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, ребята, не видали рукавичку в этом зале?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- 2 -                                                                                                         2022 г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Д.:  Рукавичка здесь, вот тут, но зверюшки в ней живут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Д.М. : Выходите-ка, зверюшки! Хватит греть хвосты и ушки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овый год пора встречать и под елочкой плясать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 рукавичку я вам подарю, у меня еще есть (звери выходят).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ебята, тоже выходите и меня повеселите!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ПЛЯСКА – ИГРА «ЛЮБЯТ МАЛЫЕ РЕБЯТА…»</w:t>
      </w:r>
      <w:r>
        <w:rPr>
          <w:sz w:val="24"/>
          <w:szCs w:val="24"/>
        </w:rPr>
        <w:t xml:space="preserve"> р.н.м. (в конце Д.М. засыпает).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ИГРА «ВОЛШЕБНЫЙ СУГРОБ»</w:t>
      </w:r>
      <w:r>
        <w:rPr>
          <w:sz w:val="24"/>
          <w:szCs w:val="24"/>
        </w:rPr>
        <w:t xml:space="preserve"> - взрослые держать покрывало, Д.М. «садиться» в сугроб отдохнуть – «сугроб» перебегает в другое место.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Д.М.: Ишь какой волшебный сугроб, убегает и убегает от меня! А подую-ка я на него да все снежинки на стульчики посажу! (дует). Да это ребятишки, девчонки и мальчишки со мной играют! За такой веселый пляс угощу, пожалуй, вас! Ну-ка, зверюшки, несите мой волшебный снежок! (мишка и лиса приносят).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Палочка волшебная, к снежочку прикоснись!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Снежок холодный, белый в конфеты превратись!(машет палочкой, звери достают конфеты)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Зверюшки, к саночкам бегите. Подарки детям принесите! (приносят мешок с подарками).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СЕ АРТИСТЫ: Спасибо за песни, спасибо за пляски,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рощаемся с вами до следующей сказки! (уходя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2640" w:right="2352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21:00Z</dcterms:created>
  <dc:creator>Bsv</dc:creator>
  <dc:description/>
  <cp:keywords/>
  <dc:language>en-US</dc:language>
  <cp:lastModifiedBy>Ирина</cp:lastModifiedBy>
  <cp:lastPrinted>2011-12-13T13:30:00Z</cp:lastPrinted>
  <dcterms:modified xsi:type="dcterms:W3CDTF">2022-12-03T17:30:00Z</dcterms:modified>
  <cp:revision>47</cp:revision>
  <dc:subject/>
  <dc:title> «Сказочные деревья»</dc:title>
</cp:coreProperties>
</file>