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14. Разнообразие раст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ется наука о растениях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анатомия;</w:t>
        <w:tab/>
        <w:t>б) зоология;</w:t>
        <w:tab/>
        <w:t>в) ботаника;</w:t>
        <w:tab/>
        <w:t>г) хим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 лишнее растени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осна;</w:t>
        <w:tab/>
        <w:tab/>
        <w:t>б) пихта;</w:t>
        <w:tab/>
        <w:tab/>
        <w:t>в) папоротник;</w:t>
        <w:tab/>
        <w:t>г) ел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растение не относится к цветковым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черёмуха;     б) морская капуста;     в) ромашка;    г) кактус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хвойным растеним относитс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кедр;</w:t>
        <w:tab/>
        <w:t xml:space="preserve">   б) папоротник;</w:t>
        <w:tab/>
        <w:t xml:space="preserve">     в) ягель;</w:t>
        <w:tab/>
        <w:tab/>
        <w:t>г) осок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растения чаще всего живут в воде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хвойные;     б) папоротники;       в) мхи;        г) водоросл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 верные утвержде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хи — жители вод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У мхов нет корней, цветков и плодов с семена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У хвойных растений есть плоды — шишк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Цветковые растения имеют цветки и пл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_____ Фамилия________________________ Оценка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14. Разнообразие раст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ак называется наука о растениях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анатомия;</w:t>
        <w:tab/>
        <w:t>б) зоология;</w:t>
        <w:tab/>
        <w:t>в) ботаника;</w:t>
        <w:tab/>
        <w:t>г) хим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 лишнее растени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осна;</w:t>
        <w:tab/>
        <w:tab/>
        <w:t>б) пихта;</w:t>
        <w:tab/>
        <w:tab/>
        <w:t>в) папоротник;</w:t>
        <w:tab/>
        <w:t>г) ел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растение не относится к цветковым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черёмуха;     б) морская капуста;     в) ромашка;    г) кактус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хвойным растеним относитс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кедр;</w:t>
        <w:tab/>
        <w:t xml:space="preserve">   б) папоротник;</w:t>
        <w:tab/>
        <w:t xml:space="preserve">     в) ягель;</w:t>
        <w:tab/>
        <w:tab/>
        <w:t>г) осок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растения чаще всего живут в воде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хвойные;     б) папоротники;       в) мхи;        г) водоросл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 верные утвержде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хи — жители вод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У мхов нет корней, цветков и плодов с семена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У хвойных растений есть плоды — шишк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Цветковые растения имеют цветки и пл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_____ Фамилия________________________ Оценка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49:27Z</dcterms:created>
  <dc:creator/>
  <dc:description/>
  <dc:language>en-US</dc:language>
  <cp:lastModifiedBy/>
  <cp:revision>0</cp:revision>
  <dc:subject/>
  <dc:title/>
</cp:coreProperties>
</file>