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План-конспект</w:t>
      </w:r>
    </w:p>
    <w:p>
      <w:pPr>
        <w:pStyle w:val="Normal"/>
        <w:jc w:val="center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урока учителя физической культуры  МОУ «Средняя  общеобразовательная  школа  №1 г Йошкар-Ола» </w:t>
      </w:r>
    </w:p>
    <w:p>
      <w:pPr>
        <w:pStyle w:val="Normal"/>
        <w:jc w:val="center"/>
        <w:rPr/>
      </w:pPr>
      <w:r>
        <w:rPr>
          <w:caps w:val="false"/>
          <w:smallCaps w:val="false"/>
          <w:sz w:val="24"/>
        </w:rPr>
        <w:t>Москвичева Федора Николаевича    в  10  классе</w:t>
      </w:r>
    </w:p>
    <w:p>
      <w:pPr>
        <w:pStyle w:val="Normal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Тема урока «Обучение нападающему  удару - удар по мячу»  </w:t>
      </w:r>
    </w:p>
    <w:p>
      <w:pPr>
        <w:pStyle w:val="Normal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Задачи урок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b/>
          <w:bCs/>
          <w:caps w:val="false"/>
          <w:smallCaps w:val="false"/>
          <w:sz w:val="24"/>
        </w:rPr>
        <w:t>Образовательные:</w:t>
      </w:r>
    </w:p>
    <w:p>
      <w:pPr>
        <w:pStyle w:val="Normal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</w:rPr>
      </w:pPr>
      <w:r>
        <w:rPr>
          <w:b/>
          <w:bCs/>
          <w:caps w:val="false"/>
          <w:smallCaps w:val="false"/>
          <w:sz w:val="24"/>
        </w:rPr>
        <w:t xml:space="preserve"> </w:t>
      </w:r>
      <w:r>
        <w:rPr>
          <w:bCs/>
          <w:caps w:val="false"/>
          <w:smallCaps w:val="false"/>
          <w:sz w:val="24"/>
        </w:rPr>
        <w:t xml:space="preserve">1. Обучение нападающему удару - научить выполнять удар по мячу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caps w:val="false"/>
          <w:smallCaps w:val="false"/>
          <w:sz w:val="24"/>
        </w:rPr>
        <w:t xml:space="preserve">  </w:t>
      </w:r>
      <w:r>
        <w:rPr>
          <w:caps w:val="false"/>
          <w:smallCaps w:val="false"/>
          <w:sz w:val="24"/>
        </w:rPr>
        <w:t>2</w:t>
      </w:r>
      <w:r>
        <w:rPr>
          <w:b/>
          <w:bCs/>
          <w:caps w:val="false"/>
          <w:smallCaps w:val="false"/>
          <w:sz w:val="24"/>
        </w:rPr>
        <w:t>.</w:t>
      </w:r>
      <w:r>
        <w:rPr>
          <w:caps w:val="false"/>
          <w:smallCaps w:val="false"/>
          <w:sz w:val="24"/>
        </w:rPr>
        <w:t>Совершенствование:</w:t>
      </w:r>
    </w:p>
    <w:p>
      <w:pPr>
        <w:pStyle w:val="Normal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   </w:t>
      </w:r>
      <w:r>
        <w:rPr>
          <w:caps w:val="false"/>
          <w:smallCaps w:val="false"/>
          <w:sz w:val="24"/>
        </w:rPr>
        <w:t>а) передачи  мяча двумя  руками  после перемещения;</w:t>
      </w:r>
    </w:p>
    <w:p>
      <w:pPr>
        <w:pStyle w:val="Normal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   </w:t>
      </w:r>
      <w:r>
        <w:rPr>
          <w:caps w:val="false"/>
          <w:smallCaps w:val="false"/>
          <w:sz w:val="24"/>
        </w:rPr>
        <w:t>б) приёма  мяча  после подачи;</w:t>
      </w:r>
    </w:p>
    <w:p>
      <w:pPr>
        <w:pStyle w:val="Normal"/>
        <w:rPr/>
      </w:pPr>
      <w:r>
        <w:rPr>
          <w:caps w:val="false"/>
          <w:smallCaps w:val="false"/>
          <w:sz w:val="24"/>
        </w:rPr>
        <w:t xml:space="preserve">    </w:t>
      </w:r>
      <w:r>
        <w:rPr>
          <w:caps w:val="false"/>
          <w:smallCaps w:val="false"/>
          <w:sz w:val="24"/>
        </w:rPr>
        <w:t>3.Закрепление  изученных умений  и  навыков  в игре  в волейбол;</w:t>
      </w:r>
    </w:p>
    <w:p>
      <w:pPr>
        <w:pStyle w:val="Normal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   </w:t>
      </w:r>
      <w:r>
        <w:rPr>
          <w:caps w:val="false"/>
          <w:smallCaps w:val="false"/>
          <w:sz w:val="24"/>
        </w:rPr>
        <w:t>4. Развитие координации в процессе выполнения упражнений.</w:t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 </w:t>
      </w:r>
      <w:r>
        <w:rPr>
          <w:b/>
          <w:bCs/>
          <w:caps w:val="false"/>
          <w:smallCaps w:val="false"/>
          <w:sz w:val="24"/>
        </w:rPr>
        <w:t>Воспитательные:</w:t>
      </w:r>
    </w:p>
    <w:p>
      <w:pPr>
        <w:pStyle w:val="Normal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1.Воспитание   внимания, дисциплинированности, целеустремлённости, настойчивости, взаимовыручки, коллективизма.</w:t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b/>
          <w:bCs/>
          <w:caps w:val="false"/>
          <w:smallCaps w:val="false"/>
          <w:sz w:val="24"/>
        </w:rPr>
        <w:t xml:space="preserve">  </w:t>
      </w:r>
      <w:r>
        <w:rPr>
          <w:b/>
          <w:bCs/>
          <w:caps w:val="false"/>
          <w:smallCaps w:val="false"/>
          <w:sz w:val="24"/>
        </w:rPr>
        <w:t>Оздоровительные:</w:t>
      </w:r>
    </w:p>
    <w:p>
      <w:pPr>
        <w:pStyle w:val="Normal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   </w:t>
      </w:r>
      <w:r>
        <w:rPr>
          <w:caps w:val="false"/>
          <w:smallCaps w:val="false"/>
          <w:sz w:val="24"/>
        </w:rPr>
        <w:t>а  развитие  и укрепление  основных  физиологических  систем  организма: опорно-двигательной, сердечно-сосудистой,  нервной;</w:t>
      </w:r>
    </w:p>
    <w:p>
      <w:pPr>
        <w:pStyle w:val="Normal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   </w:t>
      </w:r>
      <w:r>
        <w:rPr>
          <w:caps w:val="false"/>
          <w:smallCaps w:val="false"/>
          <w:sz w:val="24"/>
        </w:rPr>
        <w:t xml:space="preserve">б) соблюдение  гигиенических  требований проведения  урока.   </w:t>
      </w:r>
    </w:p>
    <w:p>
      <w:pPr>
        <w:pStyle w:val="Normal"/>
        <w:rPr>
          <w:caps w:val="false"/>
          <w:smallCaps w:val="false"/>
          <w:sz w:val="24"/>
        </w:rPr>
      </w:pPr>
      <w:r>
        <w:rPr>
          <w:b/>
          <w:bCs/>
          <w:caps w:val="false"/>
          <w:smallCaps w:val="false"/>
          <w:sz w:val="24"/>
        </w:rPr>
        <w:t>Инвентарь</w:t>
      </w:r>
      <w:r>
        <w:rPr>
          <w:caps w:val="false"/>
          <w:smallCaps w:val="false"/>
          <w:sz w:val="24"/>
        </w:rPr>
        <w:t>: волейбольные  мячи  на  каждого  ученика, волейбольная  сетка,  гимнастические  скамейки, свисток, проектор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3465"/>
        <w:gridCol w:w="2052"/>
        <w:gridCol w:w="2635"/>
        <w:gridCol w:w="2123"/>
        <w:gridCol w:w="2112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Части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занят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Содержание занят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Время 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ровед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Организационн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методические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указ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Возможные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ошиб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Способы их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устранения</w:t>
            </w:r>
          </w:p>
        </w:tc>
      </w:tr>
      <w:tr>
        <w:trPr>
          <w:trHeight w:val="339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Вводная часть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 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.Основная часть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Подготовка к выполнению упражнений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  <w:r>
              <w:rPr>
                <w:caps w:val="false"/>
                <w:smallCaps w:val="false"/>
                <w:sz w:val="24"/>
              </w:rPr>
              <w:t>3 Заключительная часть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.Построение в шеренгу.       Приветствие. Проверить соблюдение гигиенических требований к спортивной форме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.Сообщение  задач урока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.Ходьба  с переходом  на    обычный  бег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4. Общеразвивающие упражнения   с волейбольным  мячом  в движении: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А). И.П.- мяч  держится в руках перед собой. Вращение  мяча в  разные  стороны не  отрывая  ладони  от  мяча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 </w:t>
            </w:r>
            <w:r>
              <w:rPr>
                <w:caps w:val="false"/>
                <w:smallCaps w:val="false"/>
                <w:sz w:val="24"/>
              </w:rPr>
              <w:t>Б) И.П.- мяч  перед собой  на  вытянутых  руках. Сгибая  руки  в локтях  коснуться мячом  верхней  части  спины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В). И.П..- мяч  перед собой  в руках, согнутых  в локтях.  Круговые  вращения  мяча  вокруг  туловища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  <w:r>
              <w:rPr>
                <w:caps w:val="false"/>
                <w:smallCaps w:val="false"/>
                <w:sz w:val="24"/>
              </w:rPr>
              <w:t>Г). И.П. – мяч  перед  собой, держа  его  двумя  руками. Удары  мяча об пол с  кратковременным удержанием мяча  в руках  при  ловле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  <w:r>
              <w:rPr>
                <w:caps w:val="false"/>
                <w:smallCaps w:val="false"/>
                <w:sz w:val="24"/>
              </w:rPr>
              <w:t>Д). И.П. – мяч перед собой  на  уроне груди. руки согнуты  в локтях.  Подбрасывание  мяча  вверх  вперёд, ловить  мяч  двумя  руками в  прыжке  на  вытянутые  руки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 </w:t>
            </w:r>
            <w:r>
              <w:rPr>
                <w:caps w:val="false"/>
                <w:smallCaps w:val="false"/>
                <w:sz w:val="24"/>
              </w:rPr>
              <w:t>Е) И.П. –   выполнение того же  упражнения, но  после  ловли  мяча  принимается  положение  упора  присев, подбрасывание  мяч  выполняется  в прыжке  из  упора  присев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Ж) И.П. – мяч  на  уровне головы. Передача   мяча  двумя руками  над  собой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. Упражнение   с волейбольным  мячом  у стенки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А). И.П. – мяч  в руках  за  головой. Броски  мяча  в  стенку с  последующей  ловлей мяча  перед  собой  вверху  и возвращение в И.П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Б) И.П. – мяч  сверху  над  головой. Передача  мяча  двумя  руками  со  стенкой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В) И.П. – мяч  внизу. Передача  мяча  снизу  двумя  руками  со  стенкой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  <w:r>
              <w:rPr>
                <w:caps w:val="false"/>
                <w:smallCaps w:val="false"/>
                <w:sz w:val="24"/>
              </w:rPr>
              <w:t>Г) И.П. – мяч  в руках  на  уровне  груди. Выполнение передачи  мяча  сверху  и снизу  двумя  руками  со  стенкой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.Обучение   нападающему  удару  через  сетку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  <w:r>
              <w:rPr>
                <w:caps w:val="false"/>
                <w:smallCaps w:val="false"/>
                <w:sz w:val="24"/>
              </w:rPr>
              <w:t>1) показ видео фильма «нападающий удар»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) имитация нападающего удара с разбега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) тоже у сетки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  <w:r>
              <w:rPr>
                <w:caps w:val="false"/>
                <w:smallCaps w:val="false"/>
                <w:sz w:val="24"/>
              </w:rPr>
              <w:t>4</w:t>
            </w:r>
            <w:r>
              <w:rPr>
                <w:sz w:val="24"/>
              </w:rPr>
              <w:t>). нападающий  удар после  подкидывания  мяча  у  сетки  партнёро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а) рассказ с показом  упражнения  учителем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б). выполнение  упражнения  учащимися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</w:rPr>
              <w:t>2. Совершенствование приема и передачи  мяча  двумя  руками    снизу после перемещения в усложнённых  условиях: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  <w:r>
              <w:rPr>
                <w:caps w:val="false"/>
                <w:smallCaps w:val="false"/>
                <w:sz w:val="24"/>
              </w:rPr>
              <w:t>а) Рассказ  с показом  упражнения  учителем;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б) Выполнение  упражнения учащимися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. Совершенствование  приёма  мяча  снизу  после  подачи: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а) Рассказ  с показом  упражнения  учителем;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б) Выполнение  упражнения учащимися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</w:rPr>
              <w:t xml:space="preserve">  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4).Учебная  игра  в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  <w:r>
              <w:rPr>
                <w:caps w:val="false"/>
                <w:smallCaps w:val="false"/>
                <w:sz w:val="24"/>
              </w:rPr>
              <w:t>волейбол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5. Проверка  домашнего  задания: наклоны  вперёд  из  положения  сидя.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.Построение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</w:rPr>
              <w:t>2..Подведение  итогов  урока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. Задание  на дом: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  <w:r>
              <w:rPr>
                <w:caps w:val="false"/>
                <w:smallCaps w:val="false"/>
                <w:sz w:val="24"/>
              </w:rPr>
              <w:t>а). Наклоны  вперёд  из  положения  сидя (для тех, кто  не сдал);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б). Подготовиться  к сдаче  упражнения: сгибание  и разгибание  рук в упоре  лёжа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4). Организованный  выход  из  спортзал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</w:rPr>
              <w:t>12 минут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мин.30сек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0 сек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 мин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</w:rPr>
              <w:t xml:space="preserve">        </w:t>
            </w:r>
            <w:r>
              <w:rPr>
                <w:caps w:val="false"/>
                <w:smallCaps w:val="false"/>
                <w:sz w:val="24"/>
              </w:rPr>
              <w:t>3 мин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0 сек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0 сек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0 сек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5 сек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5 сек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0 сек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5 сек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7 мин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0 сек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 мин. 5 сек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 мин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 мин.40 сек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4"/>
              </w:rPr>
              <w:t>30 минут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</w:rPr>
              <w:t xml:space="preserve">          </w:t>
            </w:r>
            <w:r>
              <w:rPr>
                <w:caps w:val="false"/>
                <w:smallCaps w:val="false"/>
                <w:sz w:val="24"/>
              </w:rPr>
              <w:t>10 мин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</w:rPr>
              <w:t xml:space="preserve">          </w:t>
            </w:r>
            <w:r>
              <w:rPr>
                <w:caps w:val="false"/>
                <w:smallCaps w:val="false"/>
                <w:sz w:val="24"/>
              </w:rPr>
              <w:t>6 мин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</w:rPr>
              <w:t xml:space="preserve">        </w:t>
            </w:r>
            <w:r>
              <w:rPr>
                <w:caps w:val="false"/>
                <w:smallCaps w:val="false"/>
                <w:sz w:val="24"/>
              </w:rPr>
              <w:t>6 мин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  <w:r>
              <w:rPr>
                <w:caps w:val="false"/>
                <w:smallCaps w:val="false"/>
                <w:sz w:val="24"/>
              </w:rPr>
              <w:t>8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</w:rPr>
              <w:t xml:space="preserve">         </w:t>
            </w:r>
            <w:r>
              <w:rPr>
                <w:caps w:val="false"/>
                <w:smallCaps w:val="false"/>
                <w:sz w:val="24"/>
              </w:rPr>
              <w:t>2 мин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осле  входа в спортзал подаётся  команда: «В одну шеренгу  становись!»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редварительно подаётся команда: «Равняйсь!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Смирно!  Направо! В обход  налево               шагом марш. Обычным  бегом марш»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о ходу  движения по залу  каждый берёт  мяч  и  держит  его  в руках, набирая  дистанцию  в 2 шага. Учитель  выполняет  показ всех  упражнений. Во  время  показа  учащиеся  идут  шагом  и держат  мяч  в руках.  Все упражнения  выполняются  во время  медленного  бега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</w:rPr>
              <w:t>Следить за  амплитудой  вращения  мяча.          Темп  выполнения  средний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Мяч  перекладывается  из  рук  в руки  за  спиной  и перед  грудью. По  команде  меняем  направление  движения  мяча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На  каждый  второй  шаг удар  мячом  об пол, акцент на  движение  кистей  рук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Количество  шагов  в цикле 2-3. Постепенно  увеличиваем  высоту  подброса  мяча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Соблюдение  дистанции, увеличение  высоты  прыжка из  упора  присев.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Упражнение  выполняется шагом, соблюдение  дистанции 2-3 шага. ( тех..безоп.)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Расстояние 3-4 метра  от стенки. Размыкаются по всему  залу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ри  броске  участвуют плечевой, локтевой и кистевой  суставы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Следить  за  стойкой  волейболиста, правильным  приёмом  мяча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Следить за  правильным  положением  рук, стойкой  волейболиста, согласованностью  работы  рук  и ног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ередачи  выполнять в  зависимости от отскока  от стенки  сверху  или  снизу, но  стараться  чередовать  способы  передачи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</w:rPr>
              <w:t xml:space="preserve">Ученики подходят к проектору при просмотре обратить внимание на удар по мячу и приземление 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</w:rPr>
              <w:t xml:space="preserve">После  просмотра фильма перестроение  в две шеренги на боковой линии волейбольной площадки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с 3-х шагов разбега следить за согласованностью работы ног и рук и выносом рук в верх для уда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тнёр  стоит   с  мячом  на  расстоянии  1 метра  от сетки, подбрасывая  мяч над собой  на  высоту  не менее  2  метров. второй  выполняет  нападающий  удар  с 3 шагов  разбега. обратить внимание на   предварительный  замах  руками  перед ударом, на правильным положением кисти на мяче и приземлением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  <w:r>
              <w:rPr>
                <w:caps w:val="false"/>
                <w:smallCaps w:val="false"/>
                <w:sz w:val="24"/>
              </w:rPr>
              <w:t xml:space="preserve">Первая шеренга  садиться  на  скамейку,   партнёр напортив с  мячом на расстоянии 6-8метров набрасывает мяч сидящему на скамейке который встает и выполняет прием и передачу мяча обратно, после 5 набрасываний смена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Учащиеся становятся  парами с  обеих  сторон  сетки  напротив  друг  друга  с интервалом    2 шага на расстоянии 5-6 метров от сетки, не мешая друг  друг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ача  выполняется  с выходом  вперёд  на 2-3шага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Класс разбиваем  на 2  команды. Первая  команда – игроки, стоявшие  ближе  к окну  во  время  выполнения  упражнений  в  парах,  вторая  команда -  стоявшие  на противоположной стороне.  Игрок  заменяется  в  случае  ошибки  при  подаче  мяча. К  судейству  привлекаются  учащиеся. В  процессе игры  мяч  разыгрывается  до  3  касаний  с  нападающим  ударом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ринять  у 3-5  учащихся  во  время  игры  в  волейбол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остроение  в одну  шеренгу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Отметить  положительные стороны  урока: что получилось, а что нет. Оценить  учащихся, которые  выполняли  упражнения  правильно. Объявить результаты  выполнения домашнего  задания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                                  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Невнимательность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учащихся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Не соблюдается                дисциплина, выход  из  строя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Выполняют  удары об пол  мячом, не соблюдают  дистанцию.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Маленькая амплитуде  вращения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Неполное  касание  спины  и выпрямление  рук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Во время перекладывания  мяча  чрезмерный  наклон  туловища вперёд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Несогласованность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  <w:r>
              <w:rPr>
                <w:caps w:val="false"/>
                <w:smallCaps w:val="false"/>
                <w:sz w:val="24"/>
              </w:rPr>
              <w:t>движений. Разгибаются  только  локти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Малая  высота  подброса  мяча, невытянутые  руки  при  ловле  мяча. 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Неполное  приседание.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ри передаче  не выпрямлять  руки в локтевом  суставе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соблюдать т. б. при ловле мяча-не выставлять пальцы вперед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Не  выполняет  движение один  из  перечисленных  суставов, чаще  всего  кистевой  и плечевой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Передача  мяча  на  прямых  ногах, ладонями.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Нет  согласованности  работы  рук  и ног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Уменьшается  расстояние  от стенки, нет  чередования  передач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нет согласованности работы рук и ног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 достаточная  высота  подброса  мяча,  не  согласованность  движений  рук,  толчок  одной  ногой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  <w:r>
              <w:rPr>
                <w:caps w:val="false"/>
                <w:smallCaps w:val="false"/>
                <w:sz w:val="24"/>
              </w:rPr>
              <w:t>неправильное положение кисти на мяче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</w:rPr>
              <w:t xml:space="preserve">Высокая  или низкая  высота полёта при набрасывании мяча, перелёт  мяча, искажение  техники  передачи, раннее подбегание  к мячу.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Мяч  после  приёма  летит  в сторону  или  в  обратном  направлении,  недостаточная  высота  отскока  после приёма, небрежное  набрасывание  мяча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лохая  подача, затруднён   приём  мяча  снизу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</w:rPr>
              <w:t>Во  время  подачи  переход  лицевой линии, не  разыгрывают  мяч  до 3-х касаний, ошибки  в  расстановке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    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овторить команду, сделать  замечание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осле команды: «Направо!»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предупредить о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соблюдение  дистанции  во время ходьбы и бега  обычным бегом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Учителю встать  в один  из углов  площадки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</w:t>
            </w:r>
            <w:r>
              <w:rPr>
                <w:caps w:val="false"/>
                <w:smallCaps w:val="false"/>
                <w:sz w:val="24"/>
              </w:rPr>
              <w:t>Сделать  замечание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Сделать замечание. Повторить  показ упражнения по ходу  выполнения  упражнения  учащимися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Сделать  индивидуальные  замечания, исправить  ошибки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Сделать  индивидуальные  замечания, исправить  ошибки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Сделать  замечания. Исправить ошибки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Исправление  ошибок  индивидуально, не прерывая  выполнение  упражнения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Исправить  ошибки индивидуально.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Исправить  ошибки  индивидуально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Исправить  ошибки  индивидуально, фронтально  в зависимости  от количества  ошибающихся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ри  массовых  ошибках  выполнить  имитацию упражнения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Выполнить имитацию упражнения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Исправить  ошибки  индивидуально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Исправлять  ошибки  индивидуально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Исправлять  ошибки  индивидуально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ри массовых ошибках повторить показ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Уменьшить  расстояние  между  партнёрами, индивидуальное  исправление  ошибок.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</w:rPr>
              <w:t xml:space="preserve">Индивидуальное  исправление  ошибок  уменьшить  расстояние  между  партнёрами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</w:rPr>
              <w:t xml:space="preserve">Невыполнение 2- 3  передач, при  возможности розыгрыша  мяча,  считать  ошибкой, объяснение  причин   ошибок в процессе  учебной  игр исправить  ошибки  </w:t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</w:tbl>
    <w:p>
      <w:pPr>
        <w:pStyle w:val="Normal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30:00Z</dcterms:created>
  <dc:creator>Иващенко Алексей Никитич</dc:creator>
  <dc:description/>
  <cp:keywords/>
  <dc:language>en-US</dc:language>
  <cp:lastModifiedBy>Дмитрий Николаев</cp:lastModifiedBy>
  <dcterms:modified xsi:type="dcterms:W3CDTF">2022-12-03T15:35:00Z</dcterms:modified>
  <cp:revision>24</cp:revision>
  <dc:subject/>
  <dc:title/>
</cp:coreProperties>
</file>