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на тему «Заборчик для домашних животных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месте с детьми подходят к столу, на котором накануне они построили невысокий забор для животных. Видят, что животных там нет. Их встречает бабушка очень грустная. Дети здороваются с ней и спрашивают почему она грустная и где все живот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ушка: Ребятки, у меня случилась беда, все мои животные разбежались, видно заборчик был низ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е расстраивайся, бабушка, мы поможем тебе их най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дут по группе и находят животных под столом, под стулом, на полочке. Бегут по одному животному и несут их Бабушке. Бабушка благодарит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а давайте поможем Бабушке построить высокий заборчик для каждого живот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зывают животное, которое они наш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ша, скажи кого ты нашл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ка, а ты кого нашла? Где ты нашла его? (дети называют свое животное и говорят, где его нашли) проговаривают предлоги «на», «по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ети, мы уже строили дорожки, ставили кирпичики на широкую сторону (грань). А что бы забор получился высоким, надо кирпичик поставить на короткую сторону. Вот так (показываю). Дети ставят на столы своих животных и строят забор. Воспитатель по мере необходимости помогает детям. Спрашивает, какого цвета взял ребенок кирпичи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, Бабушка благодарит детей: спасибо вам ребятки, ну теперь мои питомцы не разбегу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Бабушка, а ребятки приготовили угощения вашим питомц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берут тарелочки с заранее приготовленной едой: «зернышки» (из пластилина); «косточки» (из бумаги, свернутой в трубочку); «травка» (обрывная бумага зеленого цвета); «капуста» (обрывная бумага белого цвета); «рыбка» (из картон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Воспитатель: молодцы ребята! Помогли Бабушке. А теперь я вам предлагаю поиграть. Игра называется «Лохматый пёс». По завершению игры, воспитатель спрашивает у детей: чем они сегодня занимались и понравилось ли им заняти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6:21:00Z</dcterms:created>
  <dc:creator>юлия альчикова</dc:creator>
  <dc:description/>
  <cp:keywords/>
  <dc:language>en-US</dc:language>
  <cp:lastModifiedBy>юлия альчикова</cp:lastModifiedBy>
  <dcterms:modified xsi:type="dcterms:W3CDTF">2022-12-03T16:51:00Z</dcterms:modified>
  <cp:revision>1</cp:revision>
  <dc:subject/>
  <dc:title/>
</cp:coreProperties>
</file>