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60"/>
        <w:ind w:left="708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 по межпредметному модулю «Иллюстрирование и моделирование текстов»</w:t>
      </w:r>
    </w:p>
    <w:p>
      <w:pPr>
        <w:pStyle w:val="Normal"/>
        <w:autoSpaceDE w:val="false"/>
        <w:spacing w:lineRule="auto" w:line="240" w:before="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3259"/>
        <w:gridCol w:w="3542"/>
        <w:gridCol w:w="2552"/>
        <w:gridCol w:w="1704"/>
        <w:gridCol w:w="1984"/>
      </w:tblGrid>
      <w:tr>
        <w:trPr>
          <w:trHeight w:val="4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ксты </w:t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я наши меньшие ( окружающий мир, технология, обучение грамоте – (чтение)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ссказами и сказками о животных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млекопитающих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животных из пластилина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 дружбе и крепкой привязанности людей и животных, бережное отношение к животным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 мини - проекта «Я и мой питомец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научи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уждать о своих чувствах и отношении к животны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ять переносное значение сл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епить из пластилина живот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 получит возможность научитьс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е отношение к природе, произведению; творчески мысли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равственно- этические ориентир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, фотографии живот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 и сказки о животных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имовье зверей, Теремок, Лиса и Заяц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 вокруг нас (математика, ИЗО, обучение грамоте(чтение)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над содержанием сказки Х. К. Андерсена «Снежная королева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геометрическими фигурами и тел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противоположных по смыслу слов (добро-зло, любовь-ненависть, холод-тепл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 научи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и анализировать содержание текста, соотносить предметы с геометрическими фигурами и телами, сравнивать геометрические фигуры по величине, фор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 получит возможность 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моделировать геометрические объек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ую информацию из текстов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, текст, видеофрагмент, выставка произведений автора, геометрические тела и фигуры, альбом, краски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К.Андерсен «Снежная королев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планета Земля (обучение грамоте  (письмо), окружающий мир, математика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бщим представлением об устройстве нашей планеты и смене времен года. Формирование навыка измерения предмета при помощи мерки, формирование навыка письма имен собственных, знакомство со старинными мерами длин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кета Земли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итывать гуманное отношение к природе и её обитателям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 научи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рять длину разными мерками, сравнивать по длин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читанные произведения, развивать творческое мыш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 анализировать информацию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резентация, модель Зем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о Земле, Г. Остер «Зарядка для хвост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ческие профессии (окружающий мир, математика, технология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иром профессий, со стихотворением С. Михалкова «Дядя Степа», способствовать формирования знаний о правилах дорожного движения, изготовление и изображение дорожных знаков, моделирование (инсценировка) ситуаций «Я на дороге»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циализация, профориентаци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уховно-нравственное воспит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важительное отношение к людям разных профессий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 научи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готавливать дорожные знаки, научится различать группы знаков, ориентироваться в пространстве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 получит возможность 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ситуации на дорог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работы в коллективе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резентация, бумага, карандаши, иллю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халкова «Дядя Степ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 всем на свете (математика, ИЗО,  письм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екстовых задач Знакомство с тематическими энциклопедиями, чтение научно-популярных текст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теллектуальный марафон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научится анализировать,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бирать нужную информацию, составлять вопросы виктори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 получит возможность научитьс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 мысли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решать учебную задачу. Формировать навыки сотрудниче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резентация, энциклопед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и «Космос», «Животные», «Растения», «Машины», и д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ая страница (матем, изо, обучение грамоте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соотнесение иллюстраций с текстом,  анализ произведений. Выделение общей для всех произведений темы: о семь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текстовых задач, закрепление понятия порядковое числительное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уховно-нравственный компоне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 дружной семье все выполняют работу вместе, любовь и забота о близких, формирование семейных ценностей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</w:rPr>
              <w:t xml:space="preserve">Ученик научится </w:t>
            </w:r>
            <w:r>
              <w:rPr/>
              <w:t>определять тему произведения через постановку вопрос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 получит возможность 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станавливать текст с опорой на картинки, различать жанры стихотворение, сказка, придумывать названия к произведениям, анализировать содержание текс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ю работу исходя из темы занятия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резентация, учебник, альбом, краски, карандаш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к и семеро козлят», Букварь с 105-107.</w:t>
            </w:r>
          </w:p>
        </w:tc>
      </w:tr>
      <w:tr>
        <w:trPr>
          <w:trHeight w:val="1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ство зимней сказки (ИЗО, письмо, технолог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содержанием сказки; работа над выразительным чтением. Оценка иллюстраций к сказкам; работа над развитием творческих способностей. Изготовление декораций и костюм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сказки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нятие о добре и зле,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научи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 отвечать на вопрос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о роля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 получит возможность научить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авторскую точку зр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решать учебную задачу. Формировать навыки сотрудниче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резент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/>
            </w:pPr>
            <w:r>
              <w:rPr>
                <w:b w:val="false"/>
                <w:sz w:val="24"/>
                <w:szCs w:val="24"/>
              </w:rPr>
              <w:t>«Заюшкина избушка», «</w:t>
            </w:r>
            <w:r>
              <w:rPr>
                <w:b w:val="false"/>
                <w:sz w:val="24"/>
                <w:szCs w:val="24"/>
                <w:lang w:val="en-US"/>
              </w:rPr>
              <w:t xml:space="preserve">12 </w:t>
            </w:r>
            <w:r>
              <w:rPr>
                <w:b w:val="false"/>
                <w:sz w:val="24"/>
                <w:szCs w:val="24"/>
              </w:rPr>
              <w:t xml:space="preserve"> месяцев»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18:48:00Z</dcterms:created>
  <dc:creator>Пономаренко М. В.</dc:creator>
  <dc:description/>
  <dc:language>en-US</dc:language>
  <cp:lastModifiedBy>Lenovo</cp:lastModifiedBy>
  <dcterms:modified xsi:type="dcterms:W3CDTF">2022-12-04T18:48:00Z</dcterms:modified>
  <cp:revision>2</cp:revision>
  <dc:subject>Межпредметный модуль</dc:subject>
  <dc:title>Тематическое планирование</dc:title>
</cp:coreProperties>
</file>