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wave"/>
        </w:rPr>
      </w:pPr>
      <w:r>
        <w:rPr>
          <w:rFonts w:cs="Times New Roman" w:ascii="Times New Roman" w:hAnsi="Times New Roman"/>
          <w:b/>
          <w:i/>
          <w:sz w:val="36"/>
          <w:szCs w:val="36"/>
          <w:u w:val="wave"/>
        </w:rPr>
        <w:t>Приключения бороды Деда Мороз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</w:rPr>
        <w:t xml:space="preserve">Сценарий праздника в подготовительной к школе группе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вучат фанфары, в зал входят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рое детей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 карнавальных костюмах.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ни читают стихи:</w:t>
      </w:r>
    </w:p>
    <w:p>
      <w:pPr>
        <w:pStyle w:val="Style15"/>
        <w:numPr>
          <w:ilvl w:val="0"/>
          <w:numId w:val="4"/>
        </w:numPr>
        <w:spacing w:before="0" w:after="200"/>
        <w:ind w:left="765" w:hanging="357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Мы начинаем детский бал,                 Весёлый, шумный карнавал!                         На праздник мы зовём друзей,    Спешите к нам сюда скорей!</w:t>
      </w:r>
    </w:p>
    <w:p>
      <w:pPr>
        <w:pStyle w:val="Style15"/>
        <w:numPr>
          <w:ilvl w:val="0"/>
          <w:numId w:val="4"/>
        </w:numPr>
        <w:spacing w:before="0" w:after="200"/>
        <w:ind w:left="765" w:hanging="357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 нам в гости ёлочка пришла                       И светится огнями.                                    Пускай друзья весёлый час               Встречают вместе с нами!</w:t>
      </w:r>
    </w:p>
    <w:p>
      <w:pPr>
        <w:pStyle w:val="Style15"/>
        <w:numPr>
          <w:ilvl w:val="0"/>
          <w:numId w:val="4"/>
        </w:numPr>
        <w:spacing w:before="0" w:after="200"/>
        <w:ind w:left="765" w:hanging="357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од ёлкой спляшем и споём,                          Ведь Новый год сегодня.                        Смотрите все, а мы начнём                             Наш праздник новогодний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вучит музыка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Ледяные ладошки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в зал заходят остальные дети, танцуют, затем выстраиваются полукругом.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нова к нам пришёл сегодня </w:t>
        <w:br/>
        <w:t>Праздник ёлки и зимы,</w:t>
        <w:br/>
        <w:t>Этот праздник новогодний</w:t>
        <w:br/>
        <w:t>С нетерпеньем ждали мы!</w:t>
        <w:br/>
        <w:t>Лесом частым, полем вьюжным,</w:t>
        <w:br/>
        <w:t>Зимний праздник к нам идёт,</w:t>
        <w:br/>
        <w:t>Так давайте скажем дружно:</w:t>
        <w:br/>
        <w:t>«Здравствуй, здравствуй, Новый год!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ети читают стихи:</w:t>
      </w:r>
    </w:p>
    <w:p>
      <w:pPr>
        <w:pStyle w:val="Style15"/>
        <w:numPr>
          <w:ilvl w:val="0"/>
          <w:numId w:val="1"/>
        </w:numPr>
        <w:spacing w:before="0" w:after="200"/>
        <w:ind w:left="714" w:hanging="35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праздник новогодний,                 Вот и встретиться пришлось,                          Всем нам весело сегодня,                    Здравствуй ёлка, милый гость!</w:t>
      </w:r>
    </w:p>
    <w:p>
      <w:pPr>
        <w:pStyle w:val="Style15"/>
        <w:numPr>
          <w:ilvl w:val="0"/>
          <w:numId w:val="1"/>
        </w:numPr>
        <w:spacing w:before="0" w:after="200"/>
        <w:ind w:left="714" w:hanging="35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 сидит у входа,                             Отрясает с шапки снег,                                             С новым годом, с Новым годом! Сколько радости у всех!</w:t>
      </w:r>
    </w:p>
    <w:p>
      <w:pPr>
        <w:pStyle w:val="Style15"/>
        <w:numPr>
          <w:ilvl w:val="0"/>
          <w:numId w:val="1"/>
        </w:numPr>
        <w:spacing w:before="0" w:after="200"/>
        <w:ind w:left="714" w:hanging="35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день мы ждали долго,                                  Не видались целый год.                             Запевай, звени под ёлкой                      Новогодний хоровод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и исполняют хоровод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Ёлочка-красавица»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У нашей ёлки снова кружится хоровод…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Дети садятся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Ведущая: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зле ёлки ожидают                                                      Нас сегодня чудеса.                                                                 Слышите? Здесь оживают                                                       Добрых сказок голоса.                                                     Открывайте шире глазки                                                       И смотрите наши сказки!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вучит музыка, появляется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негурочка</w:t>
      </w:r>
      <w:r>
        <w:rPr>
          <w:rFonts w:cs="Times New Roman" w:ascii="Times New Roman" w:hAnsi="Times New Roman"/>
          <w:b/>
          <w:i/>
          <w:sz w:val="24"/>
          <w:szCs w:val="24"/>
        </w:rPr>
        <w:t>, танцует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Здравствуйте, мои друзья,                                         Всех вас рада видеть я.                                             Как у вас здесь хорошо,                                                 И уютно, и тепло.                                                              Ёлочка у вас стоит,                                               Мягкий снег на ней блестит.                      Приглашает поиграть,                                            Дружно Новый год встречать!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Милая Снегурочка!                                                      Сделай нам такую милость,                                      Чтобы ёлка засветилась,                                          Заиграла, засверкала,                                      Огоньками засияла.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Оплошность эту я исправлю                                             И ребяток позабавлю.                                              Вы, ребята, помогайте                                                    И за мною повторяйте!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Дети подходят к ёлке с Ведущей и Снегурочкой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ети вместе со Снегурочкой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Не мети метель, не злись,                               Наша ёлочка, зажгись!!!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Огоньки на елке не загораются.                    </w:t>
      </w:r>
      <w:r>
        <w:rPr>
          <w:rFonts w:cs="Times New Roman" w:ascii="Times New Roman" w:hAnsi="Times New Roman"/>
          <w:b/>
          <w:sz w:val="24"/>
          <w:szCs w:val="24"/>
        </w:rPr>
        <w:t>Звучит голос ёлки</w:t>
      </w:r>
      <w:r>
        <w:rPr>
          <w:rFonts w:cs="Times New Roman" w:ascii="Times New Roman" w:hAnsi="Times New Roman"/>
          <w:sz w:val="24"/>
          <w:szCs w:val="24"/>
        </w:rPr>
        <w:t xml:space="preserve">:                                                           «Не буду, замучили!                                      Каждый год одно и тоже!» </w:t>
        <w:br/>
      </w:r>
      <w:r>
        <w:rPr>
          <w:rFonts w:cs="Times New Roman" w:ascii="Times New Roman" w:hAnsi="Times New Roman"/>
          <w:b/>
          <w:sz w:val="24"/>
          <w:szCs w:val="24"/>
        </w:rPr>
        <w:t>Снегурочка</w:t>
      </w:r>
      <w:r>
        <w:rPr>
          <w:rFonts w:cs="Times New Roman" w:ascii="Times New Roman" w:hAnsi="Times New Roman"/>
          <w:sz w:val="24"/>
          <w:szCs w:val="24"/>
        </w:rPr>
        <w:t xml:space="preserve">:                                                                  Чуть подальше отойдите,                                     Дружно хором все скажите: </w:t>
        <w:br/>
        <w:t xml:space="preserve">«Ёлка – ёлочка, проснись,                                     Ёлка – ёлочка, светись!» </w:t>
      </w:r>
      <w:r>
        <w:rPr>
          <w:rFonts w:cs="Times New Roman" w:ascii="Times New Roman" w:hAnsi="Times New Roman"/>
          <w:i/>
          <w:sz w:val="24"/>
          <w:szCs w:val="24"/>
        </w:rPr>
        <w:t xml:space="preserve">(дети повторяют). </w:t>
        <w:br/>
      </w:r>
      <w:r>
        <w:rPr>
          <w:rFonts w:cs="Times New Roman" w:ascii="Times New Roman" w:hAnsi="Times New Roman"/>
          <w:b/>
          <w:sz w:val="24"/>
          <w:szCs w:val="24"/>
        </w:rPr>
        <w:t>Голос ёлк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«Да сколько можно, хочу по – другому!» </w:t>
        <w:br/>
      </w:r>
      <w:r>
        <w:rPr>
          <w:rFonts w:cs="Times New Roman" w:ascii="Times New Roman" w:hAnsi="Times New Roman"/>
          <w:b/>
          <w:sz w:val="24"/>
          <w:szCs w:val="24"/>
        </w:rPr>
        <w:t>Снегурочка</w:t>
      </w:r>
      <w:r>
        <w:rPr>
          <w:rFonts w:cs="Times New Roman" w:ascii="Times New Roman" w:hAnsi="Times New Roman"/>
          <w:sz w:val="24"/>
          <w:szCs w:val="24"/>
        </w:rPr>
        <w:t xml:space="preserve">:                                                                         Тянем ушки дружно вниз, </w:t>
        <w:br/>
        <w:t xml:space="preserve">Ёлка – ёлочка, светись! </w:t>
      </w:r>
      <w:r>
        <w:rPr>
          <w:rFonts w:cs="Times New Roman" w:ascii="Times New Roman" w:hAnsi="Times New Roman"/>
          <w:i/>
          <w:sz w:val="24"/>
          <w:szCs w:val="24"/>
        </w:rPr>
        <w:t>(дети повторяют)</w:t>
      </w:r>
      <w:r>
        <w:rPr>
          <w:rFonts w:cs="Times New Roman" w:ascii="Times New Roman" w:hAnsi="Times New Roman"/>
          <w:sz w:val="24"/>
          <w:szCs w:val="24"/>
        </w:rPr>
        <w:t xml:space="preserve">. </w:t>
        <w:br/>
      </w:r>
      <w:r>
        <w:rPr>
          <w:rFonts w:cs="Times New Roman" w:ascii="Times New Roman" w:hAnsi="Times New Roman"/>
          <w:b/>
          <w:sz w:val="24"/>
          <w:szCs w:val="24"/>
        </w:rPr>
        <w:t>Голос и смех ёлки</w:t>
      </w:r>
      <w:r>
        <w:rPr>
          <w:rFonts w:cs="Times New Roman" w:ascii="Times New Roman" w:hAnsi="Times New Roman"/>
          <w:sz w:val="24"/>
          <w:szCs w:val="24"/>
        </w:rPr>
        <w:t xml:space="preserve">:                                                                          «Ой, насмешили». </w:t>
        <w:br/>
      </w:r>
      <w:r>
        <w:rPr>
          <w:rFonts w:cs="Times New Roman" w:ascii="Times New Roman" w:hAnsi="Times New Roman"/>
          <w:b/>
          <w:sz w:val="24"/>
          <w:szCs w:val="24"/>
        </w:rPr>
        <w:t>Снегурочка</w:t>
      </w:r>
      <w:r>
        <w:rPr>
          <w:rFonts w:cs="Times New Roman" w:ascii="Times New Roman" w:hAnsi="Times New Roman"/>
          <w:sz w:val="24"/>
          <w:szCs w:val="24"/>
        </w:rPr>
        <w:t xml:space="preserve">:                                                                                   Рассмешили ёлку, только мало толку! </w:t>
        <w:br/>
        <w:t xml:space="preserve">Мамы, папы, помогите,                                             Вместе с нами говорите, </w:t>
        <w:br/>
        <w:t xml:space="preserve">Дружно мы ногами топнем, вот так!                   </w:t>
      </w:r>
      <w:r>
        <w:rPr>
          <w:rFonts w:cs="Times New Roman" w:ascii="Times New Roman" w:hAnsi="Times New Roman"/>
          <w:i/>
          <w:sz w:val="24"/>
          <w:szCs w:val="24"/>
        </w:rPr>
        <w:t>(топают).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И в ладоши все прихлопнем, вот так! </w:t>
      </w:r>
      <w:r>
        <w:rPr>
          <w:rFonts w:cs="Times New Roman" w:ascii="Times New Roman" w:hAnsi="Times New Roman"/>
          <w:i/>
          <w:sz w:val="24"/>
          <w:szCs w:val="24"/>
        </w:rPr>
        <w:t>(хлопают).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Дружно скажем «1,2,3, ёлка – ёлочка, свети!» </w:t>
        <w:br/>
      </w:r>
      <w:r>
        <w:rPr>
          <w:rFonts w:cs="Times New Roman" w:ascii="Times New Roman" w:hAnsi="Times New Roman"/>
          <w:i/>
          <w:sz w:val="24"/>
          <w:szCs w:val="24"/>
        </w:rPr>
        <w:t>Звучит музыка - свет гаснет, ёлка зажигается.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Дети занимают места. В это время под быструю музыку вбегает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Бород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бегает по залу, везде заглядывает, ищет Деда Мороза. </w:t>
      </w:r>
      <w:r>
        <w:rPr>
          <w:rFonts w:cs="Times New Roman" w:ascii="Times New Roman" w:hAnsi="Times New Roman"/>
          <w:b/>
          <w:sz w:val="24"/>
          <w:szCs w:val="24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Что за чудо прибежало?                                     Никого в нём не узнала.                                            Не похож на Дед-Мороза,                                      Слишком маленького роста.                                       Бабки-Ёжкина сестрица?                                           Нет, уж слишком белолица.                                    Кто же ты? Ответь-ка нам,                                               Что ты ищешь по углам?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орода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Не узнали? Это я - Дед Мороза борода! </w:t>
        <w:br/>
        <w:t>Он на ёлку к вам спешил,                                            Меня за ветку зацепил, </w:t>
        <w:br/>
        <w:t>Дёрнул сильно Дед меня -                                                       И осталась я одна. </w:t>
        <w:br/>
        <w:t>Так меня и оторвал,                                                        Не заметил, потерял. </w:t>
        <w:br/>
        <w:t>Я потом за ним бежала,                                                     Так его и не догнала. </w:t>
        <w:br/>
        <w:t>Где теперь мой Дед Мороз?                                Верно, вылил море слёз: </w:t>
        <w:br/>
        <w:t>Как он в детские сады                                                Теперь придет без бороды? </w:t>
        <w:br/>
      </w: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Может, он ещё в лесу? </w:t>
        <w:br/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рода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Ничего мне не понять, </w:t>
        <w:br/>
        <w:t>Надо дальше поискать! </w:t>
        <w:br/>
      </w:r>
      <w:r>
        <w:rPr>
          <w:rFonts w:cs="Times New Roman" w:ascii="Times New Roman" w:hAnsi="Times New Roman"/>
          <w:i/>
          <w:sz w:val="24"/>
          <w:szCs w:val="24"/>
        </w:rPr>
        <w:t>Бежит в дальний угол зала, ищет там, потом устало садится возле ёлки.</w:t>
      </w:r>
      <w:r>
        <w:rPr>
          <w:rFonts w:cs="Times New Roman" w:ascii="Times New Roman" w:hAnsi="Times New Roman"/>
          <w:sz w:val="24"/>
          <w:szCs w:val="24"/>
        </w:rPr>
        <w:t> </w:t>
        <w:br/>
      </w: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Борода ты, Борода! </w:t>
        <w:br/>
        <w:t>Наша помощь не нужна? </w:t>
        <w:br/>
      </w: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Чтобы сил тебе придать,                                      Настроение поднять. </w:t>
        <w:br/>
        <w:t>Позову я музыкантов,                                          Наших маленьких талантов. </w:t>
        <w:br/>
        <w:t>Музыканты, все сюда!                                 Помощь ваша здесь нужна. 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Дети исполняют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Итальянскую польку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в оркестре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Борода снова бегает, ищет.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Борода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Там ходила, здесь была, </w:t>
        <w:br/>
        <w:t>Нет нигде! Беда, беда! </w:t>
        <w:br/>
      </w: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Может, чем ещё помочь? </w:t>
        <w:br/>
      </w:r>
      <w:r>
        <w:rPr>
          <w:rFonts w:cs="Times New Roman" w:ascii="Times New Roman" w:hAnsi="Times New Roman"/>
          <w:b/>
          <w:sz w:val="24"/>
          <w:szCs w:val="24"/>
        </w:rPr>
        <w:t>Борода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Да, конечно, я не прочь. </w:t>
        <w:br/>
        <w:t>Поднимите настроенье </w:t>
        <w:br/>
        <w:t>Всем гостям за их терпенье, </w:t>
        <w:br/>
        <w:t>А мне некогда стоять,</w:t>
        <w:br/>
        <w:t xml:space="preserve">Надо продолжать искать! </w:t>
      </w:r>
      <w:r>
        <w:rPr>
          <w:rFonts w:cs="Times New Roman" w:ascii="Times New Roman" w:hAnsi="Times New Roman"/>
          <w:i/>
          <w:sz w:val="24"/>
          <w:szCs w:val="24"/>
        </w:rPr>
        <w:t>(Убегает)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Давайте праздник продолжать, </w:t>
        <w:br/>
        <w:t>Давайте будем танцевать! 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Исполняется танец по показу Снегурочки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Пяточка-носочек»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сле игры дети садятся на места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ыходит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олк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с гитарой, садится на пенёк.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Вол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поёт на мелодию романса «Очи черные»)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> </w:t>
        <w:br/>
        <w:t>Спит на Новый год весь лесной народ. </w:t>
        <w:br/>
        <w:t>Все медведи спят и зайчата спят. </w:t>
        <w:br/>
        <w:t>Я один не сплю, вою я в лесу </w:t>
        <w:br/>
        <w:t>Про судьбу свою горемычную. </w:t>
        <w:br/>
        <w:t>У меня тоска и бессонница, </w:t>
        <w:br/>
        <w:t>По пятам за мной голод гонится, </w:t>
        <w:br/>
        <w:t>Где найти мне еду в этом лесу, </w:t>
        <w:br/>
        <w:t>Волку холодно, у-у! </w:t>
        <w:br/>
        <w:t>Очень голодно, у-у! 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Выбегает Борода, Волк подходит, «обнюхивает», Борода дрожит от страха, закрывает глаза.</w:t>
      </w:r>
      <w:r>
        <w:rPr>
          <w:rFonts w:cs="Times New Roman" w:ascii="Times New Roman" w:hAnsi="Times New Roman"/>
          <w:sz w:val="24"/>
          <w:szCs w:val="24"/>
        </w:rPr>
        <w:t> </w:t>
        <w:br/>
      </w:r>
      <w:r>
        <w:rPr>
          <w:rFonts w:cs="Times New Roman" w:ascii="Times New Roman" w:hAnsi="Times New Roman"/>
          <w:b/>
          <w:sz w:val="24"/>
          <w:szCs w:val="24"/>
        </w:rPr>
        <w:t>Волк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Вот что значит Новый год! </w:t>
        <w:br/>
        <w:t>Ужин сам ко мне идёт, </w:t>
        <w:br/>
        <w:t>Но хочу тебя спросить,                                                              Чтоб себя не отравить: </w:t>
        <w:br/>
        <w:t>Съем чудовище такое -                                          Заболит живот, заноет? </w:t>
        <w:br/>
        <w:t>Вдруг потом начну страдать,                                    От несваренья умирать? </w:t>
        <w:br/>
        <w:t>Надо ж серому мне знать,                                               Чем желудок заполнять? </w:t>
        <w:br/>
        <w:t>Что за чудо, не пойму, где живёшь? 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Борода: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Где, где… в лесу! </w:t>
        <w:br/>
        <w:t>Ох, не ешь меня, прошу! </w:t>
        <w:br/>
        <w:t>Я ж Мороза Борода -                                               Дед потерял в лесу меня. </w:t>
        <w:br/>
      </w:r>
      <w:r>
        <w:rPr>
          <w:rFonts w:cs="Times New Roman" w:ascii="Times New Roman" w:hAnsi="Times New Roman"/>
          <w:b/>
          <w:sz w:val="24"/>
          <w:szCs w:val="24"/>
        </w:rPr>
        <w:t>Волк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Фу! Не хочу я бороды, </w:t>
        <w:br/>
        <w:t xml:space="preserve">Где б найти в лесу еды? </w:t>
      </w:r>
      <w:r>
        <w:rPr>
          <w:rFonts w:cs="Times New Roman" w:ascii="Times New Roman" w:hAnsi="Times New Roman"/>
          <w:i/>
          <w:sz w:val="24"/>
          <w:szCs w:val="24"/>
        </w:rPr>
        <w:t>(Воет.)</w:t>
      </w:r>
      <w:r>
        <w:rPr>
          <w:rFonts w:cs="Times New Roman" w:ascii="Times New Roman" w:hAnsi="Times New Roman"/>
          <w:sz w:val="24"/>
          <w:szCs w:val="24"/>
        </w:rPr>
        <w:t> 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Борода: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Ты ищи себе еду,                                                                       А я дальше побегу! </w:t>
        <w:br/>
        <w:t>Ведь уж скоро Новый год, </w:t>
        <w:br/>
        <w:t xml:space="preserve">Где-то Дедушка мой ждёт! </w:t>
      </w:r>
      <w:r>
        <w:rPr>
          <w:rFonts w:cs="Times New Roman" w:ascii="Times New Roman" w:hAnsi="Times New Roman"/>
          <w:i/>
          <w:sz w:val="24"/>
          <w:szCs w:val="24"/>
        </w:rPr>
        <w:t>(Убегает.)</w:t>
      </w:r>
      <w:r>
        <w:rPr>
          <w:rFonts w:cs="Times New Roman" w:ascii="Times New Roman" w:hAnsi="Times New Roman"/>
          <w:sz w:val="24"/>
          <w:szCs w:val="24"/>
        </w:rPr>
        <w:t> 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Волк ходит мимо детей и принюхивается.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Волк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Что-то тут зимой запахло, </w:t>
        <w:br/>
        <w:t>Дух совсем не из приятных - </w:t>
        <w:br/>
        <w:t>Не годится в пищу мне! 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Уходит за ёлку.</w:t>
      </w:r>
      <w:r>
        <w:rPr>
          <w:rFonts w:cs="Times New Roman" w:ascii="Times New Roman" w:hAnsi="Times New Roman"/>
          <w:sz w:val="24"/>
          <w:szCs w:val="24"/>
        </w:rPr>
        <w:t> </w:t>
        <w:br/>
      </w: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Ребята, а вы любите зиму? А за что её любите? (</w:t>
      </w:r>
      <w:r>
        <w:rPr>
          <w:rFonts w:cs="Times New Roman" w:ascii="Times New Roman" w:hAnsi="Times New Roman"/>
          <w:i/>
          <w:sz w:val="24"/>
          <w:szCs w:val="24"/>
        </w:rPr>
        <w:t>Ответы детей)</w:t>
      </w:r>
      <w:r>
        <w:rPr>
          <w:rFonts w:cs="Times New Roman" w:ascii="Times New Roman" w:hAnsi="Times New Roman"/>
          <w:sz w:val="24"/>
          <w:szCs w:val="24"/>
        </w:rPr>
        <w:t xml:space="preserve"> Давайте расскажем об этом нашим гостям!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ети читают стихи: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numPr>
          <w:ilvl w:val="0"/>
          <w:numId w:val="3"/>
        </w:numPr>
        <w:spacing w:before="0" w:after="200"/>
        <w:ind w:left="714" w:hanging="35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что мы любим зиму?                                                За лыжи и коньки,                                          За белый снег пушистый,                                  За ёлок огоньки…</w:t>
      </w:r>
    </w:p>
    <w:p>
      <w:pPr>
        <w:pStyle w:val="Style15"/>
        <w:numPr>
          <w:ilvl w:val="0"/>
          <w:numId w:val="3"/>
        </w:numPr>
        <w:spacing w:before="0" w:after="200"/>
        <w:ind w:left="714" w:hanging="35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о, что веселится                                Зимою детвора.                                               Нас каждый день на улице                          Ждёт новая игра.</w:t>
      </w:r>
    </w:p>
    <w:p>
      <w:pPr>
        <w:pStyle w:val="Style15"/>
        <w:numPr>
          <w:ilvl w:val="0"/>
          <w:numId w:val="3"/>
        </w:numPr>
        <w:spacing w:before="0" w:after="200"/>
        <w:ind w:left="714" w:hanging="35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жками мы бросаемся,                                На санках мчим с горы,                       Кормушки мы развесили:                           Ждём в гости, снегири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ети исполняют песню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Зимушка-затейница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Во дворе у нас лежит покрывало белое…)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олк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Эй, люди! Помогите! </w:t>
        <w:br/>
        <w:t>Чтоб не думать о еде,                                                                                Голод Волку заморите! </w:t>
        <w:br/>
        <w:t xml:space="preserve">Может, поиграем все? </w:t>
      </w:r>
      <w:r>
        <w:rPr>
          <w:rFonts w:cs="Times New Roman" w:ascii="Times New Roman" w:hAnsi="Times New Roman"/>
          <w:i/>
          <w:sz w:val="24"/>
          <w:szCs w:val="24"/>
        </w:rPr>
        <w:t>(Дети отвечают.) </w:t>
      </w:r>
      <w:r>
        <w:rPr>
          <w:rFonts w:cs="Times New Roman" w:ascii="Times New Roman" w:hAnsi="Times New Roman"/>
          <w:sz w:val="24"/>
          <w:szCs w:val="24"/>
        </w:rPr>
        <w:br/>
        <w:t>Тогда всех прошу я встать                                             И за мною повторять. 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роводится игра с ускорением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Опаньки»</w:t>
      </w:r>
      <w:r>
        <w:rPr>
          <w:rFonts w:cs="Times New Roman" w:ascii="Times New Roman" w:hAnsi="Times New Roman"/>
          <w:sz w:val="24"/>
          <w:szCs w:val="24"/>
        </w:rPr>
        <w:t xml:space="preserve"> 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Дети остаются в кругу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Снегуроч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завязывает Волку глаза)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А теперь, Волк, угадай, где звенит! </w:t>
        <w:br/>
        <w:t>А ну-ка, поймай! 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роводится игра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Догони колокольчик»</w:t>
      </w:r>
      <w:r>
        <w:rPr>
          <w:rFonts w:cs="Times New Roman" w:ascii="Times New Roman" w:hAnsi="Times New Roman"/>
          <w:sz w:val="24"/>
          <w:szCs w:val="24"/>
        </w:rPr>
        <w:t xml:space="preserve">       </w:t>
      </w:r>
      <w:r>
        <w:rPr>
          <w:rFonts w:cs="Times New Roman" w:ascii="Times New Roman" w:hAnsi="Times New Roman"/>
          <w:i/>
          <w:sz w:val="24"/>
          <w:szCs w:val="24"/>
        </w:rPr>
        <w:t>(Снегурочка бегает по кругу с колокольчиком, просит позвенеть кого-то из детей, Волк должен бежать на звон колокольчика.)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u w:val="single"/>
        </w:rPr>
        <w:t>Дети проходят на стулья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ыходит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Лис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с корзинкой, в цыганском наряде.</w:t>
      </w:r>
      <w:r>
        <w:rPr>
          <w:rFonts w:cs="Times New Roman" w:ascii="Times New Roman" w:hAnsi="Times New Roman"/>
          <w:sz w:val="24"/>
          <w:szCs w:val="24"/>
        </w:rPr>
        <w:t> </w:t>
        <w:br/>
      </w:r>
      <w:r>
        <w:rPr>
          <w:rFonts w:cs="Times New Roman" w:ascii="Times New Roman" w:hAnsi="Times New Roman"/>
          <w:b/>
          <w:sz w:val="24"/>
          <w:szCs w:val="24"/>
        </w:rPr>
        <w:t>Ли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поёт на мелодию «Очи черные»)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> </w:t>
        <w:br/>
        <w:t>Ах, я рыжая, ох, бесстыжая, </w:t>
        <w:br/>
        <w:t>Обожаю я уток-курочек, </w:t>
        <w:br/>
        <w:t>А ещё люблю Волка серого, </w:t>
        <w:br/>
        <w:t>Для него спляшу я «Цыганочку»! </w:t>
        <w:br/>
        <w:t>Эх, раз, еще раз, еще много, много раз! 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Танцует «Цыганочку», подходит к Волку.</w:t>
      </w:r>
      <w:r>
        <w:rPr>
          <w:rFonts w:cs="Times New Roman" w:ascii="Times New Roman" w:hAnsi="Times New Roman"/>
          <w:sz w:val="24"/>
          <w:szCs w:val="24"/>
        </w:rPr>
        <w:t> </w:t>
        <w:br/>
      </w:r>
      <w:r>
        <w:rPr>
          <w:rFonts w:cs="Times New Roman" w:ascii="Times New Roman" w:hAnsi="Times New Roman"/>
          <w:b/>
          <w:sz w:val="24"/>
          <w:szCs w:val="24"/>
        </w:rPr>
        <w:t>Лиса:</w:t>
      </w:r>
      <w:r>
        <w:rPr>
          <w:rFonts w:cs="Times New Roman" w:ascii="Times New Roman" w:hAnsi="Times New Roman"/>
          <w:sz w:val="24"/>
          <w:szCs w:val="24"/>
        </w:rPr>
        <w:t xml:space="preserve"> Может, серый, погадать? </w:t>
        <w:br/>
      </w:r>
      <w:r>
        <w:rPr>
          <w:rFonts w:cs="Times New Roman" w:ascii="Times New Roman" w:hAnsi="Times New Roman"/>
          <w:b/>
          <w:sz w:val="24"/>
          <w:szCs w:val="24"/>
        </w:rPr>
        <w:t>Волк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Что ты, кумушка-кума,                                                                  Ты совсем сошла с ума? </w:t>
        <w:br/>
        <w:t>И давно ли ты, Лиса,                                                   Такой костюм приобрела? </w:t>
        <w:br/>
        <w:t>Чем хвостом крутить, кума, - </w:t>
        <w:br/>
        <w:t>Пирожков бы напекла! </w:t>
        <w:br/>
        <w:t>Очень кушать я хочу, у-у-у! </w:t>
        <w:br/>
      </w:r>
      <w:r>
        <w:rPr>
          <w:rFonts w:cs="Times New Roman" w:ascii="Times New Roman" w:hAnsi="Times New Roman"/>
          <w:b/>
          <w:sz w:val="24"/>
          <w:szCs w:val="24"/>
        </w:rPr>
        <w:t>Лиса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Чтоб ты, серый, не страдал, </w:t>
        <w:br/>
        <w:t>Пригласи меня на бал! </w:t>
        <w:br/>
      </w:r>
      <w:r>
        <w:rPr>
          <w:rFonts w:cs="Times New Roman" w:ascii="Times New Roman" w:hAnsi="Times New Roman"/>
          <w:b/>
          <w:sz w:val="24"/>
          <w:szCs w:val="24"/>
        </w:rPr>
        <w:t>Волк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Мне, Лиса, не до балов, </w:t>
        <w:br/>
        <w:t>Раз уж брюхо так свело! </w:t>
        <w:b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а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А для милого дружка                                                        Мне не жалко пирожка!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Дает ему корзинку с пирожками, Волк жадно ест. Лиса отнимает корзинку.)</w:t>
      </w:r>
      <w:r>
        <w:rPr>
          <w:rFonts w:cs="Times New Roman" w:ascii="Times New Roman" w:hAnsi="Times New Roman"/>
          <w:sz w:val="24"/>
          <w:szCs w:val="24"/>
        </w:rPr>
        <w:t> </w:t>
        <w:br/>
        <w:t>Хватит брюхо набивать, </w:t>
        <w:br/>
        <w:t>В Новый год давай плясать! </w:t>
        <w:br/>
      </w:r>
      <w:r>
        <w:rPr>
          <w:rFonts w:cs="Times New Roman" w:ascii="Times New Roman" w:hAnsi="Times New Roman"/>
          <w:b/>
          <w:sz w:val="24"/>
          <w:szCs w:val="24"/>
        </w:rPr>
        <w:t>Вол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гладит живот)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Разрешите, разрешите </w:t>
        <w:br/>
        <w:t>Вас на танец пригласить, </w:t>
        <w:br/>
        <w:t>Разрешите даму в танце                                                   В этом зале закружить! 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С поклоном приглашает Лису, затем вместе танцуют «Танго», кривляются, танцуют невпопад.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едущая:  </w:t>
      </w:r>
      <w:r>
        <w:rPr>
          <w:rFonts w:cs="Times New Roman" w:ascii="Times New Roman" w:hAnsi="Times New Roman"/>
          <w:sz w:val="24"/>
          <w:szCs w:val="24"/>
        </w:rPr>
        <w:t>Да кто же так танцует!? Не танец, а сплошное кривляние! Посмотрите-ка, как умеют танцевать наши дети!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Дети исполняют польку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«Ну, и до свидания» </w:t>
      </w:r>
      <w:r>
        <w:rPr>
          <w:rFonts w:cs="Times New Roman" w:ascii="Times New Roman" w:hAnsi="Times New Roman"/>
          <w:b/>
          <w:i/>
          <w:sz w:val="24"/>
          <w:szCs w:val="24"/>
        </w:rPr>
        <w:t>Волк и Лису под ручку уходят.</w:t>
        <w:br/>
        <w:t>Вбегает Борода, падает от усталости.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В обмороке Борода! </w:t>
        <w:br/>
        <w:t>Эй, ребята, все сюда! </w:t>
        <w:br/>
        <w:t>Дуйте на неё, машите,                                       Поскорей ее спасите! </w:t>
        <w:br/>
      </w:r>
      <w:r>
        <w:rPr>
          <w:rFonts w:cs="Times New Roman" w:ascii="Times New Roman" w:hAnsi="Times New Roman"/>
          <w:i/>
          <w:sz w:val="24"/>
          <w:szCs w:val="24"/>
        </w:rPr>
        <w:t>Дети сбегаются к Бороде, дуют, машут, «приводя в чувство».</w:t>
      </w:r>
      <w:r>
        <w:rPr>
          <w:rFonts w:cs="Times New Roman" w:ascii="Times New Roman" w:hAnsi="Times New Roman"/>
          <w:sz w:val="24"/>
          <w:szCs w:val="24"/>
        </w:rPr>
        <w:t> </w:t>
        <w:br/>
      </w:r>
      <w:r>
        <w:rPr>
          <w:rFonts w:cs="Times New Roman" w:ascii="Times New Roman" w:hAnsi="Times New Roman"/>
          <w:b/>
          <w:sz w:val="24"/>
          <w:szCs w:val="24"/>
        </w:rPr>
        <w:t>Бор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встает, прислушивается)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> </w:t>
        <w:br/>
        <w:t>Вроде слышу поступь Деда - </w:t>
        <w:br/>
        <w:t>Посохом скрипит по снегу! </w:t>
        <w:br/>
        <w:t>Вот спасибо вам, друзья, </w:t>
        <w:br/>
        <w:t xml:space="preserve">Побежала к Деду я! </w:t>
      </w:r>
      <w:r>
        <w:rPr>
          <w:rFonts w:cs="Times New Roman" w:ascii="Times New Roman" w:hAnsi="Times New Roman"/>
          <w:i/>
          <w:sz w:val="24"/>
          <w:szCs w:val="24"/>
        </w:rPr>
        <w:t>(Убегает.)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Давайте песню запоём </w:t>
        <w:br/>
        <w:t>Пусть слышит Дед Мороз,                                            Что его мы очень ждём! 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Дети исполняют песню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«Дед Мороз»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ед Мороз, Дед Мороз ждём тебя мы,              ждём тебя мы в зале…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По музыку входит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Дед Мороз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 </w:t>
        <w:br/>
      </w:r>
      <w:r>
        <w:rPr>
          <w:rFonts w:cs="Times New Roman" w:ascii="Times New Roman" w:hAnsi="Times New Roman"/>
          <w:b/>
          <w:sz w:val="24"/>
          <w:szCs w:val="24"/>
        </w:rPr>
        <w:t>Дед Моро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гладя Бороду)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> </w:t>
        <w:br/>
        <w:t>Вот спасибо, молодцы,                                                    Деду очень помогли, </w:t>
        <w:br/>
        <w:t>Знали б, сколько я искал                                                          То, что нынче потерял. </w:t>
        <w:br/>
        <w:t>Ну, теперь всё позади- </w:t>
        <w:br/>
        <w:t>Смех, веселье впереди! </w:t>
        <w:br/>
        <w:t>Ничего нет интересней,                                                    Чем в такой денёк чудесный </w:t>
        <w:br/>
        <w:t>С Новым годом вас поздравить, </w:t>
        <w:br/>
        <w:t>Вместе с вами праздник справить! </w:t>
        <w:br/>
        <w:t>Принимайте-ка, ребята,                                                И меня в свой хоровод, </w:t>
        <w:br/>
        <w:t>Пусть сегодня в этом зале                                  Каждый пляшет и поёт! 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Дети исполняют хоровод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Ёлочная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Сегодня будем веселиться, петь и танцевать…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Дети остаются в кругу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Коль меня вы не боитесь,                                     Подходите все сюда. </w:t>
        <w:br/>
        <w:t>Крепче за руки беритесь,                                Начинается игра. </w:t>
        <w:br/>
        <w:t>Вы по залу все пойдёте,                                                  Как скажу я «раз, два, три!»- </w:t>
        <w:br/>
        <w:t>Тогда быстро, без раздумья                                          Пару ты себе найди. </w:t>
        <w:br/>
        <w:t>А кто пару не найдёт -                                                  Тот в валенках плясать пойдёт. 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роводится игра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Найди себе пару»</w:t>
      </w:r>
      <w:r>
        <w:rPr>
          <w:rFonts w:cs="Times New Roman" w:ascii="Times New Roman" w:hAnsi="Times New Roman"/>
          <w:sz w:val="24"/>
          <w:szCs w:val="24"/>
        </w:rPr>
        <w:t xml:space="preserve">                  </w:t>
      </w:r>
      <w:r>
        <w:rPr>
          <w:rFonts w:cs="Times New Roman" w:ascii="Times New Roman" w:hAnsi="Times New Roman"/>
          <w:i/>
          <w:sz w:val="24"/>
          <w:szCs w:val="24"/>
        </w:rPr>
        <w:t>Дети гуляют под музыку по залу, Дед Мороз стучит посохом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оворит: «Раз, два, три, пару ты себе найди!», музыка останавливается – дети должны найти себе пару. Ребёнку, которому не хватит пары Д.М. даёт валенки, тот их обувает и пляшет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Ребята, я для вас принесла снежок и предлагаю с ним поиграть.      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роводится игра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Снежок»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од фонограмму дети передают снежок по кругу, у кого он останавливается, тот танцует, как указано в тексте фонограммы.</w:t>
      </w:r>
      <w:r>
        <w:rPr>
          <w:rFonts w:cs="Times New Roman" w:ascii="Times New Roman" w:hAnsi="Times New Roman"/>
          <w:b/>
          <w:sz w:val="24"/>
          <w:szCs w:val="24"/>
        </w:rPr>
        <w:t xml:space="preserve"> Дед Мороз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Встречают песней Новый год, </w:t>
        <w:br/>
        <w:t>Встречают пляской Новый год! </w:t>
        <w:br/>
        <w:t>А кто стихи про праздник знает, </w:t>
        <w:br/>
        <w:t>Пускай сейчас их прочитает. </w:t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ети читают стихи: </w:t>
      </w:r>
    </w:p>
    <w:p>
      <w:pPr>
        <w:pStyle w:val="Style15"/>
        <w:numPr>
          <w:ilvl w:val="0"/>
          <w:numId w:val="2"/>
        </w:numPr>
        <w:spacing w:before="0" w:after="200"/>
        <w:ind w:left="714" w:hanging="357"/>
        <w:contextualSpacing w:val="false"/>
        <w:rPr>
          <w:rStyle w:val="Postbody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Postbody1"/>
          <w:rFonts w:cs="Times New Roman" w:ascii="Times New Roman" w:hAnsi="Times New Roman"/>
          <w:sz w:val="24"/>
          <w:szCs w:val="24"/>
        </w:rPr>
        <w:t>Здравствуй, Новогодний праздник!              Мы снова встретились с тобой!                        Мы этот праздник долго ждали,                               И он пришёл в мороз зимой.</w:t>
      </w:r>
    </w:p>
    <w:p>
      <w:pPr>
        <w:pStyle w:val="Style15"/>
        <w:numPr>
          <w:ilvl w:val="0"/>
          <w:numId w:val="2"/>
        </w:numPr>
        <w:spacing w:before="0" w:after="200"/>
        <w:ind w:left="714" w:hanging="35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Style w:val="Postbody1"/>
          <w:rFonts w:cs="Times New Roman" w:ascii="Times New Roman" w:hAnsi="Times New Roman"/>
          <w:sz w:val="24"/>
          <w:szCs w:val="24"/>
        </w:rPr>
        <w:t>Новый год стучится в двери                           С песней, сказкою, добром.                Каждый нынче в чудо верит,                 Ждёт подарков каждый д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С вами я шутил, песни пел, играл? </w:t>
        <w:br/>
        <w:t>Но ещё я не плясал! </w:t>
        <w:br/>
        <w:t>Да, сейчас я в пляс пойду,                                            Свои ноги разомну. </w:t>
        <w:br/>
        <w:t>А чтоб было веселей,                                                            Позову я в пляс детей. </w:t>
        <w:br/>
        <w:t>Ну-ка, дети, круг пошире! </w:t>
        <w:br/>
        <w:t xml:space="preserve">Начинаем… три-четыре!                                 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Дети исполняют танец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Дед Мороз и валенки»</w:t>
      </w:r>
      <w:r>
        <w:rPr>
          <w:rFonts w:cs="Times New Roman" w:ascii="Times New Roman" w:hAnsi="Times New Roman"/>
          <w:b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Дед Мороз, Дед Мороз, </w:t>
        <w:br/>
        <w:t>Ты нам холоду принёс! </w:t>
        <w:br/>
        <w:t>Может, печь нам растопить, </w:t>
        <w:br/>
        <w:t>Где же дров-то раздобыть? </w:t>
        <w:br/>
      </w: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Да вот же целое бревно, </w:t>
        <w:br/>
        <w:t>Сразу будет всем тепло! </w:t>
        <w:br/>
      </w:r>
      <w:r>
        <w:rPr>
          <w:rFonts w:cs="Times New Roman" w:ascii="Times New Roman" w:hAnsi="Times New Roman"/>
          <w:i/>
          <w:sz w:val="24"/>
          <w:szCs w:val="24"/>
        </w:rPr>
        <w:t>Показывает на «бревно» - тубу из картона, внутри подарки для детей.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Принесите мне пилу - и враз                              Распилим мы бревно сейчас! </w:t>
        <w:br/>
      </w:r>
      <w:r>
        <w:rPr>
          <w:rFonts w:cs="Times New Roman" w:ascii="Times New Roman" w:hAnsi="Times New Roman"/>
          <w:i/>
          <w:sz w:val="24"/>
          <w:szCs w:val="24"/>
        </w:rPr>
        <w:t>(Дед Мороз со Снегурочкой «пилят бревно»)</w:t>
      </w:r>
      <w:r>
        <w:rPr>
          <w:rFonts w:cs="Times New Roman" w:ascii="Times New Roman" w:hAnsi="Times New Roman"/>
          <w:sz w:val="24"/>
          <w:szCs w:val="24"/>
        </w:rPr>
        <w:t> </w:t>
        <w:br/>
      </w:r>
      <w:r>
        <w:rPr>
          <w:rFonts w:cs="Times New Roman" w:ascii="Times New Roman" w:hAnsi="Times New Roman"/>
          <w:b/>
          <w:sz w:val="24"/>
          <w:szCs w:val="24"/>
        </w:rPr>
        <w:t>Дед Мороз и Снегурочка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Раз-два, раз-два,                                                      Дров будет целая гора! </w:t>
        <w:br/>
        <w:t>Ты пили, пили, пила, </w:t>
        <w:br/>
        <w:t>Раз на праздник к нам пришла! </w:t>
        <w:br/>
        <w:t>Распилили мы бревно,                                                 Оно подарками полно. </w:t>
        <w:br/>
      </w: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Вот что в Новый год случается, </w:t>
        <w:br/>
        <w:t>Брёвна подарками наполняются. </w:t>
        <w:br/>
        <w:t>Вы не хмурьтесь, не скучайте,                                          И подарки получайте! </w:t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аздает подарки детям.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Вот настал момент прощанья, </w:t>
        <w:br/>
        <w:t>Будет кратка моя речь. </w:t>
        <w:br/>
        <w:t xml:space="preserve">Говорю я: «До свидания,                                            До счастливых новых встреч!» 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оздравление ведущей.                       Прощается и уходит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720" w:right="72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7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ostbody1">
    <w:name w:val="postbody1"/>
    <w:basedOn w:val="Style14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2:43:00Z</dcterms:created>
  <dc:creator>Admin</dc:creator>
  <dc:description/>
  <cp:keywords/>
  <dc:language>en-US</dc:language>
  <cp:lastModifiedBy>Ирина</cp:lastModifiedBy>
  <dcterms:modified xsi:type="dcterms:W3CDTF">2022-12-04T14:41:00Z</dcterms:modified>
  <cp:revision>4</cp:revision>
  <dc:subject/>
  <dc:title/>
</cp:coreProperties>
</file>