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4"/>
          <w:lang w:eastAsia="ko-KR"/>
        </w:rPr>
      </w:pPr>
      <w:r>
        <w:rPr>
          <w:color w:val="000000"/>
          <w:sz w:val="24"/>
          <w:lang w:eastAsia="ko-KR"/>
        </w:rPr>
        <w:t>Экскурсия на хлебозавод</w:t>
        <w:br/>
        <w:br/>
        <w:t>Много интересных событий происходит ежедневно в детском саду. Одним из таких событий, в рамках проектной деятельности "Хлеб - всему голова !", стала экскурсия на хлебозавод. Она состоялась в теплый субботний день 1 октября 2022 года. Дети получили уникальную возможность, увидеть своими глазами где и как пекут вкуснейший Ужурский хлеб.</w:t>
        <w:br/>
        <w:t>Нас приняли радушно и хорошо. Провели в небольшой холл, а затем внутрь цеха.</w:t>
        <w:br/>
        <w:t>Заведующий хлебозавода АО "Искра" Белошапкин Игорь Сергеевич рассказал ребятам, о том какой хлеб и кондитерские изделия производят на данном хлебозаводе. Цех-</w:t>
      </w:r>
    </w:p>
    <w:p>
      <w:pPr>
        <w:pStyle w:val="Normal"/>
        <w:rPr/>
      </w:pPr>
      <w:r>
        <w:rPr>
          <w:color w:val="000000"/>
          <w:sz w:val="24"/>
          <w:lang w:eastAsia="ko-KR"/>
        </w:rPr>
        <w:t>полностью автоматизированный, везде чисто и светло. Показали, как замешивается тесто, как из него формируются "шарики" определенного веса, как пекутся и т.д. Дети увидели, как работают кондитеры, как изготавливают кондитерские изделия: торты, кексы, маффины и т.д.</w:t>
        <w:br/>
        <w:t>В заключении познавательной экскурсии всех ребят угостили вкусными и сладкими изделиями кондитеров.Такая экскурсия запомнится надолго!</w:t>
        <w:br/>
        <w:t>Мы благодарим директора АО "Искра" Толстикова Сергея Юрьевича и заведующего хлебозавода АО "Искра" Белошапкина Игоря Сергеевича за предоставленную возможность деткам нашего МКДОУ №4 "Звездочка" посетить Ужурский хлебозавод.</w:t>
        <w:br/>
        <w:br/>
        <w:t>Воспитатели МКДОУ №4 "Звездочка" подготовительной группы "Цветики -семицветики":</w:t>
        <w:br/>
        <w:t>Кучеренко Н.А.</w:t>
        <w:br/>
        <w:t>Мельниченко Н.М.</w:t>
      </w:r>
    </w:p>
    <w:p>
      <w:pPr>
        <w:pStyle w:val="Normal"/>
        <w:shd w:fill="FFFFFF" w:val="clear"/>
        <w:spacing w:lineRule="atLeast" w:line="160"/>
        <w:ind w:left="40" w:hanging="0"/>
        <w:rPr>
          <w:rFonts w:ascii="Arial" w:hAnsi="Arial" w:cs="Arial"/>
          <w:color w:val="000000"/>
          <w:sz w:val="13"/>
          <w:szCs w:val="13"/>
          <w:lang w:eastAsia="ko-KR"/>
        </w:rPr>
      </w:pPr>
      <w:r>
        <w:rPr>
          <w:rFonts w:cs="Arial" w:ascii="Arial" w:hAnsi="Arial"/>
          <w:color w:val="000000"/>
          <w:sz w:val="13"/>
          <w:szCs w:val="13"/>
          <w:lang w:eastAsia="ko-KR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3"/>
          <w:szCs w:val="13"/>
          <w:lang w:eastAsia="ko-KR"/>
        </w:rPr>
      </w:pPr>
      <w:r>
        <w:rPr>
          <w:rFonts w:cs="Arial" w:ascii="Arial" w:hAnsi="Arial"/>
          <w:color w:val="000000"/>
          <w:sz w:val="13"/>
          <w:szCs w:val="13"/>
          <w:lang w:eastAsia="ko-KR"/>
        </w:rPr>
      </w:r>
    </w:p>
    <w:p>
      <w:pPr>
        <w:pStyle w:val="Normal"/>
        <w:rPr/>
      </w:pPr>
      <w:r>
        <w:rPr/>
        <w:drawing>
          <wp:inline distT="0" distB="0" distL="0" distR="0">
            <wp:extent cx="2741930" cy="3498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349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CC99FF"/>
      <w:sz w:val="4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ostbottomactioncountlikebuttoncountcounteranimcontainerpostbottomactioncountwithbg">
    <w:name w:val="postbottomaction__count _like_button_count _counter_anim_container postbottomaction__count--withbg"/>
    <w:basedOn w:val="Style14"/>
    <w:qFormat/>
    <w:rPr/>
  </w:style>
  <w:style w:type="character" w:styleId="Visuallyhidden">
    <w:name w:val="visually-hidde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14:56:00Z</dcterms:created>
  <dc:creator>User</dc:creator>
  <dc:description/>
  <cp:keywords/>
  <dc:language>en-US</dc:language>
  <cp:lastModifiedBy>User</cp:lastModifiedBy>
  <dcterms:modified xsi:type="dcterms:W3CDTF">2022-12-04T10:09:00Z</dcterms:modified>
  <cp:revision>4</cp:revision>
  <dc:subject/>
  <dc:title>Экскурсия на хлебозавод</dc:title>
</cp:coreProperties>
</file>