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15"/>
              <w:widowControl w:val="false"/>
              <w:numPr>
                <w:ilvl w:val="0"/>
                <w:numId w:val="11"/>
              </w:numPr>
              <w:shd w:fill="FFFFFF" w:val="clear"/>
              <w:tabs>
                <w:tab w:val="clear" w:pos="708"/>
                <w:tab w:val="left" w:pos="34" w:leader="none"/>
              </w:tabs>
              <w:autoSpaceDE w:val="false"/>
              <w:spacing w:lineRule="auto" w:line="240" w:before="0" w:after="0"/>
              <w:ind w:left="720" w:hanging="687"/>
              <w:contextualSpacing/>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Цветные автомобил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пражнять детей в умении реагировать на цвет, развиваем внимание, закрепляем Правила дорожного движения. </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цветные рули, сигналы (картонные кружки), которые соответствуют цвету рулей.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 Ведущий может обойтись одним словесным сигналом: «Выезжают синие автомобили», «Синие автомобили возвращаются дом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Style15"/>
              <w:widowControl w:val="false"/>
              <w:numPr>
                <w:ilvl w:val="0"/>
                <w:numId w:val="11"/>
              </w:numPr>
              <w:shd w:fill="FFFFFF" w:val="clear"/>
              <w:tabs>
                <w:tab w:val="clear" w:pos="708"/>
                <w:tab w:val="left" w:pos="34" w:leader="none"/>
              </w:tabs>
              <w:autoSpaceDE w:val="false"/>
              <w:spacing w:lineRule="auto" w:line="240" w:before="0" w:after="0"/>
              <w:ind w:left="720" w:hanging="687"/>
              <w:contextualSpacing/>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ветофо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закреплять представление детей о назначении светофора, о его сигналах.</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цветные картонные кружки (желтый, зеленый, красный), макет светофора. </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ий, раздав детям кружки зеленого, желтого, красного цветов, последовательно переключает светофор, а дети показывают соответствующие кружки и объясняют, что означает каждый из них.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игрывает тот, кто правильно покажет все кружки и расскажет о значении цве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Час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различать дорожные знаки; закрепля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териал: </w:t>
            </w:r>
            <w:r>
              <w:rPr>
                <w:rFonts w:eastAsia="Times New Roman" w:cs="Times New Roman" w:ascii="Times New Roman" w:hAnsi="Times New Roman"/>
                <w:sz w:val="28"/>
                <w:szCs w:val="28"/>
                <w:lang w:eastAsia="ru-RU"/>
              </w:rPr>
              <w:t xml:space="preserve">макет часов, на котором изображены предупреждающие и запрещающие знаки; карточки с объяснительной запиской знаков, которые изображены на макете.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од игры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ий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езопасный горо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 игры:</w:t>
            </w:r>
            <w:r>
              <w:rPr>
                <w:rFonts w:eastAsia="Times New Roman" w:cs="Times New Roman" w:ascii="Times New Roman" w:hAnsi="Times New Roman"/>
                <w:sz w:val="24"/>
                <w:szCs w:val="24"/>
                <w:lang w:eastAsia="ru-RU"/>
              </w:rPr>
              <w:t xml:space="preserve"> дать представление о том, как важно правильно ходить и ездить по городу, развивать способность воспринимать реальный мир города, закреплять знания детей о дорожных знаках и правилах дорожного движения. </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Правила игры:</w:t>
            </w:r>
            <w:r>
              <w:rPr>
                <w:rFonts w:eastAsia="Times New Roman" w:cs="Times New Roman" w:ascii="Times New Roman" w:hAnsi="Times New Roman"/>
                <w:sz w:val="24"/>
                <w:szCs w:val="24"/>
                <w:lang w:eastAsia="ru-RU"/>
              </w:rPr>
              <w:t xml:space="preserve"> В игру играют дети с 5 лет и старше. Играющих до 3-х человек.</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игровое поле, фигурки пешеходов, дорожные знаки, светофоры, транспортные средства и кубик.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4"/>
                <w:szCs w:val="24"/>
                <w:lang w:eastAsia="ru-RU"/>
              </w:rPr>
              <w:t>Перед началом нужно выбрать ведущего. Им может стать взрослый. Ведущий расставляет по «городу» дорожные знаки, определяет места остановок автобуса; он же управляет светофором. Остальные игроки берут себе фигурки человечков и распределяют между собой транспортные средства. Пусть кто-то будет водителем автобуса, кто-то продавцом в супермаркете, кто-то строителем парка, кто-то учеником в школе. Ваши роли ограничены только вашей фантазией. Дальше, бросая по очереди кубик, перемещаемся по городу. Пешеходы по тротуарам, автомобили по проезжей части. «Пешком» передвигаем фишку в любом направлении на столько шагов вперед, сколько точек выпало на кубике. На автомобиле – умножаем количество точек на три, на велосипеде - на два. Причем, водитель автомобиля может брать с собой пассажиров, например, подвести друзей. (Кубик в этом случае бросает водитель). А, оставив автомобиль, скажем, на стоянке, водитель превращается в пешехода. А еще можно подождать автобус на остановке и ехать большой</w:t>
            </w:r>
            <w:r>
              <w:rPr>
                <w:sz w:val="24"/>
                <w:szCs w:val="24"/>
              </w:rPr>
              <w:t xml:space="preserve"> </w:t>
            </w:r>
            <w:r>
              <w:rPr>
                <w:rFonts w:eastAsia="Times New Roman" w:cs="Times New Roman" w:ascii="Times New Roman" w:hAnsi="Times New Roman"/>
                <w:sz w:val="24"/>
                <w:szCs w:val="24"/>
                <w:lang w:eastAsia="ru-RU"/>
              </w:rPr>
              <w:t xml:space="preserve">компанией.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еленый кружок (подземный переход) позволяет вам быстро (за один ход) и безопасно перейти на другую сторону улицы. А если вы попали на оранжевый кружок – это место требует от вас повышенного внимания - нужно пропустить один ход. </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5.</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Транспор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игры:</w:t>
            </w:r>
            <w:r>
              <w:rPr>
                <w:rFonts w:eastAsia="Times New Roman" w:cs="Times New Roman" w:ascii="Times New Roman" w:hAnsi="Times New Roman"/>
                <w:sz w:val="24"/>
                <w:szCs w:val="24"/>
                <w:lang w:eastAsia="ru-RU"/>
              </w:rPr>
              <w:t xml:space="preserve"> обобщить и систематизировать представления детей о способах и особенностях передвижения человека в разных средах; формирование умения ориентироваться по плану; развитие логического мышления. </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Правила игры:</w:t>
            </w:r>
            <w:r>
              <w:rPr>
                <w:rFonts w:eastAsia="Times New Roman" w:cs="Times New Roman" w:ascii="Times New Roman" w:hAnsi="Times New Roman"/>
                <w:sz w:val="24"/>
                <w:szCs w:val="24"/>
                <w:lang w:eastAsia="ru-RU"/>
              </w:rPr>
              <w:t xml:space="preserve"> В игру могут играть дети в возрасте, начиная с 4 лет и старше. В нее могут играть от 2 до 4 игроков.</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картонное полотно, на котором изображен транспорт: воздушный, наземный, водный. В игре обозначены начальный и конечный пункты назначения.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бик с разным количеством точек на сторонах. «Фишки» с изображением человека.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чале игры все участники ставят свои фишки на кружок «начало игры», затем определяют очередность ходов путем бросания кубика. Тот игрок, у которого окажется больше точек на верхней стороне кубика, ходит первым. Получив право хода, игрок бросает кубик, после чего передвигает фишку на количество кружков, равное количеству точек на верхней стороне кубика. Когда игрок попадает на кружок с картинкой, он должен проследовать по направлению стрелки (зеленая стрелка – вперед, красная стрелка - назад), а ход передается следующему игроку.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игрок попадает на красный кружок, он должен пропустить один ход. Выигрывает тот, кто первым придет к кружку «конец игр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6.</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ашин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конверт на каждого играющего, где указана логическая таблица машин из геометрических фигур с одной пустой клеткой; геометрические фигуры разного цвета.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игры: </w:t>
            </w:r>
            <w:r>
              <w:rPr>
                <w:rFonts w:eastAsia="Times New Roman" w:cs="Times New Roman" w:ascii="Times New Roman" w:hAnsi="Times New Roman"/>
                <w:sz w:val="24"/>
                <w:szCs w:val="24"/>
                <w:lang w:eastAsia="ru-RU"/>
              </w:rPr>
              <w:t>формировать умение складывать изображение из деталей геометрического конструктора-мозаики, комбинируя различные фигуры, изменяя их положение на плоскости стола; развивать память, речь детей, воспитывать их творческую активнос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азвивать логическое мышление, умение составлять из частей целое.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вместе с детьми разбирает, какие машины изображены в логической таблице. Пример рассуждения: Посмотрите, каждая машина состоит кабины, кузова и колес. Сначала выберем кабину. Скажите, у машин в первой строке есть одинаковые кабины? А во второй строке? А в первом столбце? Значит, в третьей строке у всех машин должны быть разные кабины. Но в третьей строке уже есть машины с прямоугольной кабиной и с кабиной в виде неправильного четырехугольника. Какой же должна быть кабина у нашей машины? Правильно, треугольной. А теперь давайте выясним, каким должен быть кузов?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уждая аналогично, дети находят подходящий кузов треугольной формы. Воспитатель просит детей объяснить свой выбор, помогая им строить высказывания типа рассуждени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668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гадай  транспорт</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закреплять представления детей о транспорте, умение по описанию ( загадке) узнавать предметы; развивать смекалку, быстроту мышления и речевую активность.</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Правила:</w:t>
            </w:r>
            <w:r>
              <w:rPr>
                <w:rFonts w:eastAsia="Times New Roman" w:cs="Times New Roman" w:ascii="Times New Roman" w:hAnsi="Times New Roman"/>
                <w:sz w:val="24"/>
                <w:szCs w:val="24"/>
                <w:lang w:eastAsia="ru-RU"/>
              </w:rPr>
              <w:t xml:space="preserve"> называть транспорт можно только после того, как прозвучит загадка о нем. Выигрывает тот, кто даст больше правильных ответов, т.е. получивший больше картинок с транспорто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идят полукруго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ети, мы с вами беседовали о транспорте, наблюдали за его движением по дороге, а сегодня поиграем в игру, которая называется « Угадай транспорт». Послушайте правила игры. Я буду загадывать загадки о транспорте, а вы должны подумать и правильно их отгадать. Кто первым отгадает, о каком транспорте идет речь в загадке, получает картинку с его изображением. У кого в конце игры будет больше картинок, тот и победит.</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 чудесный бегунок</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воей восьмерке ног.</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ает аллейкой</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тальным двум змейкам. (Трамва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чудо светлый дом?</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ссажиров много в нем.</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ит обувь из резин</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итается бензином.          (Автобус)</w:t>
            </w:r>
          </w:p>
        </w:tc>
      </w:tr>
      <w:tr>
        <w:trPr>
          <w:trHeight w:val="349" w:hRule="atLeast"/>
        </w:trPr>
        <w:tc>
          <w:tcPr>
            <w:tcW w:w="10348" w:type="dxa"/>
            <w:tcBorders>
              <w:top w:val="single" w:sz="4" w:space="0" w:color="000000"/>
              <w:bottom w:val="single" w:sz="4" w:space="0" w:color="000000"/>
            </w:tcBorders>
          </w:tcPr>
          <w:p>
            <w:pPr>
              <w:pStyle w:val="Normal"/>
              <w:widowControl w:val="false"/>
              <w:shd w:fill="FFFFFF" w:val="clear"/>
              <w:tabs>
                <w:tab w:val="clear" w:pos="708"/>
                <w:tab w:val="left" w:pos="1346" w:leader="none"/>
              </w:tabs>
              <w:autoSpaceDE w:val="false"/>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83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 отгадай:</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 автобус, ни трамвай.</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уждается в бензине,</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я колеса на резине.       (Троллейбус)</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видно повсюду, их видно из окон,</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лице движутся быстрым потоком.</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еревозят различные грузы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рпич и железо, зерно и арбузы. ( Грузовики)</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т конь не ест овса,</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место ног - два колеса.</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ядь верхом и мчись на нем!</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лучше правь рулем!     (Велосипе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1346"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1346" w:leader="none"/>
              </w:tabs>
              <w:autoSpaceDE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62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Играй да смека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Правила: </w:t>
            </w:r>
            <w:r>
              <w:rPr>
                <w:rFonts w:eastAsia="Times New Roman" w:cs="Times New Roman" w:ascii="Times New Roman" w:hAnsi="Times New Roman"/>
                <w:sz w:val="28"/>
                <w:szCs w:val="28"/>
                <w:lang w:eastAsia="ru-RU"/>
              </w:rPr>
              <w:t>изображение дорожного знака закрывается только после прослушивания информации о нем. Выигрывает тот, кто первым правильно закроет все изображения, прозвучавшие в загадках или стихах.</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е участвуют 4-6 детей, перед которы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й, водитель осторожно!</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хать быстро невозможно.</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ют люди все на свете-</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том месте ходят дети!     (Знак «Де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35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есь дорожные работы-</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проехать, ни пройти.</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есто пешеход</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учше просто обойти.     (Знак «Дорожные работы»)</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подведет</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подземный переход:</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а пешеходная</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ем всегда свободная.   (Знак «Подземный переход»)</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го два колеса и седло на раме</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 педали есть внизу, крутят их ногами.</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сном круге он стоит,</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запрете говорит. (Знак «Велосипедное движение запрещено»)</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й зебры на дороге</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сколько не боюсь</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се вокруг в порядке,</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полоскам в путь пущусь.(Знак «Пешеходный переход»)</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мыл в дороге рук,</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ел Фрукты, овощи.</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болел и вижу пункт</w:t>
            </w:r>
          </w:p>
          <w:p>
            <w:pPr>
              <w:pStyle w:val="Normal"/>
              <w:widowControl w:val="false"/>
              <w:shd w:fill="FFFFFF" w:val="clear"/>
              <w:tabs>
                <w:tab w:val="clear" w:pos="708"/>
                <w:tab w:val="left" w:pos="8565"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ицинской помощи. (Знак « Пункт первой медицинской помощи»)</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9.</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Подумай – отгада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активизировать процессы мышления, внимания и речи детей; уточнить представление о транспорте и правилах дорожного движения; воспитывать сообразительность и находчивость.</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Правила:</w:t>
            </w:r>
            <w:r>
              <w:rPr>
                <w:rFonts w:eastAsia="Times New Roman" w:cs="Times New Roman" w:ascii="Times New Roman" w:hAnsi="Times New Roman"/>
                <w:sz w:val="24"/>
                <w:szCs w:val="24"/>
                <w:lang w:eastAsia="ru-RU"/>
              </w:rPr>
              <w:t xml:space="preserve"> необходимо давать правильный ответ и  не выкрикивать его хором. Выигрывает тот, кто получил больше фишек за правильные ответ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Я буду задавать вам вопросы. Кто знает правильный ответ, должен поднять руку. Кто первым ответит правильно, получает фишку. В конце игры посчитаем фишки и выявим победител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колько колес у легкового автомобиля? ( 4)</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колько человек могут ехать на одном велосипеде? (1)</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то ходит по тротуару? (пешехо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то управляет автомобилем? (Водител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к называется место пересечения двух дорог? (Перекрест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ля чего нужна проезжая часть? ( для движения транспор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 какой стороне проезжей части движется транспорт? ( По прав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Что может произойти, если пешеход или водитель нарушил правила дорожного движения?        ( Авария или ДТП)</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кой свет верхний на светофоре?    (Красны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акого возраста разрешается детям ездить на велосипеде по улице? (С 14 ле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колько сигналов у пешеходного светофора? (Дв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колько сигналов у пешеходного светофора?  (Тр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какое животное похож пешеходный переход? ( На зебр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ак пешеход может попасть в подземный переход? ( По лестнице вниз)</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сли нет тротуара, где можно двигаться пешеходу? (По обочине слева, навстречу транспорту)</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0"/>
                <w:szCs w:val="20"/>
                <w:lang w:eastAsia="ru-RU"/>
              </w:rPr>
              <w:t>- Какие машины оборудованы специальными звуковыми и световыми сигналами?   («Скорая помощь», пожарная и милицейская машин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Что держит в руке инспектор ГИБДД ?    ( Жезл)</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Где нужно играть, чтобы не подвергаться опасности? ( Во дворе, на детской площадке)</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11.</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Веселый жезл</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обобщить представления о правилах поведения пешеходов на улице; активизировать знания детей, их речь, память, мышление; воспитывать желание выполнять ПДД в жизни</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w:t>
            </w:r>
            <w:r>
              <w:rPr>
                <w:rFonts w:eastAsia="Times New Roman" w:cs="Times New Roman" w:ascii="Times New Roman" w:hAnsi="Times New Roman"/>
                <w:sz w:val="24"/>
                <w:szCs w:val="24"/>
                <w:lang w:eastAsia="ru-RU"/>
              </w:rPr>
              <w:t xml:space="preserve"> слушать внимательно ответы товарищей и не повторяться. Выигрывает та команда, которая назовет больше правил для пешеходов. Давать ответ можно, только получив жезл.</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елит детей на две соревнующиеся команды, сообщает название игры и ее правил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Тот, кому я в руки дам жезл, должен будет назвать одно из правил поведения пешехода на улице. Названные правила повторять нельзя, поэтому будьте очень внимательны! Победит та команда, которая назовет больше правил и не повторитс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зл переходит поочередно из одной команды в другую. Дети называют правил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Дети. Переходить улицу можно по пешеходному подземному переходу или только на зеленый сигнал светофора. Пешеходам разрешается ходить только по тротуарам; если нет тротуара, можно двигаться по левой обочине навстречу движению транспорта. Нельзя перебегать улицу перед близко идущим транспортом и переходить улицу маленьким детям без взрослых. Прежде чем перейти улицу, надо посмотреть сначала налево, затем направо и, убедившись в безопасности, переходить.</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ы - водител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помочь научиться понимать символику и ее специфику (на примере дорожных знаков), видеть ее основные качества - образность, краткость, обобщенность; формировать и развивать умение самостоятельно придумывать графические символы, видеть и решать проблем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w:t>
            </w:r>
            <w:r>
              <w:rPr>
                <w:rFonts w:eastAsia="Times New Roman" w:cs="Times New Roman" w:ascii="Times New Roman" w:hAnsi="Times New Roman"/>
                <w:sz w:val="24"/>
                <w:szCs w:val="24"/>
                <w:lang w:eastAsia="ru-RU"/>
              </w:rPr>
              <w:t xml:space="preserve"> придумать дорожный знак наиболее сходный с общепринятым. Самый удачный знак получит фишку - зеленый кружок. Выигрывает тот, кто наберет большее количество кружк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териалы: </w:t>
            </w:r>
            <w:r>
              <w:rPr>
                <w:rFonts w:eastAsia="Times New Roman" w:cs="Times New Roman" w:ascii="Times New Roman" w:hAnsi="Times New Roman"/>
                <w:sz w:val="24"/>
                <w:szCs w:val="24"/>
                <w:lang w:eastAsia="ru-RU"/>
              </w:rPr>
              <w:t>карточки с дорожными знаками по сериям: дорога идет в медпункт  (пункт техобслуживания, столовую, автозаправочную станцию и др. - 6 вариантов); встречи в пути (люди, животные, виды транспорта - 6 вариантов); сложности в пути, возможные опасности (6 вариантов); запрещающие знаки (6 вариан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усок мела, если разветвленная дорога чертится, или полоска бумаги, изображающие такие дорог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ленькая машина или автобу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еленые кружки - 30 шт.</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и садятся вокруг большого стола, на котором раскладывается  разветвленная дорога из бумаги. Воспитатель ставит в начало дороги машину, называет игру  и вместе с детьми обсуждает обязанности водител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Каждый водитель машины обязан знать, как она устроена, как ее заводить, чинить, как ею управлять. Надо не только быстро перевести людей и грузы. Очень важно, чтобы не случилось никаких происшествий на дороге. Неожиданности могут быть разны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дорога разветвляется, и водителю надо решить, куда же ехать, то путь лежит мимо школы или детского сада, и маленькие дети могут выскочить на дорогу, то вдруг пассажир, который едет рядом с водителем, почувствовал себя плохо и его нужно срочно доставить в больницу или в машине что-то внезапно сломалось, или закончился бензин.</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4"/>
                <w:szCs w:val="24"/>
                <w:lang w:eastAsia="ru-RU"/>
              </w:rPr>
              <w:t>Как поступить водителю? Может быть, спросить у прохожих, где можно починить или заправить машину? А если дорога пустынна и прохожих нет? Или прохожие не могут ответить на вопрос водителя? Как быть? Ответы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доль дороги нужно поставить специальные знаки, чтобы водитель, даже если он очень быстро едет, взглянул на знак и сразу же понял, о чем он предупреждает или сообщает. Поэтому водители обязательно должны знать все знаки, встречающиеся на дорогах. Когда вы станете взрослыми, тоже сможете научиться водить машину, а вот с дорожными знаками мы познакомимся сегодня и узнаем, что означает тот или иной зна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а быстро мчится по дороге и вдруг...</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описывается ситуация, когда во время езды срочно нужно найти телефон, столовую, медпункт, автосервис, автозаправку и др. Машина останавливается, а дети должны догадаться, как выглядит знак, около которого водитель остановил свою машину. Они предлагают свои варианты знаков ( что там, по их мнению должно быть нарисовано). Воспитатель напоминает, что машина обычно едет быстро, водитель должен взглянуть и сразу же понять знак, поэтому знак должен быть простым, на нем не должно быть ничего лишнего. Затем воспитатель показывает дорожный знак и кладет его на месте остановки машины, а дети вместе с воспитателем оценивают все варианты знаков, награждая  зеленым кружком наиболее удачный из них. Игра продолжается. Воспитатель ориентирует свой рассказ на имеющиеся у него дорожные зна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годня мы узнали некоторые дорожные знаки, которые помогают водителям в работе. А вы, дети, когда будете гулять по улице или ехать в транспорте, обратите внимание на дорожные знаки, размещенные вдоль дороги, подсказывайте взрослым, что они обозначаю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одведем итоги нашей игры и узнаем победителя. Дети считают свои зеленые кружки. Воспитатель поздравляет победителей, отмечает наиболее активных детей, подбадривает робких и застенчивых.</w:t>
            </w:r>
          </w:p>
        </w:tc>
      </w:tr>
    </w:tbl>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574" w:type="dxa"/>
        <w:jc w:val="left"/>
        <w:tblInd w:w="-1139" w:type="dxa"/>
        <w:tblLayout w:type="fixed"/>
        <w:tblCellMar>
          <w:top w:w="0" w:type="dxa"/>
          <w:left w:w="108" w:type="dxa"/>
          <w:bottom w:w="0" w:type="dxa"/>
          <w:right w:w="108" w:type="dxa"/>
        </w:tblCellMar>
      </w:tblPr>
      <w:tblGrid>
        <w:gridCol w:w="10574"/>
      </w:tblGrid>
      <w:tr>
        <w:trPr/>
        <w:tc>
          <w:tcPr>
            <w:tcW w:w="10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10.</w:t>
            </w:r>
            <w:r>
              <w:rPr>
                <w:rFonts w:eastAsia="Times New Roman" w:cs="Times New Roman" w:ascii="Times New Roman" w:hAnsi="Times New Roman"/>
                <w:b/>
                <w:sz w:val="52"/>
                <w:szCs w:val="52"/>
              </w:rPr>
              <w:t xml:space="preserve">                 Игры на знание ПДД</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574" w:type="dxa"/>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10348" w:type="dxa"/>
              <w:jc w:val="left"/>
              <w:tblInd w:w="0" w:type="dxa"/>
              <w:tblLayout w:type="fixed"/>
              <w:tblCellMar>
                <w:top w:w="0" w:type="dxa"/>
                <w:left w:w="108" w:type="dxa"/>
                <w:bottom w:w="0" w:type="dxa"/>
                <w:right w:w="108" w:type="dxa"/>
              </w:tblCellMar>
            </w:tblPr>
            <w:tblGrid>
              <w:gridCol w:w="10348"/>
            </w:tblGrid>
            <w:tr>
              <w:trPr>
                <w:trHeight w:val="7115" w:hRule="atLeast"/>
              </w:trPr>
              <w:tc>
                <w:tcPr>
                  <w:tcW w:w="10348"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ы - водител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помочь научиться понимать символику и ее специфику (на примере дорожных знаков), видеть ее основные качества - образность, краткость, обобщенность; формировать и развивать умение самостоятельно придумывать графические символы, видеть и решать проблем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w:t>
                  </w:r>
                  <w:r>
                    <w:rPr>
                      <w:rFonts w:eastAsia="Times New Roman" w:cs="Times New Roman" w:ascii="Times New Roman" w:hAnsi="Times New Roman"/>
                      <w:sz w:val="24"/>
                      <w:szCs w:val="24"/>
                      <w:lang w:eastAsia="ru-RU"/>
                    </w:rPr>
                    <w:t xml:space="preserve"> придумать дорожный знак наиболее сходный с общепринятым. Самый удачный знак получит фишку - зеленый кружок. Выигрывает тот, кто наберет большее количество кружк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териалы: </w:t>
                  </w:r>
                  <w:r>
                    <w:rPr>
                      <w:rFonts w:eastAsia="Times New Roman" w:cs="Times New Roman" w:ascii="Times New Roman" w:hAnsi="Times New Roman"/>
                      <w:sz w:val="24"/>
                      <w:szCs w:val="24"/>
                      <w:lang w:eastAsia="ru-RU"/>
                    </w:rPr>
                    <w:t>карточки с дорожными знаками по сериям: дорога идет в медпункт  (пункт техобслуживания, столовую, автозаправочную станцию и др. - 6 вариантов); встречи в пути (люди, животные, виды транспорта - 6 вариантов); сложности в пути, возможные опасности (6 вариантов); запрещающие знаки (6 вариан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усок мела, если разветвленная дорога чертится, или полоска бумаги, изображающие такие дорог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ленькая машина или автобу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еленые кружки - 30 ш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и садятся вокруг большого стола, на котором раскладывается  разветвленная дорога из бумаги. Воспитатель ставит в начало дороги машину, называет игру  и вместе с детьми обсуждает обязанности водител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Каждый водитель машины обязан знать, как она устроена, как ее заводить, чинить, как ею управлять. Надо не только быстро перевести людей и грузы. Очень важно, чтобы не случилось никаких происшествий на дороге. Неожиданности могут быть разны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дорога разветвляется, и водителю надо решить, куда же ехать, то путь лежит мимо школы или детского сада, и маленькие дети могут выскочить на дорогу, то вдруг пассажир, который едет рядом с водителем, почувствовал себя плохо и его нужно срочно доставить в больницу или в машине что-то внезапно сломалось, или закончился бензин</w:t>
                  </w:r>
                </w:p>
              </w:tc>
            </w:tr>
            <w:tr>
              <w:trPr>
                <w:trHeight w:val="6893" w:hRule="atLeast"/>
              </w:trPr>
              <w:tc>
                <w:tcPr>
                  <w:tcW w:w="10348" w:type="dxa"/>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ступить водителю? Может быть, спросить у прохожих, где можно починить или заправить машину? А если дорога пустынна и прохожих нет? Или прохожие не могут ответить на вопрос водителя? Как быть? Ответы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доль дороги нужно поставить специальные знаки, чтобы водитель, даже если он очень быстро едет, взглянул на знак и сразу же понял, о чем он предупреждает или сообщает. Поэтому водители обязательно должны знать все знаки, встречающиеся на дорогах. Когда вы станете взрослыми, тоже сможете научиться водить машину, а вот с дорожными знаками мы познакомимся сегодня и узнаем, что означает тот или иной зна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а быстро мчится по дороге и вдруг...</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описывается ситуация, когда во время езды срочно нужно найти телефон, столовую, медпункт, автосервис, автозаправку и др. Машина останавливается, а дети должны догадаться, как выглядит знак, около которого водитель остановил свою машину. Они предлагают свои варианты знаков ( что там, по их мнению должно быть нарисовано). Воспитатель напоминает, что машина обычно едет быстро, водитель должен взглянуть и сразу же понять знак, поэтому знак должен быть простым, на нем не должно быть ничего лишнего. Затем воспитатель показывает дорожный знак и кладет его на месте остановки машины, а дети вместе с воспитателем оценивают все варианты знаков, награждая  зеленым кружком наиболее удачный из них. Игра продолжается. Воспитатель ориентирует свой рассказ на имеющиеся у него дорожные зна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годня мы узнали некоторые дорожные знаки, которые помогают водителям в работе. А вы, дети, когда будете гулять по улице или ехать в транспорте, обратите внимание на дорожные знаки, размещенные вдоль дороги, подсказывайте взрослым, что они обозначают.</w:t>
                  </w:r>
                </w:p>
                <w:p>
                  <w:pPr>
                    <w:pStyle w:val="Normal"/>
                    <w:widowControl w:val="false"/>
                    <w:shd w:fill="FFFFFF" w:val="clear"/>
                    <w:tabs>
                      <w:tab w:val="clear" w:pos="708"/>
                      <w:tab w:val="left" w:pos="8565"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м итоги нашей игры и узнаем победителя. Дети считают свои зеленые кружки. Воспитатель поздравляет победителей, отмечает наиболее активных детей, подбадривает робких</w:t>
                  </w:r>
                </w:p>
                <w:p>
                  <w:pPr>
                    <w:pStyle w:val="Normal"/>
                    <w:widowControl w:val="false"/>
                    <w:shd w:fill="FFFFFF" w:val="clear"/>
                    <w:tabs>
                      <w:tab w:val="clear" w:pos="708"/>
                      <w:tab w:val="left" w:pos="8565"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стенчивых.</w:t>
                  </w:r>
                </w:p>
                <w:p>
                  <w:pPr>
                    <w:pStyle w:val="Normal"/>
                    <w:widowControl w:val="false"/>
                    <w:shd w:fill="FFFFFF" w:val="clear"/>
                    <w:tabs>
                      <w:tab w:val="clear" w:pos="708"/>
                      <w:tab w:val="left" w:pos="8565"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застенчивых.</w:t>
                  </w:r>
                </w:p>
              </w:tc>
            </w:tr>
          </w:tbl>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5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ирамидки</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янные пирамидки из 4—6 колец с колпачком).</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гра с пирамидками способствует развитию зрительно-моторной координации и мелкой моторики, а также развивает познавательные способност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учите ребенка снимать кольца пирамидки и надевать их на стержень.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боры строительных кубик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8"/>
                <w:szCs w:val="28"/>
                <w:lang w:eastAsia="ru-RU"/>
              </w:rPr>
              <w:t>Цель: игра в кубики способствует развитию зрительно-моторной координации и познавательных способнос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ите ребенка ставить кубик на кубик. Постройте на его глазах высокую башню, а затем разрушьте ее, воскликнув: «Бах!» Такая игра доставит малышу большое удовольствие.</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анки или пустые коробки с прорезями</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и разнообразные маленькие предметы,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оторые можно в них складывать</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пные пуговицы, кубики, катушки, шарики, прищепки).</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пособствуют развитию познавательных способностей и зрительно-моторной координаци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зыкальные игрушки</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бан, металлофон)</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пособствуют развитию слухового восприятия и зрительно-моторной координаци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жите ребенку, как ударять палочками по металлофону. Объясните: если ударить несильно, звук будет тихий, и наоборот. А если ударить несколько раз по разным клавишам, получится мелоди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40"/>
                <w:szCs w:val="40"/>
                <w:lang w:eastAsia="ru-RU"/>
              </w:rPr>
              <w:t>Схва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ренирует скорость реакции, зрительно-моторную координацию, все формы внимания, умственное планирование, творческое мышлен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грок стоит, выставив вперед расставленные и чуть согнутые в локтях руки. Другой игрок держит коробок со спичками над руками первого и, выждав некоторое время для нагнетания напряжения, отпускает его. «Ловец» должен схватить коробок, прежде чем он коснется земли. Большинство людей соединяют для этого руки в хлопке, стараясь поймать коробок, но есть и более удачные приемы для этого. Попробуйте их найт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исуем снегови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гра развивает пространственную ориентацию, мелкую моторику руки, зрительно-моторную координацию, умение удерживать правило, зрительно-слуховое сосредоточение, разные формы внимания, знание различных геометрических фигур, различение их величин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на столе лист бумаги в клеточку, карандаш и пластмассовая фигурная линейка. Детям предлагается по инструкции руководителя нарисовать с помощью линейки снеговика: «Сначала рисуем круг средней величины, затем под ним рисуем большой круг, а теперь над средним кругом рисуем маленький круг. У нас получился снеговик, а теперь мы его заштрихуем: маленький круг штрихуем прямыми параллельными линиями, средний – косыми параллельными в направлении слева-направо, большой – косыми параллельными линиями справа-налев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 заданий с линейкой: 1) нарисуем елочку (рисуются треугольники разной величины); 2) нарисуем как рыбка уплывает от акулы (рисуются две параллельные волнистые линии, а между ними рыбка, которая должна проплыть от начала этих линий до их конца, желательно, не задевая за берега, т. е. линии; 3) нарисуем домик – рисуется квадрат и над ним треугольник.</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hd w:fill="FFFFFF" w:val="clear"/>
              <w:tabs>
                <w:tab w:val="clear" w:pos="708"/>
                <w:tab w:val="left" w:pos="34" w:leader="none"/>
              </w:tabs>
              <w:autoSpaceDE w:val="false"/>
              <w:spacing w:lineRule="auto" w:line="240" w:before="0" w:after="0"/>
              <w:ind w:left="2115" w:hanging="2115"/>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зрительно – моторной  координаци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9"/>
              </w:numPr>
              <w:shd w:fill="FFFFFF" w:val="clear"/>
              <w:tabs>
                <w:tab w:val="clear" w:pos="708"/>
                <w:tab w:val="left" w:pos="34" w:leader="none"/>
              </w:tabs>
              <w:autoSpaceDE w:val="false"/>
              <w:spacing w:lineRule="auto" w:line="240" w:before="0" w:after="0"/>
              <w:ind w:left="1080" w:hanging="1047"/>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классификацию</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зноцветные окош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гры на классификацию способствуют развитию логического мышления; учится анализировать объект, выделяя основные его свойства – цвет, форма, размер и т.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подбирает ставни к окнам соответствующих цвет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9"/>
              </w:numPr>
              <w:shd w:fill="FFFFFF" w:val="clear"/>
              <w:tabs>
                <w:tab w:val="clear" w:pos="708"/>
                <w:tab w:val="left" w:pos="34" w:leader="none"/>
              </w:tabs>
              <w:autoSpaceDE w:val="false"/>
              <w:spacing w:lineRule="auto" w:line="240" w:before="0" w:after="0"/>
              <w:ind w:left="1080" w:hanging="1047"/>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классификацию</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зложи по цвету», «Радуга», «Краск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знавать и закреплять названия различных цветовых оттенков</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9"/>
              </w:numPr>
              <w:shd w:fill="FFFFFF" w:val="clear"/>
              <w:tabs>
                <w:tab w:val="clear" w:pos="708"/>
                <w:tab w:val="left" w:pos="34" w:leader="none"/>
              </w:tabs>
              <w:autoSpaceDE w:val="false"/>
              <w:spacing w:lineRule="auto" w:line="240" w:before="0" w:after="0"/>
              <w:ind w:left="1080" w:hanging="1080"/>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классификацию</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Что может быть зеленым?»,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Что может быть зеленым и круглым?»,</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40"/>
                <w:szCs w:val="40"/>
                <w:lang w:eastAsia="ru-RU"/>
              </w:rPr>
              <w:t>«Что может быть зеленым, круглым и съедобны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ся объединять предметы по какому-либо одному, двум  признакам. Можно попробовать классифицировать предметы даже по трем признакам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9"/>
              </w:numPr>
              <w:shd w:fill="FFFFFF" w:val="clear"/>
              <w:tabs>
                <w:tab w:val="clear" w:pos="708"/>
                <w:tab w:val="left" w:pos="34" w:leader="none"/>
              </w:tabs>
              <w:autoSpaceDE w:val="false"/>
              <w:spacing w:lineRule="auto" w:line="240" w:before="0" w:after="0"/>
              <w:ind w:left="1080" w:hanging="1047"/>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классификацию</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Волшебная машин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машина берет с собой в поездку, например, все только мягкое и квадратное. Таким образом, ребенку предстоит подумать и выбрать из предложенного материала подходящие предметы.</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0"/>
              </w:numPr>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классификацию</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ПРАЖНЕНИЕ «ПРОРВИСЬ В КРУГ»</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встают в круг, держась за руки. Отвергаемый участник стоит вне круга и его задача - оказаться в центре круг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упражнение проявляет скрытую агрессию группы, дает возможность отреагировать ее и группе и отвергаемому участнику. После отреагирования агрессии группа может отнестись к этому участнику по-другому. Иногда нужно большое участие психолога, он должен оказать поддержку этому участнику, особенно если ее не оказывает никто из членов группы.</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ПРАЖНЕНИЕ «БУМАЖНЫЕ МЯЧИКИ (СНЕЖ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эта игра учит канализировать свои агрессивные чувства через игру, дает возможность снять эмоциональное напряжение в группе или эмоционально включиться в работу усталым или апатичным детям. </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старые газеты или что-то подобное; клейкая лента, которой можно будет обозначить линию, разделяющую две команд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каждый по большому листу газеты, как следует скомкайте его и сделайте из него хороший, достаточно плотный мячик. Теперь разделитесь, пожалуйста, на две команды, и пусть каждая выстроится в линию так, чтобы расстояние между командами составляло примерно четыре метра. По моей команде вы начнете бросать мячи на сторону противника. Игроки каждой команды стремятся как можно быстрее забросить мячи, оказавшиеся на их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ПРАЖНЕНИЕ «РАЗОЖМИ КУЛАК»</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ются два добровольца. Они садятся в центр круга. Один из них сжимает пальцы в кулак. Задача другого - сделать так, чтобы первый участник разжал кулак. Задача первого - поступать в соответствии со своим желанием: он может разжать кулак, если ему захочетс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можно обсудить способы, которыми второй участник пытался влиять на первого. Была ли это просьба, хитрость, сила, подкуп и т. д. Действовал ли он прямо, напролом или скорее хитро. Принимал ли он во внимание потребности и реакции другого. Хотелось ли первому участнику разжать кулак, что он чувствовал и что было для него убедительным: вежливая просьба или сил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ПРАЖНЕНИЕ «ЛАДУШК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е проводится в парах. Играя с партнером в «Ладушки», необходимо достичь максимально высокого темпа не сбиваясь и не говор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колько важно настроиться на партнера? Когда готовы оба перейти к другому темпу? Когда почувствовали друг друга? Насколько было приятно и было ли желание прекратить</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не может долго быть в контакте - это более замкнутые люди, а кому хочется продлить, кому комфортно в длительном общении - более общительный. Пары меняютс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ПРАЖНЕНИЕ «БРАВ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из вас бывал в театре или в цирке и видел, как публика восторженно рукоплещет артистам в конце представления? Кто из вас, хотя бы в своих мечтах, хотел оказаться на сцене и заслужить восторженные аплодисменты зрительного зала? Я считаю, что время   от времени каждый из нас заслуживает аплодисментов». Поставьте стул в центре группы и попросите всех плотно окружить его со всех сторон. «Кто из вас хочет первым встать на этот пьедестал и насладиться громом наших аплодисмент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ый раз иногда нужно стимулировать детей хлопать изо всех сил. Когда они увидят, что аплодисменты приятны стоящему на стуле участнику, они будут хлопать еще сильне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е можно проводить несколько раз, позволяя трем-четырем детям насладиться аплодисментами группы.</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ПРАЖНЕНИЕ «ПАУТИН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это упражнение является в дополнение еще и хорошим опытом для прочувствования сплоченности группы.</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лубок ниток.</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ядьте в круг. У каждого из вас сейчас есть возможность назвать свое им и что-нибудь рассказать о себе: например, чем ты любишь заниматься или какая твоя любимая игрушка или еда. Подумайте, что вы хотите рассказать о себе. (Эту игру начинает ведущий. Он берет клубок ниток и, сказав что-то о себе, зажимает свободный конец нити в руке и кидает клубок ребенку, сидящему напротив.) Если хочешь, ты можешь назвать нам свое имя и что-нибудь рассказать о себе. Если ты ничего не хочешь говорить, то можешь просто взять , нить в руку, а клубок перебросить следующему». Таким образом, все дети оказываются «в паутине». Поговорите с детьми на разные темы, которые могут способствовать групповой сплоченности. Как вы думаете, почему мы составили такую паутину? Что нам помогло создать такую мощную паутину? После обсуждения паутина распутывается. Каждый участник возвращает клубок предыдущему, называя его по имени, пока клубок не вернется к ведущему. В процессе распутывания нить может запутаться. Такую ситуацию можно прокомментировать с юмором, сказав, например, что члены группы уже тесно связаны между собой.</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 высказались? Что почувствовали? Чьи рассказы заинтересовали? Трудно ли было говорить о себе? Кто в группе вызвал любопытство?</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Что он сейчас чувствуе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смотрят на одного игрока и пытаются понять, что он сейчас чувствует. Затем говорят ему о своих предположениях. Затем игрок должен согласиться или опровергнуть их догад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Подберите изображения людей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вырезать из журнала)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40"/>
                <w:szCs w:val="40"/>
                <w:lang w:eastAsia="ru-RU"/>
              </w:rPr>
              <w:t>с разными эмоциями.</w:t>
            </w: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редложите ребенку  описать чувства, настроение человека на изображении. Пусть он сам попробует скопировать их.</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гадай эмоцию</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кроме первого игрока и ведущего закрывают глаза. Ведущий показывает эмоцию первому игроку, который после этого просит следующего игрока открыть глаза и изображает  увиденную эмоцию и так далее. Затем, последний игрок называет эмоцию, которую понял и изображает е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строение музы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йте музыкальные отрывки, а потом попросите ребенка описать настроение музыки: веселая или грустная, медленная или быстрая, спокойная или бурная, бодрая или усталая, ясная или мрачна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Танцуем под музы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етьми можно поиграть в такую игру для развития эмоциональной сферы. Попросите ребенка станцевать под подходящую музыку: «радость», «удивление», «грусть», «горе», «страх».</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4"/>
              </w:numPr>
              <w:shd w:fill="FFFFFF" w:val="clear"/>
              <w:tabs>
                <w:tab w:val="clear" w:pos="708"/>
                <w:tab w:val="left" w:pos="34" w:leader="none"/>
              </w:tabs>
              <w:autoSpaceDE w:val="false"/>
              <w:spacing w:lineRule="auto" w:line="240" w:before="0" w:after="0"/>
              <w:ind w:left="742" w:hanging="742"/>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понимание и развитие эмоционального состоя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
              </w:numPr>
              <w:shd w:fill="FFFFFF" w:val="clear"/>
              <w:tabs>
                <w:tab w:val="clear" w:pos="708"/>
                <w:tab w:val="left" w:pos="34" w:leader="none"/>
              </w:tabs>
              <w:autoSpaceDE w:val="false"/>
              <w:spacing w:lineRule="auto" w:line="240" w:before="0" w:after="0"/>
              <w:ind w:left="1080" w:hanging="1080"/>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глазомера (прослеживани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Дорожк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на развитие прослеживающей функции глаз, зрительно-двигательной координации, цветоразличения, умения строить развернутые высказывани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
              </w:numPr>
              <w:shd w:fill="FFFFFF" w:val="clear"/>
              <w:tabs>
                <w:tab w:val="clear" w:pos="708"/>
                <w:tab w:val="left" w:pos="34" w:leader="none"/>
              </w:tabs>
              <w:autoSpaceDE w:val="false"/>
              <w:spacing w:lineRule="auto" w:line="240" w:before="0" w:after="0"/>
              <w:ind w:left="1080" w:hanging="1080"/>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глазомера (прослеживани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ольцеброс</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тие глазомера.</w:t>
            </w:r>
            <w:r>
              <w:rPr/>
              <w:t xml:space="preserve"> </w:t>
            </w:r>
          </w:p>
          <w:p>
            <w:pPr>
              <w:pStyle w:val="Normal"/>
              <w:widowControl w:val="false"/>
              <w:shd w:fill="FFFFFF" w:val="clear"/>
              <w:tabs>
                <w:tab w:val="clear" w:pos="708"/>
                <w:tab w:val="left" w:pos="1346" w:leader="none"/>
              </w:tabs>
              <w:autoSpaceDE w:val="false"/>
              <w:spacing w:lineRule="auto" w:line="240" w:before="0" w:after="0"/>
              <w:jc w:val="both"/>
              <w:rPr/>
            </w:pPr>
            <w:r>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ку дают кольца и стержень, который ставят на определенном расстоянии от ребенка. Ему предлагается нанизать кольца на стержень бросая их.</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
              </w:numPr>
              <w:shd w:fill="FFFFFF" w:val="clear"/>
              <w:tabs>
                <w:tab w:val="clear" w:pos="708"/>
                <w:tab w:val="left" w:pos="34" w:leader="none"/>
              </w:tabs>
              <w:autoSpaceDE w:val="false"/>
              <w:spacing w:lineRule="auto" w:line="240" w:before="0" w:after="0"/>
              <w:ind w:left="1080" w:hanging="1080"/>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Игры на развитие </w:t>
            </w:r>
          </w:p>
          <w:p>
            <w:pPr>
              <w:pStyle w:val="Normal"/>
              <w:widowControl w:val="false"/>
              <w:shd w:fill="FFFFFF" w:val="clear"/>
              <w:tabs>
                <w:tab w:val="clear" w:pos="708"/>
                <w:tab w:val="left" w:pos="34" w:leader="none"/>
              </w:tabs>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 xml:space="preserve">глазомера (прослеживание)                             </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пади в цел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тие глазомера.</w:t>
            </w:r>
            <w:r>
              <w:rPr/>
              <w:t xml:space="preserve">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у вешается мишень, ребенку дают маленькие мячики-липучки и просят попасть в центр мишен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2.</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Выйди в круж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откликаться и называть свое им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вместе с детьми встает в круг и водит хоровод, при этом произнося следующие слова: «Хоровод водили, ласковыми были. В кружок вызывали, имя называли. Выйди, Наташа, в кружок. Возьми, Наташенька, платок!» После этих слов все дети останавливаются, хлопают в ладоши, а ребенок, чье имя было названо, выходит в круг, выбирает цветной платок, машет им. Затем его место занимает другой ребенок, и игра продолжается до тех пор, пока внутри круга не побывают все де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1.</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свое мест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узнавать себя на индивидуальной фотографии, называть свое имя.</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Индивидуальные фотографии участников игр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ссаживает детей на стульчиках полукругом и показывает по очереди их фотографии. После того как ребенок узнает себя на фотографии и назовет свое имя: «Это я – Коля», – педагог прикладывает фотографию к его груди, а затем кладет ее перед ним. В тех случаях, когда ребенок затрудняется в узнавании себя на фотографии, педагог сам называет имя ребенка и отдает ему его фотографию. Потом предлагает каждому ребенку оставить фотографию на своем стульчике и приглашает их выполнить различные движения по подражанию: «Полетаем как птички», «Попрыгаем как зайчики». В это время второй взрослый меняет местами фотографии. После подвижной игры детям предлагается сесть на тот стульчик, где лежит его фотография. В конце игры педагог спрашивает каждого ребенка, как зовут того, кто изображен на фотографии: «Как зовут?…»</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79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4.</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сскажи о себ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Закрепить представления детей о своем внешнем виде; учить использовать зеркало при описании своей внешности, назывании частей тела и лица; уточнить их функци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орудование. </w:t>
            </w:r>
            <w:r>
              <w:rPr>
                <w:rFonts w:eastAsia="Times New Roman" w:cs="Times New Roman" w:ascii="Times New Roman" w:hAnsi="Times New Roman"/>
                <w:sz w:val="24"/>
                <w:szCs w:val="24"/>
                <w:lang w:eastAsia="ru-RU"/>
              </w:rPr>
              <w:t>Зеркало в полный рост ребенка, фотографии, кукл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занятия.</w:t>
            </w:r>
            <w:r>
              <w:rPr>
                <w:rFonts w:eastAsia="Times New Roman" w:cs="Times New Roman" w:ascii="Times New Roman" w:hAnsi="Times New Roman"/>
                <w:sz w:val="24"/>
                <w:szCs w:val="24"/>
                <w:lang w:eastAsia="ru-RU"/>
              </w:rPr>
              <w:t xml:space="preserve"> Педагог предлагает ребенку посмотреть в зеркало и ответить на вопрос: «Кто это в зеркале?» Затем ребенку показывают общегрупповую фотографию и задают вопрос: «Покажи, где ты на этой фотографии». После чего перед ребенком раскладывают отдельные фотографии сверстников и предлагают отыскать среди них самого себя: «Найди себя на этих фотографиях. А как ты узнал себя?» Затем ребенку снова предлагают посмотреть в зеркало и рассказать о себе: «Посмотри в зеркало и расскажи, какой(ая) ты? (Цвет волос, глаз…) Назови части тела. Что у тебя есть? Покажи, где у тебя руки (пальчики, ноги, голова, туловище, шея). Назови части лица. Что у тебя есть на лице? Покажи, где у тебя глаза (нос, рот). Для чего нужны глаза (нос, рот, уши, волосы)? Для чего нужны руки (пальчики, ноги, голова, туловище, шея)? Для чего нужны глаза (нос, рот, уши, волос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не показывает части тела и лица на себе, то педагог предлагает показать их на кукл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5.</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росай мяч</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называть своих сверстников по имен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Мяч.</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Дети стоят вокруг педагога полукругом. Педагог предлагает каждому ребенку ловить, а затем бросать мяч кому-нибудь из детей, но вначале надо назвать сверстника по имени. Педагог показывает, как это надо делать: «Лови, Маша»</w:t>
            </w:r>
            <w:r>
              <w:rPr/>
              <w:t xml:space="preserve">. </w:t>
            </w:r>
            <w:r>
              <w:rPr>
                <w:rFonts w:eastAsia="Times New Roman" w:cs="Times New Roman" w:ascii="Times New Roman" w:hAnsi="Times New Roman"/>
                <w:sz w:val="28"/>
                <w:szCs w:val="28"/>
                <w:lang w:eastAsia="ru-RU"/>
              </w:rPr>
              <w:t>После того как Маша поймает мяч, она бросает его другому ребенку и называет его имя: «Лови, Даша». Игра продолжается до тех пор, пока каждый ребенок не назовет имя своего сверстника по групп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6.</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Хорово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Закрепить у детей умение называть имена своих сверстников в уменьшительно-ласкательной форм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ообщает детям, что сегодня они будут водить хорово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оят в кругу, взявшись за руки, и произносят слова вместе с педагогом: «Хоровод водили, ласковыми были. В кружок вызывали, имя называли: «Выйди, Наташенька, в кружок. Возьми, Наташенька, флажок!» После это все дети останавливаются, хлопают в ладоши, а ребенок, чье имя названо, выходит в круг, выбирает цветной флажок, машет им. Затем хоровод продолжается до тех пор, пока в кружке не побывает каждый ребен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7.</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гадай, кого не стал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закреплять умение детей называть имена своих сверстников по групп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Дети стоят полукругом вокруг педагога. Взрослый предлагает каждому ребенку внимательно посмотреть на всех детей и запомнить их. Затем педагог выбирает одного из детей и говорит о том, что он «водящий», завязывает ему глаза платочком, в это время другой ребенок прячется. После чего все дети хлопают в ладоши и дружно повторяют несколько раз: «Угадай, кого не стало». «Водящему» развязывают глаза, и он должен назвать имя ребенка, который спрятался. После того как «водящий» назовет имя ребенка, который прятался, все дети ритмично хлопают в ладоши и говорят: «Коля, Коля, выходи!» Игра повторяется 3–4 раз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8.</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День рождения куклы Ка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Формировать у детей первоначальные представления о дне рождения как о праздничном событии; закрепить последовательность событий, происходящих в этот день.</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орудование. </w:t>
            </w:r>
            <w:r>
              <w:rPr>
                <w:rFonts w:eastAsia="Times New Roman" w:cs="Times New Roman" w:ascii="Times New Roman" w:hAnsi="Times New Roman"/>
                <w:sz w:val="24"/>
                <w:szCs w:val="24"/>
                <w:lang w:eastAsia="ru-RU"/>
              </w:rPr>
              <w:t>Кукла в нарядном платье, небольшие игрушки, книжки, салфет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предлагает детям рассмотреть праздничный наряд куклы Кати, которой сегодня исполнилось пять лет и которая приглашает детей отпраздновать ее день рождения. Педагог вместе с детьми благодарит куклу за приглашение, а затем договаривается с ними, как они будут праздновать день рождения. Взрослый предлагает детям последовательно выполнить ряд действи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рать в качестве подарка любой из предложенных предметов (игрушку, книжку, воздушный шарик, набор кубиков, набор фломастер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йти к кукле и сказать ей: «Катя, я тебя поздравляю с днем рождения! Вот тебе подар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кла Катя благодарит за подарок, гости водят вокруг куклы хоровод «Карава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кла Катя угощает детей; дети благодарят за угощен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 заканчивается тем, что кукла благодарит всех ребят за поздравления и подарки и приглашает всех пойти с ней на прогул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9.</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картин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точнить представления детей о внешнем виде человека; учить выделять его из совокупности живых существ; уточнить понимания слов «люди», «человек», «де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Сюжетные картинки: «Дети играют во дворе», «Мальчик читает книгу», «Доктор лечит ребенка», «Овцы пасутся на лугу», «Курочка с цыплятами», «Кошка с котята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на наборном полотне расставляет сюжетные картинки и предлагает детям их рассмотреть. Затем просит детей выполнить задание и ответить на вопрос: «Найди картинки с изображением людей. Расскажи, как ты догадался, что это люд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20.</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40"/>
                <w:szCs w:val="40"/>
                <w:lang w:eastAsia="ru-RU"/>
              </w:rPr>
              <w:t>Что чувствует девоч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Закрепить у детей умение дифференцировать эмоциональные состояния; устанавливать связь выраженного эмоционального состояния с причиной, его вызвавше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Сюжетные картинки: «Нарядной девочке вручают подарок» (проявление радости), «Девочка ушибла ногу» (выражение груст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сажает детей полукругом и проводит беседу, задает детям следующие вопросы: «Когда вам бывает радостно? А когда вам радостно, что вы делаете? Когда вам бывает грустно? А что вы делаете, когда вам грустн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беседы педагог расставляет на наборном полотне сюжетные картинки, предлагая рассмотреть их и ответить на вопросы. Последовательность предлагаемых к каждой картинке вопросов строится с учетом степени сложности – от общих вопросов к уточняющим. Так, при предъявлении первой картинки («Нарядной девочке вручают подарок») детям задают следующие вопросы: «Посмотри на эту картинку, что здесь изображено? Внимательно посмотри на картинку, что же здесь происходит? Что делает этот мальчик? А что происходит с девочкой? Какая она? А как ты догадался, что она радостная, весела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ъявлении второй картинки («Девочка ушибла ногу») дети отвечают на такие вопросы: «Внимательно посмотри на картинку, что же здесь произошло? Почему девочка сидит на земле и держит свою ногу? Что происходит с девочкой? Какая он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занятия педагог уточняет: «Покажите картинку, где девочка веселая. А где девочка грустная? Почему?» Затем предлагает одному ребенку показать перед зеркалом, как он выражает свою радость, а как – грусть.</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21.</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sz w:val="36"/>
                <w:szCs w:val="36"/>
                <w:lang w:eastAsia="ru-RU"/>
              </w:rPr>
              <w:t>Наши помощни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Закрепить представления детей о функциональном назначении глаз; воспитывать бережное отношение к своим глазам.</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редметы и игрушки, картинки; подносы; повяз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Дети сидят вокруг сдвинутых столов. Вещи расположены на столе, мелкие вещи – на подносах.</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говорит: «Сегодня будем играть и узнавать, какие у человека есть помощники. Такие помощники есть и у каждого из вас. Кто же он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ложению педагога дети по очереди достают игрушку из мешочка и рассказывают о ней: какая она, какого цвета, как с ней играть. Затем по очереди детям предлагается с завязанными глазами достать игрушку и сказать, какого она цве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едагог показывает картинку ребенку с завязанными глазами и просит рассказать, что на ней нарисовано. Безусловно, что с закрытыми глазами ребенок не может ничего ответит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ложению педагога кто-либо из детей имитирует разные движения: плавание, полет самолета, танец. Те же движения, но в другом порядке дети должны узнать без помощи зре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действия помогают детям установить, что одни из них легко узнаются, если дети их видят, и не могут быть узнаны, если глаза закрыт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прос педагога, что же помогает узнать вещь или содержание картинки, производимые действия, дети сами делают вывод, что они узнают тогда, когда смотрят глаза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уточняет: «Кто же ваши помощники?» Дети отвечают: «Глаза». Педагог сообщает, что глаза нужно беречь. Нельзя трогать их грязными руками, сыпать в глаза песок. А если мыло или шампунь попадут в глаза, нужно промыть их чистой водой.</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22.</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мощники человека в труд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Закрепить представления детей о функциональном назначении рук.</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редметы и игрушки; поднос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Дети сидят вокруг сдвинутых столов. Предметы расположены на столе, мелкие игрушки – на подносах.</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говорит детям о том, что человек делает много необходимых вещей (назвать их), придумывает умные машины, разные приборы. Работая, он использует своих помощников. Воспитатель напоминает, что дети уже знают основного помощника – зрение. Предлагает детям подумать, догадаться, каких еще помощников имеет человек для труда. При затруднениях можно задать наводящие вопросы: «Чем берут вещи, держат инструмент при работе; как придвинуть вещь, если она далеко, или переставить ее на другое мест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росит детей подать какой-нибудь предмет. Предлагает детям взять по карандашу и поставить в стаканчик. Дети по предложению педагога нанизывают мелкие предметы (пуговицы, кольца, наперстки) на шнур. Дети сам убеждаются в том, что обе руки работаю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всем протяжении строится на разнообразных действиях детей. Педагог поощряет ловкость и умелость рук. Затем спрашивает: «О каком помощнике вы узнали? А еще для чего нужны ру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игры педагог обобщает знания детей: «Руки нужны для труда. На рабочих руках вся жизнь держится».</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23.</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ому что нужн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Закрепить представления детей о некоторых профессиях (доктор, повар, воспитатель, продавец).</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орудование. </w:t>
            </w:r>
            <w:r>
              <w:rPr>
                <w:rFonts w:eastAsia="Times New Roman" w:cs="Times New Roman" w:ascii="Times New Roman" w:hAnsi="Times New Roman"/>
                <w:sz w:val="24"/>
                <w:szCs w:val="24"/>
                <w:lang w:eastAsia="ru-RU"/>
              </w:rPr>
              <w:t>Четыре больших сюжетных картинки с изображением доктора, повара, воспитателя, продавца; по четыре предметных картинки с изображением инструментов для людей вышеперечисленных профессий (всего 16).</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Детей рассаживают на стульчики за столиками. Педагог спрашивает детей о том, какие профессии они знают, кем работают их родители. Затем сообщается детям, что они будут играть в игру, где нужно раздать людям разных профессий их инструменты. Педагог по очереди расставляет на наборном полотне сюжетные картинки и раздает детям конверты, в которых находятся предметные картинки с изображением инструментов для той или иной профессии. Дети по очереди рассматривают свой набор предметных картинок, называют их и подкладывают под ту сюжетную картинку, чьи инструменты изображены. При этом объясняют: «Это градусник – он нужен доктору, а это половник – он нужен повару» и т. д.</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160" w:hanging="2160"/>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на формирование    представлений о человеке</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росай шари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выполнять задания по показу взрослого: брать в руки шарики и бросать их целенаправленно (в корзин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Оборудование. </w:t>
            </w:r>
            <w:r>
              <w:rPr>
                <w:rFonts w:eastAsia="Times New Roman" w:cs="Times New Roman" w:ascii="Times New Roman" w:hAnsi="Times New Roman"/>
                <w:sz w:val="28"/>
                <w:szCs w:val="28"/>
                <w:lang w:eastAsia="ru-RU"/>
              </w:rPr>
              <w:t>Коробка с шариками разного размера и цвета, сделанными из различного материала (пластмассовые, резиновые, деревянные, железные и д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обращает внимание детей на коробку с различными шариками и говорит о том, что их надо все бросать в корзину, показывает, как это надо делать. В случае затруднения используются совместные действия или действия по подражанию. В ходе действий ребенка с шариками педагог сопровождает их речевыми высказываниями: «Берем так – в руку, потом – бах, в корзину. Молодец!»</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5.</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лыви, рыб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действовать целенаправленно: хватать и бросать предметы одной рук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Бассейн (или большой таз, или аквариум) с водой; ведерко с пластмассовыми рыбками (удобного для захвата рукой ребенка размер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6.</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ймай мяч</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хватать большие предметы двумя руками, распределяя пальцы на предмете; правильно устанавливать расстояние от себя до мяча, направление в пространстве (справа, слева, прямо); развивать зрительно-двигательную координацию, действуя обеими рука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Надувной мяч яркого цвета, веревка, леска для подвешивания мяч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Ребенок сидит на стуле, над ним опускают мяч, привязанный к веревке, конец которой держит взрослый. Веревка перекинута через леску. Мяч постепенно опускают и просят малыша поймать его, не вставая со стула. Если он пытается поймать мяч одной рукой, взрослый показывает, как это делать, при необходимости сам распределяет пальцы его рук. Мяч появляется слева и справа на таком расстоянии, чтобы ребенок мог схватить его двумя руками.</w:t>
            </w:r>
          </w:p>
          <w:p>
            <w:pPr>
              <w:pStyle w:val="Normal"/>
              <w:widowControl w:val="false"/>
              <w:shd w:fill="FFFFFF" w:val="clear"/>
              <w:tabs>
                <w:tab w:val="clear" w:pos="708"/>
                <w:tab w:val="left" w:pos="234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7.</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пляшем с погремушками</w:t>
            </w:r>
          </w:p>
          <w:p>
            <w:pPr>
              <w:pStyle w:val="Normal"/>
              <w:widowControl w:val="false"/>
              <w:shd w:fill="FFFFFF" w:val="clear"/>
              <w:tabs>
                <w:tab w:val="clear" w:pos="708"/>
                <w:tab w:val="left" w:pos="267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хватать маленькие предметы одной рукой, учитывая их величину и форму; определять расстояние от себя до игрушки, направление движения в пространстве; учить прочно захватывать погремушку во время пляски, длительно удерживая ее в руке, подражать действиям педагог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Погремушки, разные по величине и форме,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Дети сидят полукругом за столами на таком расстоянии, чтобы можно было рукой достать погремушку. Взрослый поочередно передвигает погремушки по леске и просит того или иного ребенка поймать ее. Когда все дети получат погремушки, их ставят в круг и показывают, как держать погремушку за рукоятку, поднять ее вверх. Затем дети по подражанию действиям педагога пляшут с погремушками.</w:t>
            </w:r>
          </w:p>
          <w:p>
            <w:pPr>
              <w:pStyle w:val="Normal"/>
              <w:widowControl w:val="false"/>
              <w:shd w:fill="FFFFFF" w:val="clear"/>
              <w:tabs>
                <w:tab w:val="clear" w:pos="708"/>
                <w:tab w:val="left" w:pos="223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23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ереложи игруш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брать мелкие предметы щепотью; развивать координированные действия обеих рук.</w:t>
              <w:tab/>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Мелкие предметы (фишки, пуговицы, мозаика), подносики, высокий сосуд, желательно прозрачны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Дети сидят за столами, перед каждым сосуд, справа от него на небольшом подносе, лежат мелкие предметы. Такие же предметы на столе у педагог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оказывает пальцы рук, сложенные щепотью, берет мелкие предметы и бросает их в сосуд, обращая внимание детей на то, что второй рукой он держит сосуд. Потом просит их делать так ж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педагог индивидуально показывает, как сложить пальцы и брать предметы. После того как дети соберут предметы правой рукой, их высыпают на поднос, который переставляют к левой руке. Теперь ребенок должен бросать предметы левой рукой, а держать сосуд правой.</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9.</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кати шари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зрительно-двигательную координацию, закреплять хватание щепотью, развивать соотносящие действ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Желоб для скатывания, цветные шарики в коробке, корзин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показывает, как брать шарики щепотью и класть их на верхний конец желоба. Обращает внимание на то, что шарик катится по желобу в корзину. Затем дети по одному повторяют действия педагога. Остальные следят, как катится шарик. Каждый ребенок прокатывает 2–3 шарик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0.</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рокати шарики через воротц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зрительно-двигательную координацию, закреплять хватание щепотью, развивать соотносящие действ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адится у одного края стола, ребенок напротив у другого. Между собой и ребенком он ставит воротца. Педагог берет один шарик и прокатывает его через воротца к ребенку. Тот ловит и тем же движением возвращает обратно. Затем можно пригласить двух детей и предложить им катать шарики вместе, обращая внимание на то, что шарик надо брать щепотью.</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относящих действи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1.</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зложи шари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детей действовать целенаправленно: соотносить каждый шарик с отверстие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Разноцветные пластмассовые шарики; деревянная доска с прорезями, расположенными в горизонтальные ряды (6) и вертикальные (4), размер прорези чуть меньше размера пластмассового шари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показывает детям, как надо брать шарики в руку и раскладывать их в отверстия доски. При этом педагог говорит: «Берем шарик в руку, кладем в дырочку. Вот так, получилось! Нет, мимо, упал, не получилось». При необходимости используются подражательные или совместные действия. После выполнения задания на одной доске можно предложить каждому ребенку поупражняться в выполнении задания самостоятельно. При этом надо следить, чтобы ребенок действовал целенаправленно, не пропускал ни одной прорез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2.</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садим елоч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совмещать предмет с отверстием (соотносящие действия); действовать целенаправленно, последовательно: слева направо, не пропуская отверстия; держать предмет щепотью; действовать ведущей рукой, придерживая коробку другой рук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Столик (или коробка) с отверстиями; елочки (диаметр ножки елочки соответствует диаметру отверст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берет елочку одной рукой и показывает, как вставлять ее в отверстие. При этом другой рукой придерживает столик. Затем дети действуют по подражанию. Если они затрудняются, то используются совместные действия педагога и ребенк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3.</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Цветная гор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внимание, целенаправленные действия; учить соотносить отверстие шарика со стержнем.</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Цветная (однотонная) горка, небольшие подносики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нимает все шарики со стержней и просит детей выполнить те же действия. Педагог берет в руки один шарик, рассматривает его и обращает внимание на отверстие. Дети находят отверстие в своих шариках. Педагог указывает на стержень и говорит: «Я сейчас надену шарик на эту палочку» – и выполняет действие. Затем он просит малышей надеть все шарики на палочки. Дети выполняют действия по подражанию. При нанизывании педагог следит за тем, чтобы ребенок действовал обеими руками: одной рукой придерживал горку за основание, а другой (ведущей) брал и нанизывал шарики. Если он затрудняется совместить шарик со стержнем (зрительные или моторные нарушения), педагог помогает ему, применяя совместные действия или жест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302" w:hanging="2302"/>
              <w:rPr>
                <w:rFonts w:ascii="Times New Roman" w:hAnsi="Times New Roman" w:eastAsia="Times New Roman" w:cs="Times New Roman"/>
                <w:b/>
                <w:b/>
                <w:sz w:val="28"/>
                <w:szCs w:val="28"/>
              </w:rPr>
            </w:pPr>
            <w:r>
              <w:rPr>
                <w:rFonts w:eastAsia="Times New Roman" w:cs="Times New Roman" w:ascii="Times New Roman" w:hAnsi="Times New Roman"/>
                <w:sz w:val="28"/>
                <w:szCs w:val="28"/>
              </w:rPr>
              <w:t>14.</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ирамидки (занят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соотносить отверстия колец со стержнем, развивая зрительно-двигательную координацию при действии двумя руками; формировать целенаправленность действий и устойчивость внимания.</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ирамидки разной величины и форм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занятия. 1-й вариант.</w:t>
            </w:r>
            <w:r>
              <w:rPr>
                <w:rFonts w:eastAsia="Times New Roman" w:cs="Times New Roman" w:ascii="Times New Roman" w:hAnsi="Times New Roman"/>
                <w:sz w:val="24"/>
                <w:szCs w:val="24"/>
                <w:lang w:eastAsia="ru-RU"/>
              </w:rPr>
              <w:t xml:space="preserve"> Детям раздают пирамидки из 4–5 колец с колпачками. Педагог разбирает свою пирамидку и предлагает детям сделать то же. Затем обращает внимание на дырочки в колечках и показывает, как надеть их на стержен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ействуют по подражанию: одной рукой придерживают основание пирамидки, другой (ведущей) берут колечки. Кольца нанизываются в любом порядке. При затруднениях педагог помогает, используя совместные действия и указательный жест. При повторении игры положение рук меняется: ребенок придерживает стержень ведущей рукой, а другой нанизывает кольц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2-й вариант.</w:t>
            </w:r>
            <w:r>
              <w:rPr>
                <w:rFonts w:eastAsia="Times New Roman" w:cs="Times New Roman" w:ascii="Times New Roman" w:hAnsi="Times New Roman"/>
                <w:sz w:val="24"/>
                <w:szCs w:val="24"/>
                <w:lang w:eastAsia="ru-RU"/>
              </w:rPr>
              <w:t xml:space="preserve"> Детям дают две пирамидки: одна – с толстым, а другая – с тонким стержнем. Кольца обеих пирамидок снимают и перемешивают. Дети должны правильно соотнести отверстия колец с нужным стержнем. Педагог учит производить выбор путем проб, каждый раз соотнося размер отверстия с толщиной стержн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й вариант.</w:t>
            </w:r>
            <w:r>
              <w:rPr>
                <w:rFonts w:eastAsia="Times New Roman" w:cs="Times New Roman" w:ascii="Times New Roman" w:hAnsi="Times New Roman"/>
                <w:sz w:val="24"/>
                <w:szCs w:val="24"/>
                <w:lang w:eastAsia="ru-RU"/>
              </w:rPr>
              <w:t xml:space="preserve"> Материал изменяется. Детям предлагают пирамидки с составными кольцами разной величины.</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5.</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Закрой короб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выполнять соотносящие действия, развивать точность движения рук, зрительно-двигательную координацию, согласованность действий обеих рук; формировать целенаправленное внимание; учить действовать путем проб; обращать внимание на свойства предметов (форму, величину), объясняя, что соотнесение по этим признакам является условием успешного выполнения действий.</w:t>
              <w:tab/>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1-й вариант.</w:t>
            </w:r>
            <w:r>
              <w:rPr>
                <w:rFonts w:eastAsia="Times New Roman" w:cs="Times New Roman" w:ascii="Times New Roman" w:hAnsi="Times New Roman"/>
                <w:sz w:val="24"/>
                <w:szCs w:val="24"/>
                <w:lang w:eastAsia="ru-RU"/>
              </w:rPr>
              <w:t xml:space="preserve"> Ребенку предлагают закрывать коробки разные по форме (выбор из двух).</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о две коробки с плотно прикрывающимися крышками (круглой и квадратной) на каждого ребен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раздает каждому по две коробки и снимает крышки со своих коробок, просит детей сделать так ж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кладет крышки так, чтобы они не лежали рядом со своими коробками. Педагог помогает детям сделать правильный выбор: обводит по контуру крышки и отверстия коробок, учит примерять крышку к коробке. Когда ребенок закроет коробку, педагог говорит: «Правильно, ты закрыл круглую коробку круглой крышкой» и т. 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вторном проведении игры количество коробок увеличивают до трех, а в последующие годы обучения – до четырех-пяти. В дальнейшем в игру вводят новые формы – овальную, прямоугольную, треугольную.</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2-й вариант.</w:t>
            </w:r>
            <w:r>
              <w:rPr>
                <w:rFonts w:eastAsia="Times New Roman" w:cs="Times New Roman" w:ascii="Times New Roman" w:hAnsi="Times New Roman"/>
                <w:sz w:val="24"/>
                <w:szCs w:val="24"/>
                <w:lang w:eastAsia="ru-RU"/>
              </w:rPr>
              <w:t xml:space="preserve"> Ребенку предлагают закрывать коробки разной величин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о две коробки одинаковой формы, но разной величины, с плотно прикрывающимися крышками, на каждого ребен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роводится так же, как и в первом варианте.</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16.</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катай матрешек</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пражнять в соотносящих действиях; продолжать развивать совместные движения обеих рук; формировать внимание и целенаправленные действия; создавать положительное отношение к сюжетным игрушкам.</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Грузовая машина, матрешки (двухместные) на каждого ребенка.</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Каждому ребенку дают по четыре половинки матрешки. Педагог складывает свою матрешку, показывает ее детям, любуется ею, говорит, какая она красивая. Затем сажает матрешку в машину, катает ее, подвозит машину к столам детей и спрашивает: «А ваши матрешки хотят покататься?» Предлагает детям собрать своих матрешек и покатать их. Дети собирают матрешек и играют с ними, сажают их в машину. Педагог катает их, а затем прощается с детьми и увозит машину.</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оторики кистей и пальцев рук</w:t>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7.</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ыбка, плыв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выполнять действия руками по подражанию взрослому; развивать вниман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говорит, что сейчас они поиграют ручками: «У вас ручки смелые и умелые, они умеют многое». Педагог соединяет обе ладони, кладет их на стол перед собой и выполняет движения то в правую, то в левую сторону. При этом он говорит: «Посмотрите на мои руки. Я соединил(а) ладони вместе – и получилась рыбка, она плывет. Вот так, плыви, рыбка! Теперь вы соедините обе ладони и делайте, как я. Рыбки, плывите!». При затруднении используются совместные действи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8.</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аждому пальчику – колечк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выделять отдельно каждый палец.</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расивые коробочки, в каждой из которых находится 5 цветных колечек.</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Ход игры. </w:t>
            </w:r>
            <w:r>
              <w:rPr>
                <w:rFonts w:eastAsia="Times New Roman" w:cs="Times New Roman" w:ascii="Times New Roman" w:hAnsi="Times New Roman"/>
                <w:sz w:val="28"/>
                <w:szCs w:val="28"/>
                <w:lang w:eastAsia="ru-RU"/>
              </w:rPr>
              <w:t>Педагог сообщает детям, что они будут играть с колечками. Показывает детям красивую коробочку, открывает ее и достает оттуда красивое колечко, одевает его на палец – на мизинец. При этом педагог говорит: «Вот это колечко – мизинцу». Затем раздает детям коробочки и предлагает им открыть их, достать одно колечко, надеть его на мизинец. Далее педагог просит детей выполнять задания по подражанию: надевать колечки на каждый палец. При надевании колечка взрослый называет каждый палец: «Безымянный, средний, указательный, большой».</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9.</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удь внимательны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детей выполнять действия руками по подражанию взрослому; развивать вниман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Детей сажают за столики и предлагают поиграть в игру с ручками. Педагог говорит: «Наши ручки умеют стучать, как молоточки», – сжимает одну руку в кулак и стучит ей по столу, говорит: «Тук-тук!» А другой рукой выполняет другое движение – ладонь кладет на стол и говорит: «Хлоп-хлоп!» Затем педагог меняет действия рук и предлагает детям делать так же.</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0.</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аждому пальчику – шапоч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целенаправленно выделять отдельно каждый палец.</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Цветные наперстки каждому ребенку (по 5 наперстк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Взрослый показывает детям прозрачную коробочку с цветными наперстками, демонстрирует, как надо надевать «шапочки» на пальцы. Затем предлагает каждому ребенку поочередно надевать наперстки на каждый палец руки, уточняя названия каждого: «Это мизинец, безымянный, средний, указательный и большой». В конце игры произносится потешка: «Пальчики гуляют, шапки надевают. Раз, два, три, четыре, пять – вышли пальцы погулять». В конце игры взрослый просит показать по называнию пальцы: «Покажи, где указательный пальчик, где безымянный?…»</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1.</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абушкины оч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детей выполнять определенные действия пальцами рук по подражанию взрослому; удерживать вместе пальцы рук, соединяя большой и указательный пальц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Взрослый предлагает детям поиграть с пальцами, демонстрирует положение пальцев: пальцы соединены вместе, при этом указательный и большой пальцы сомкнуты на обеих руках. Взрослый подносит руки к глазам и произносит потешку: «Бабушка очки надела и внученьку (Машеньку) рассмотрел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редлагается детям выполнить упражнение по подражанию действиям взрослого. Игра повторяется несколько раз.</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2.</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Дудоч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детей содружественному движению рук и пальцев, учить выполнять «раскатывающие» движения пальцами обеих рук одновременно, учить удерживать предмет всеми пальцами обеих рук.</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орудование. </w:t>
            </w:r>
            <w:r>
              <w:rPr>
                <w:rFonts w:eastAsia="Times New Roman" w:cs="Times New Roman" w:ascii="Times New Roman" w:hAnsi="Times New Roman"/>
                <w:sz w:val="24"/>
                <w:szCs w:val="24"/>
                <w:lang w:eastAsia="ru-RU"/>
              </w:rPr>
              <w:t>Простой ребристый карандаш для каждого участника занятия.</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Взрослый показывает детям карандаш и говорит: «Это карандаш, им можно рисовать. (Показывает, как можно проводить, к примеру, линии карандашом.) Карандаш волшебный. Он может петь, как дудочка: ду-ду-ду! Я научу тебя играть на дудочке. Мы возьмем карандаш в ладошки и будем его раскатывать, вот так (показывает раскатывающие движения ладонями), а теперь возьмем карандаш всеми пальчиками (обеих рук) вот так, приподнимем ручки (на уровне лица) и будем петь: «Ду-ду-ду, ду-ду-ду, мы играем во дуду (можно раскачивать в такт головой)». Сначала взрослый помогает ребенку удерживать пальцы на карандаше и подпевает, затем берет еще один карандаш и следит за тем, чтобы ребенок повторял за ним его движения: раскатывание карандаша между ладонями, захват пальчиками, удерживание карандаша пальцами на уровне лиц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3.</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ез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Действовать по подражанию; развивать движения кистей рук; учить произвольно регулировать скорость движени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жимает руки в кулак, ставит их на стол и говорит: «Слушайте, поезд пошел». Начинает медленно постукивать по столу, сопровождая каждый удар словом «тук», и предлагает детям выполнить вместе с ним те же движения – «вагончики поехали». Постепенно он ускоряет темп постукивания и проговаривания, побуждая детей делать то же.</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4.</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Теневой теат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кладывании пальцев рук определенным образом на стене можно получить изображения разных животных – зайчика, гуся и т. д.</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Экран, настольная лампа (источник света).</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чи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Развивать движения кистей рук и пальцев, умение действовать по подражанию; вызывать интерес и положительное эмоциональное отношение к игр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складывает пальцы руки, получая на экране изображение зайчика: мизинец и безымянный палец загибаются и придерживаются большим пальцем – «мордочка», а два других пальца поднимаются вверх – «ушки», кисть руки чуть-чуть наклоняется вперед. Зайчик прыгает на экране. «Это мама-зайчиха своих зайчат ищет. Где они?» – говорит педагог и предлагает детям сделать зайчат. Каждому ребенку он помогает правильно сложить пальцы. После этого дети поднимают руки, приближая их к экрану, зайчата прыгают вокруг зайчихи. Педагог поощряет эмоциональные проявления детей.</w:t>
            </w:r>
          </w:p>
          <w:p>
            <w:pPr>
              <w:pStyle w:val="Normal"/>
              <w:widowControl w:val="false"/>
              <w:shd w:fill="FFFFFF" w:val="clear"/>
              <w:tabs>
                <w:tab w:val="clear" w:pos="708"/>
                <w:tab w:val="left" w:pos="80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вторяется. Дети изображают зайчиков то одной, то другой рукой.</w:t>
              <w:tab/>
            </w:r>
          </w:p>
          <w:p>
            <w:pPr>
              <w:pStyle w:val="Normal"/>
              <w:widowControl w:val="false"/>
              <w:shd w:fill="FFFFFF" w:val="clear"/>
              <w:tabs>
                <w:tab w:val="clear" w:pos="708"/>
                <w:tab w:val="left" w:pos="807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07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5.</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Гус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развивать внимание, подражание при движении кистей рук и пальцев; учить выполнять движения одновременно двумя руками; вызывать интерес к игр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говорит, что сегодня в гости к детям придут не зайчики, а гуси. Он сжимает четыре пальца вместе, а большой прижимает к ним снизу, резко сгибая кисть вниз. «Га-га-га, где мои гусята?» – говорит он и помогает детям сделать гусят одной рукой. Гусята гуляют с мамой, она зовет их: «Гуси, гуси!» Дети отвечают: «Га-га-га». «Есть хотите?» – продолжает педагог. Дети отвечают: «Да-да-д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игру можно усложнить. Каждый ребенок выводит на прогулку двух гусят, т. е. двумя руками выполняет фигурки гусят. Гуси могут идти рядом, за мам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6.</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Игра на детском пианино (роял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мелкие движения пальцев каждой руки; учить действовать по подражанию взрослому; продолжать вызывать положительное эмоциональное отношение к игрушкам и желание сотрудничать со взрослым.</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Детское пианино (рояль), нарядная кукл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тавит на стол детское пианино, предлагает вспомнить музыкальные занятия. Затем показывает куклу и просит сыграть ей песенку. Сначала он играет сам простую, знакомую детям мелодию, напевая ее без слов («ля-ля-ля»), побуждает детей подпевать. После этого дети с помощью педагога ударяют по клавишам пианино указательным пальцем правой руки, затем другими пальцами, подпевая: «Ля-ля-л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они играют для мишки или другой игрушки двумя руками, ударяя по клавишам пальцами обеих рук.</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7.</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озаи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хватанию щепотью, познакомить с указательным типом хватания; развивать внимание, подражание, умение анализировать и воспроизводить несложный образец.</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Набор мозаики (формы шестигранные) на каждого ребенка, мелкие сюжетные игрушки (матрешки, зайчики, куколки и др.).</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Ход игры. </w:t>
            </w:r>
            <w:r>
              <w:rPr>
                <w:rFonts w:eastAsia="Times New Roman" w:cs="Times New Roman" w:ascii="Times New Roman" w:hAnsi="Times New Roman"/>
                <w:sz w:val="28"/>
                <w:szCs w:val="28"/>
                <w:lang w:eastAsia="ru-RU"/>
              </w:rPr>
              <w:t>Педагог показывает детям доску для мозаики, обращает внимание на отверстия. Берет один элемент мозаики, подходит к каждому и дает рассмотреть шляпку и штырек («как грибочек»). Педагог показывает, как вставлять форму в отверстие доски, затем раздает детям наборы и предлагает вставить элементы в отверстия. Во время работы подходит к каждому и показывает, как брать форму щепотью.</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ледующих занятиях дети выкладывают дорожку для матрешки (она по ней гуляет), домик для зайки, цветочек для куклы и т. п.После того как дети научатся выполнять эти задания по подражанию, они действуют по образц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8.</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езд</w:t>
            </w:r>
          </w:p>
          <w:p>
            <w:pPr>
              <w:pStyle w:val="Normal"/>
              <w:widowControl w:val="false"/>
              <w:shd w:fill="FFFFFF" w:val="clear"/>
              <w:tabs>
                <w:tab w:val="clear" w:pos="708"/>
                <w:tab w:val="left" w:pos="8565" w:leader="none"/>
              </w:tabs>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развивать движения пальцев, хватание щепотью и указательный тип хватания; развивать координацию при выполнении одновременных одинаковых действий обеими руками; формировать целенаправленность действий и эмоциональное отношение к игре; учить подражать действиям педагог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Элементы пластмассового конструктор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предлагает детям построить поезд, раздает элементы цепочки из конструктора. Количество элементов увеличивается по мере усвоения игры (сначала 4–5 элементов, затем 10–15). Педагог говорит, что красный элемент – это паровоз, а желтые – вагончики, и соединяет элементы в цепочку. Фиксируя свои действия на каждом моменте, он сначала показывает, что делает одна рука, затем – обе руки. Дети подражают педагогу. Когда все поезда будут готовы, он говорит: «Поехали на прогулку» – и передвигает свой поезд по столу, приговаривая: «Чу-чу». Дети повторяю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29.</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Заборч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правильно брать отдельные предметы и группы мелких предметов; развивать координацию обеих рук; формировать целенаправленность действий, эмоциональное отношение к игре, подражание действиям взрослог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Готовые маленькие домики из конструкторов «Построй поселок» и «Конус», маленькие игрушечные котя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здает детям домики и говорит, что в них живут маленькие котята, а вокруг их дома нужно построить забор, чтобы в дом не забежала собака. Сам строит забор последовательно, соединяя элементы конструктора. Затем раздает элементы конструктора, и дети так же строят заборы. Взрослый оказывает им необходимую помощь. Когда постройка закончена, педагог берет одного котенка и обыгрывает постройку (вводит котенка во двор, тот как бы осматривает дом и т. п.). После этого он раздает детям котят, и они начинают играт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0.</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Гирлянды для ел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соотносящие действия, координацию действий обеих рук, эмоциональное отношение к результату своей деятельнос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Цветная проволока; катушки (пластмассовые), окрашенные в яркие цве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Дети сидят вокруг стола. Педагог показывает красивые цветные катушки и говорит, что они будут делать гирлянды для елки. Он надевает первые две катушки, медленно показывая детям, как это надо делать. Затем они по очереди подходят к педагогу и надевают по две катушки. Гирлянда обязательно вешается на елку.</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1.</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усы для кукл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соотносящие действия, координацию действий обеих рук, эмоциональное отношение к результату своей деятельност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Оборудование. </w:t>
            </w:r>
            <w:r>
              <w:rPr>
                <w:rFonts w:eastAsia="Times New Roman" w:cs="Times New Roman" w:ascii="Times New Roman" w:hAnsi="Times New Roman"/>
                <w:sz w:val="28"/>
                <w:szCs w:val="28"/>
                <w:lang w:eastAsia="ru-RU"/>
              </w:rPr>
              <w:t>Крупные бусы, цветная проволока, лес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обращает внимание детей на кукол, сидящих в игровом уголке, и говорит, что они хотят устроить праздник. Для этого куклам нужны украшения – бусы. Педагог раздает детям бусинки, цветную проволоку и показывает, как одной рукой надо взять бусинку, а другой – проволоку, найти отверстие в бусинке и продеть через него проволоку. Помогает каждому ребенку надеть первую бусинку. Затем дети работают самостоятельно. Концы проволоки соединяет педагог. После этого бусы надевают на кукол и мишек. Дети берут за руки кукол и мишек и пляшут с ним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2.</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моги Незнайк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детей застегивать пуговицы; продолжать развивать мелкие движения рук; формировать положительное эмоциональное отношение к игре и целенаправленность действий с предметам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На каждого ребенка – картонный лист (размером в половину тетрадного) с изображением Незнайки. На некотором расстоянии от Незнайки прикреплена крупная пуговица. Кроме того, 4 лепестка из плотной цветной материи с пришитой матерчатой петлей или прорезанной в лепестк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усвоения игры к картонке пришивают 2–4 пуговицы; увеличивается и количество лепестк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показывает Незнайку и говорит, что он хочет собрать из лепестков цветок, но сам не умеет, надо ему помочь. Затем объясняет детям, как, последовательно надевая петли лепестков на пуговицы и распределяя их вокруг пуговицы, составить красивый цветок. Незнайка радуется ему и благодарит. Педагог раздает всем детям картонки и лепестки, и они самостоятельно присоединяют лепестки к пуговицам. Но вначале он каждому ребенку показывает еще раз, как надеть на пуговицу петлю. В дальнейшем при необходимости педагог прибегает к совместным действиям. По окончании игры все Незнайки благодарят детей.</w:t>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3.</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уклы пришли с прогул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расстегивать пуговицы; продолжать развивать мелкие движения рук; формировать интерес к овладению предметно-игровыми действиям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укла, одетая для прогулки (пальто и кофта на пуговицах), на каждого ребенка; кукольная посуд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К детям приходят куклы и просят помочь им раздеться, так как они не умеют расстегивать пуговицы. Педагог помогает расстегивать пуговицы на пальто, на кофте. Куклы радуются, благодарят. Затем дети кормят кукол.</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огично проводятся следующие игры: «Оденем куклу (мишку) на прогулку» (дети уже застегивают пуговицы); «Уложим куклу спать» (расстегивают более мелкие пуговицы на другой одежде кукол: халатиках, сарафанах, кофточках или жилетках); «Кукла встала» (застегивают мелкие пуговицы).</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shd w:fill="FFFFFF" w:val="clear"/>
              <w:tabs>
                <w:tab w:val="clear" w:pos="708"/>
                <w:tab w:val="left" w:pos="2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4.</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делай целую игрушку (занят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должать учить детей застегивать пуговицы, развивая мелкие движения рук; формировать целостный образ предмета, составляя целое из часте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Вырезанные из картона и обтянутые тканью части тела мишки (зайки, Чебурашки, котенка); целая фигурка мишки, выполненная из этих же частей (части соединяются между собой с помощью пуговиц и петель).</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занятия.</w:t>
            </w:r>
            <w:r>
              <w:rPr>
                <w:rFonts w:eastAsia="Times New Roman" w:cs="Times New Roman" w:ascii="Times New Roman" w:hAnsi="Times New Roman"/>
                <w:sz w:val="24"/>
                <w:szCs w:val="24"/>
                <w:lang w:eastAsia="ru-RU"/>
              </w:rPr>
              <w:t xml:space="preserve"> Педагог показывает фигурку мишки, рассматривает его с детьми, обращая внимание на отдельные части: голову, туловище, лапы, уши на голове. Уточняет, что голова располагается вверху, туловище внизу, лапы по бокам. Потом педагог показывает, как сделать такого же мишку, составляя его из отдельных частей. Сначала все части правильно располагает на столе, затем застегивает все пуговицы, соединяя между собой все части, чтобы они не распадались. Педагог предлагает детям сделать таких же мишек и раздает каждому комплект частей. Дети постепенно раскладывают части, составляя из них целое под контролем педагога, затем застегивают пуговицы. Потом они играют с мишка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налогии дети составляют из частей фигурки зайки, Чебурашки и других игрушек.</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5.</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Дорожка для зайчи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продевать тесьму в отверстие по подражанию действиям педагога; продолжать развивать мелкие движения рук, целенаправленность действий; создавать эмоционально-положительное отношение к выполнению задания; формировать зрительно-двигательную координацию и чувство пространства на листе бумаг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По количеству детей – листы плотного картона с изображением домика (внизу прикреплена тесьма, около домика – отверстие); картонные фигурки зайчат. Для второго варианта игры в картонных листах делаются три отверстия, с тем чтобы дорожка шла под прямым угло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Педагог раздает листы картона и просит детей показать домики. «В этих домиках живут зайчики, – говорит он и показывает фигурки. – Они хотят попасть домой, но нет дорожек. Помогите сделать для них дорожки». Педагог объясняет, как сделать дорожку, продевая кончик тесьмы в отверстие: «Вот и получилась дорожка к домику». Ведет своего зайчика по дорожке к домику. Дети выполняют задание по подражанию. При затруднениях педагог помогает им.</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6.</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Дождь иде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должать учить продевать тесьму в отверстие сначала по подражанию, потом по образцу; развивать мелкие движения, целенаправленность действий; соблюдать направление движений по диагонали (несмотря на прерывистость линии); продолжать создавать эмоционально-положительное отношение к игровому заданию и результату своих действи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На каждого ребенка – лист картона с изображением травки и грибка (на листах сверху закреплены три тесьмы, от каждой из них вниз по диагонали листа сделано по пять отверстий, в которые продевается тесьма – «дождик»); все три линии должны быть параллельны; фигурки зайчат из картон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берет свой лист картона и показывает, как по травке гуляет зайка. «Ой, пошел дождь», – говорит он, переворачивает лист и показывает детям, как протянуть тесьму, чтобы получился дождик. При этом обращает внимание на то, что дождик идет сверху вниз по диагонали – и каждая тесьма протягивается в свои прорези, все они укладываются рядом. Затем педагог раздает детям листы картона, и они с его помощью выполняют задание. После этого педагог переворачивает лист и говорит: «Опять дождик пошел, прячьте скорее своих зайчат». Раздает фигурки зайчиков. Дети прячут их под гриб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акому же принципу проводится игра «Проводи цыпленка к курочке» (зайчонка – к зайчихе, щенка – к собаке и т. д.). В каждом случае можно менять количество прорезей и направление в расположении тесьмы: по вертикали, горизонтали, диагонали.</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7.</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оврик для мамы (занятие)</w:t>
            </w:r>
          </w:p>
          <w:p>
            <w:pPr>
              <w:pStyle w:val="Normal"/>
              <w:widowControl w:val="false"/>
              <w:shd w:fill="FFFFFF" w:val="clear"/>
              <w:tabs>
                <w:tab w:val="clear" w:pos="708"/>
                <w:tab w:val="left" w:pos="1536" w:leader="none"/>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1536" w:leader="none"/>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должать развивать мелкие движения пальцев, целенаправленность действий в работе с бумагой; учить ценить результаты своего труда, понимать, что своей работой можно принести радость близким людям.</w:t>
            </w:r>
          </w:p>
          <w:p>
            <w:pPr>
              <w:pStyle w:val="Normal"/>
              <w:widowControl w:val="false"/>
              <w:shd w:fill="FFFFFF" w:val="clear"/>
              <w:tabs>
                <w:tab w:val="clear" w:pos="708"/>
                <w:tab w:val="left" w:pos="1536" w:leader="none"/>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Заготовки из плотной цветной бумаги (листы квадратной или прямоугольной формы с прорезями: в трех рядах по три прорези); по три полоски бумаги контрастных по оттенку и фону цветов на каждого ребенка; клей, кисточки, тряпочки.</w:t>
            </w:r>
          </w:p>
          <w:p>
            <w:pPr>
              <w:pStyle w:val="Normal"/>
              <w:widowControl w:val="false"/>
              <w:shd w:fill="FFFFFF" w:val="clear"/>
              <w:tabs>
                <w:tab w:val="clear" w:pos="708"/>
                <w:tab w:val="left" w:pos="1536" w:leader="none"/>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од занятия.</w:t>
            </w:r>
            <w:r>
              <w:rPr>
                <w:rFonts w:eastAsia="Times New Roman" w:cs="Times New Roman" w:ascii="Times New Roman" w:hAnsi="Times New Roman"/>
                <w:sz w:val="24"/>
                <w:szCs w:val="24"/>
                <w:lang w:eastAsia="ru-RU"/>
              </w:rPr>
              <w:t xml:space="preserve"> Педагог говорит детям, что они будут делать подарки для мам (к Новому году, к 8 Марта и др.). Показывает, как продевать полоски бумаги в прорези заготовки, чтобы получить красивый коврик. Затем педагог раздает детям заготовки и по одной полоске бумаги, помогает каждому продеть полоску в крайнюю прорезь, напоминает, что полоску нужно просовывать то вверх, то вниз. Потом раздает по второй полоске и обращает внимание детей на то, что видимые части полосок должны чередоваться: там, где первая была внизу, вторая должна быть наверху и т. д. Когда все полоски будут правильно продеты, педагог показывает, как подклеить концы бумаги с обратной стороны коврика, а для этого раздает детям клей, кисточки и тряпочки. В канун праздника дети торжественно дарят коврики родителям.</w:t>
            </w:r>
          </w:p>
          <w:p>
            <w:pPr>
              <w:pStyle w:val="Normal"/>
              <w:widowControl w:val="false"/>
              <w:shd w:fill="FFFFFF" w:val="clear"/>
              <w:tabs>
                <w:tab w:val="clear" w:pos="708"/>
                <w:tab w:val="left" w:pos="1536" w:leader="none"/>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8.</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то ловки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у детей сгибательные и разгибательные движения кистей ру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Оборудование. </w:t>
            </w:r>
            <w:r>
              <w:rPr>
                <w:rFonts w:eastAsia="Times New Roman" w:cs="Times New Roman" w:ascii="Times New Roman" w:hAnsi="Times New Roman"/>
                <w:sz w:val="28"/>
                <w:szCs w:val="28"/>
                <w:lang w:eastAsia="ru-RU"/>
              </w:rPr>
              <w:t>Две картонные коробки, бирюльки или шарики диаметром 2–3 см, сачок для аквариум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показывает детям бирюльки или шарики в коробке (вначале не более трех предметов) и говорит, что их можно одной рукой переложить сачком в другую коробку. Показывает, как это сделать. Потом предлагает всем детям стать ловкими и выполнить те же действия. Каждый ребенок берет сачок ведущей рукой (правой или лев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39.</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ймай рыб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 развивать положительное отношение к игр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Материалы из игры «Поймай рыбку»: пластмассовые рыбки, аквариум, сач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Игра проводится так же, как и предыдущая. Пойманных сачком рыбок дети переносят в аквариум. Педагог показывает все действия.</w:t>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40.</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2019" w:hanging="2019"/>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на закрепление знаний о строении и возможности рук</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ймай игруш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практически, различать форму – перераспределять пальцы на предмете в зависимости от формы, чтобы удержать предмет в руках; заранее готовить руку в соответствии с формой предмет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 веревке подвешиваются игрушки или сеточки с игрушкам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заранее подвешивает игрушки и рассматривает их с детьми, вызывая радостное отношение к ним. Затем он вызывает детей по одному и предлагает каждому поймать 2–3 игрушки. Если ребенок достал игрушку, но не смог удержать ее в руке, педагог предлагает поймать еще раз и помогает распределить пальцы на предмете. Во время повторного проведения игры побуждает детей заранее готовить руку, чтобы правильно взять и удержать предмет. Его форма не называетс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прячь игрушку (картин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соотносить форму предметов с помощью проб.</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оробки с крышками разных форм (круглые, квадратные, многоугольные); мелкие игрушки или картин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Ход игры. </w:t>
            </w:r>
            <w:r>
              <w:rPr>
                <w:rFonts w:eastAsia="Times New Roman" w:cs="Times New Roman" w:ascii="Times New Roman" w:hAnsi="Times New Roman"/>
                <w:sz w:val="28"/>
                <w:szCs w:val="28"/>
                <w:lang w:eastAsia="ru-RU"/>
              </w:rPr>
              <w:t>Педагог раскладывает на столе вперемежку две коробки и крышки к ним. Показывает детям маленькую игрушку или картинку, которую можно положить в коробку, и говорит, что нужно спрятать игрушку, а потом найти ее. Вызывает двух детей: один прячет игрушку и закрывает коробки крышками, а другой ищет. Педагог учит детей подбирать крышки путем проб (подходит, не подходит). При повторном проведении игры пары коробок меняются, а количество их увеличивается до 3–6.</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Чей дом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соотносить плоскостную и объемную формы в практическом действии с предметами; учить пользоваться методом проб, отбрасывая ошибочные варианты и фиксируя правильны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Четыре коробки из плотного материала, в каждой из них по одной прорези (треугольная, круглая, шестиугольная, квадратная); объемные геометрические формы (шар, куб, шестигранная и треугольная призмы), по размеру подходящие к соответствующей прорез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ставит на стол одну из коробок, например, с круглым отверстием. Кладет около нее шар и куб, говорит детям, что сейчас они узнают, чей это домик и что в нем должно находиться: шарик или кубик. Педагог вызывает ребенка и предлагает ему протолкнуть в отверстие одну из форм. Побуждает малыша примерить ту или иную форму к отверстию. Другому ребенку он предлагает уже другое сочетание форм, например, шар и призму, формы которых не имеют столь четкого различения. В дальнейшем форма коробок меняется, увеличивается их количество. Надо помнить, что при выполнении задания результат должен быть закреплен словом педагога: «Ты правильно подобрал форму, здесь должен находиться шарик (куб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окошк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соотносить плоскостную и объемную формы в практическом действии с предметами; учить пользоваться методом проб, отбрасывая ошибочные варианты и фиксируя правильны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оробки из плотного материала, в каждой из которых по две прорези разной формы (например, круглая и квадратная, квадратная и треугольная, круглая и овальная и т. д.); объемные геометрические форм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Игра проводится так же, как и предыдущая, но ребенок соотносит каждую форму не с одной, а с двумя прорезями, что усложняет задание, выполнение которого требует большей организации деятельности, большего числа проб.</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5.</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Что катится, что не катитс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делать форму предмета значимой для ребенка; учить опираться на нее в деятельност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Воротца, шарик и кубик из одного материала и одного цвет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тавит на столе воротца и на некотором расстоянии от них проводит черту.  Предлагает двоим детям прокатить через воротца до ленточки два предмета: одному – кубик, другому – шарик. Затем дети обмениваются предметами. Естественно, они начинают понимать, что шар катится, а кубик нет. После этого детям предлагают выбрать тот предмет, который можно прокатить через воротца. Те, кто понял зависимость результата от формы предмета, выбирают шар. Педагог, заканчивая игру, говорит: «Шар катится, а кубик не катитс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6.</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делай картинку (занят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видеть форму в предмете; соотносить форму прорези и вкладки; составлять целое из разных геометрических форм и их частей, подбирая нужные с помощью проб и примерива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й вариант.</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Две доски по типу доски Э. Сегена (на каждой по 2–3 прорези): на первой – прорези для выкладывания мяча, домика из двух частей (квадрата и треугольника), на второй – для выкладывания неваляшки из двух частей (круга и овала), вагончика из трех частей (прямоугольника и двух кругов); деревянные фигурки, по форме соответствующие прорезям.</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занятия.</w:t>
            </w:r>
            <w:r>
              <w:rPr>
                <w:rFonts w:eastAsia="Times New Roman" w:cs="Times New Roman" w:ascii="Times New Roman" w:hAnsi="Times New Roman"/>
                <w:sz w:val="24"/>
                <w:szCs w:val="24"/>
                <w:lang w:eastAsia="ru-RU"/>
              </w:rPr>
              <w:t xml:space="preserve"> Педагог кладет перед ребенком первую доску (в прорези вставлены нужные формы) и спрашивает, что на ней нарисовано, помогает ребенку узнать предметы. Потом вынимает формы, перемешивает их и просит ребенка снова составить из них картинки, побуждая его в случае затруднения примерить форму к прорези. Вторая доска дается без клеток. Ребенку нужно сначала вложить все фигурки на места, а потом рассказать, что у него получилось.</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7.</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й вариант.</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Доски с прорезями для выкладывания форм, одинаковых по цвету, но разных по конфигурации, с изображением мяча, воздушного шара (из двух полуовалов), двухэтажного дома (из двух прямоугольников); фигурки (два полукруга разного цвета, два полуовала одинакового цвета, два прямоугольни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ред ребенком кладут доску и фигурки вперемешку. Педагог предлагает малышу составить все картинки, а потом сказать, какое изображение получилось.</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й вариант.</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Несколько досок с прорезями. Первая доска имеет прорези, соответствующие изображениям елочки (три треугольника), девочки (круг и треугольник, ноги и руки нарисованы), поезда (паровоз и вагон: паровоз состоит из большого прямоугольника, маленького треугольника – трубы и двух кругов; вагон – из маленького прямоугольника и двух кругов); фигурки (треугольники, круги, прямоугольники), по форме соответствующие прорезям на доск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sz w:val="28"/>
                <w:szCs w:val="28"/>
                <w:lang w:eastAsia="ru-RU"/>
              </w:rPr>
              <w:t>Вторая доска с прорезями в форме неваляшки (четыре части – три круга разных размеров и овал), клоуна (шесть частей – пять овалов разных размеров, круг и треугольник), Чебурашки (шесть частей – пять овалов разного размера, круг, уши нарисованы на доске); геометрических фигурок, соответствующих изображениям.</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Вначале педагог дает ребенку фигурки только к одному изображению и предлагает угадать, что из них можно сложить. Побуждает его к пробам и примериванию. В дальнейшем можно давать весь материал, но при затруднениях надо снова перейти к ограниченному количеству изображени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9.</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чтовый ящ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Почтовый ящик – пластмассовая или деревянная коробка с шестью прорезями разной формы; десять объемных геометрических фигур, соответствующих прорезям короб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тавит перед ребенком коробку, обращая его внимание на прорези, а рядом выкладывает объемные фигуры так, чтобы основание каждой фигуры, соответствующее форме прорези, оказалось вверху. Ребенку предлагается опустить все «посылки» в почтовый ящик, т. е. определить, к какой прорези подходит та или иная форма. В случае затруднения педагог просит ребенка примерить фигуру к прорези, поворачивая нужной сторон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0.</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агазин</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выбирать объемные формы по плоскостному образцу, отвлекаясь от функционального назначения предмет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Игрушки разной формы (мяч, воздушный шар, юла, неваляшка, дом из двух прямоугольников, часы, телевизор, зеркало, пирамидки, кубики-вкладки и круглые вкладки и др.); карточки с изображением геометрических форм (круг, квадрат, прямоугольник, овал и др.).</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складывает на своем столе игрушки, называет их и говорит, что у него магазин игрушек и он продавец. Потом достает карточки с геометрическими формами: «Это будут деньги. Кто захочет купить в магазине игрушку, должен найти такую же форму. Например, я хочу мяч. Мне нужны такие деньги». (Показывает карточку с изображением круга.) Потом раздает карточки всем детям. Каждый ребенок выбирает себе игрушку и подает продавцу карточку с изображением соответствующей формы. В дальнейшем роль продавца выполняет ребенок.</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1.</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форму в предмет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рупные рисунки с контурным изображением разных предметов (Чебурашка, елка с игрушками, дом и т. п.); конверты с разными геометрическими формами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показывает детям один из рисунков, например Чебурашку, и сравнивает части его тела с какой-либо геометрической формой: «Головка у него круглая. Вот такая. (Достает из конверта круг.) Туловище овальное. Вот такое. (Достает из конверта овал.) Уши круглые. Вот такие. (Достает из конверта два круга. Все формы раскладывает на листе под изображением Чебурашки.) Теперь я дам каждому картинку и конверт с формами. Вы возьмете из него такие формы, на какие похож рисунок на картинке. Все формы положите под картинку». Педагог раздает детям картинки и конверты с геометрическими формами, оказывает детям необходимую помощь в запоминание, связанное с представлениями о форм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2.</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похожую</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запоминать формы; мысленно по представлению сопоставлять объемную форму с плоскостной; закреплять названия «круглый», «квадратный», «овальный», «треугольны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Объемные игрушки разной формы (шар, мяч, юла, неваляшка, часы настольные, телевизор и др.); плоскостные формы-образцы белого цвета (круг, овал, квадрат, прямоугольник, треугольн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ред педагогом на столе находятся разные игрушки. Он показывает их детям и накрывает салфеткой. Потом поднимает одну из геометрических форм, например круг. Дети 2–3 с смотрят на него. Педагог закрывает круг бумагой, отсчитывает до 15, снимает салфетку с игрушек и просит одного из детей найти игрушку. Затем педагог открывает образец, сравнивает его с игрушкой: «Правильно, они похожи, мяч круглый». Если же выбор сделан неправильно, он говорит: «Нет, я показал круг, а зеркало овальное» – и вновь просит ребенка найти такую же форму, как образец. Ребенок, который правильно выбрал игрушку, уносит ее с собой.</w:t>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3.</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Ищи и наход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находить в комнате предметы разной формы по слову-названию; развивать внимание и запоминани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Игрушки разной форм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заранее раскладывает в групповой комнате на видных местах предметы и игрушки разной формы и говорит: «Будем искать предметы круглой формы. Все, что есть круглое в нашей комнате, найдите и принесите мне на стол». Дети расходятся, педагог оказывает помощь тем, кто затрудняется. Дети приносят предметы, кладут их на стол педагога, садятся на места. Педагог рассматривает с ними принесенные предметы и оценивает результат выполнения задания. Игра повторяется, дети ищут предметы другой форм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9.</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ОЕ УПРАЖНЕНИЕ В РИСОВАНИИ ЛИСТЬЕВ</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ВЕТОК ДЕРЕВЬЕВ С ЛИСТЬЯ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Материал к заданию:  </w:t>
            </w:r>
            <w:r>
              <w:rPr>
                <w:rFonts w:eastAsia="Times New Roman" w:cs="Times New Roman" w:ascii="Times New Roman" w:hAnsi="Times New Roman"/>
                <w:sz w:val="28"/>
                <w:szCs w:val="28"/>
                <w:lang w:eastAsia="ru-RU"/>
              </w:rPr>
              <w:t xml:space="preserve"> трафареты   листьев различных пород деревьев.</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Дети рассматривают трафареты, обследуют форму листьев. Затем педагог предлагает им обвести по контуру или трафарету листья. Задание может быть дано на скорость: кто из детей больше обведет листьев за определенный отрезок времен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угом задании дети после обводки раскрашивают листья в разные цвета, так у них получается узор из цветных листьев, в следующем — создают узор из листьев и вет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способны рисовать предметы самостоятельно, можно дать задание   создать образец сюжета на фланелеграфе из контурных изображений, а затем срисовать. Обязательное рисование по трафаретам идет только в случае затруднений, имеющихся у детей при изображении предмет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1.</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1.</w:t>
            </w:r>
            <w:r>
              <w:rPr>
                <w:rFonts w:eastAsia="Times New Roman" w:cs="Times New Roman" w:ascii="Times New Roman" w:hAnsi="Times New Roman"/>
                <w:b/>
                <w:sz w:val="52"/>
                <w:szCs w:val="52"/>
              </w:rPr>
              <w:t xml:space="preserve">      Игры на соотношение сенсорного эталона с реальными предметами</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у детей умения выполнять круговые движения при рисовании клубка в замкнутом круге с опорой на зрительный контроль и с закрытыми глазам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дагог предлагает детям рассмотреть панно, на котором котенок играет с клубками ниток, которые он размотал. Затем предлагает детям собрать нитки в клубок и показывает, как собираются нитки в клубок, имитируя движениями карандаша наматывание ниток в клуб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и педагог предлагает детям закрывать глаза и выполнять движения с закрытыми глаза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у детей проявлялся интерес к работе, можно дать им возможность нарисовать много клубков, устроить соревнование: кто больше клубков нарисуе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 «ПОДБЕРИ   К   ИЗОБРАЖЕНИЮ  ИГРУШ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 игры:</w:t>
            </w:r>
            <w:r>
              <w:rPr>
                <w:rFonts w:eastAsia="Times New Roman" w:cs="Times New Roman" w:ascii="Times New Roman" w:hAnsi="Times New Roman"/>
                <w:sz w:val="24"/>
                <w:szCs w:val="24"/>
                <w:lang w:eastAsia="ru-RU"/>
              </w:rPr>
              <w:t xml:space="preserve"> научить детей зрительному анализу силуэта и формы реального предмета. Упражнять зрение в выделении формы в плоскостном изображении и объемном предмет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Детям раздаются карточки с силуэтными изображениями. На подносе лежат объемные предметы: игрушки, строительный материал. Педагог предлагает подложить под каждый силуэт предмет соответствующей форм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игрывает тот, кто скорее заполнит все клет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игры могут быть разнообразны. Например, на картинке изображены реальные предметы, дети отбирают вырезанные из картона силуэтные изображения и накладывают на реальные изображе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пособов сличения, анализа предметов и их изображений является эффективным приемом обогащения предметных представлений. Этому способствуют игры типа «Наложи предмет на его изображение», «Составь предмет из частей», «Найди такой же предмет», «Найди такую же половинку предмета, изображе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ажно учитывать индивидуальные различительные возможности зрения. При низкой остроте зрения и отсутствии навыков восприятия изображения лучше начинать работу по сличению предмета с его реальным, цветным изображением, а затем можно перейти к сличению предмета с силуэтным изображение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ДАКТИЧЕСКОЕ УПРАЖНЕНИЕ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РИСУЕМ, КАК РАСПОЛОЖЕНЫ ТАРЕЛКИ НА СТОЛ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пражнять детей в рисовании округлых и овальных форм, развивать умение различать  предметы  по  величине от большой к маленьк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полнения упражнения детям дают трафареты с прорезями трех кругов разной величины и прорезями трех овалов, расположенных между кругами. Овалы также разного  размера,   к ним пририсованы руч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дагог говорит: «Дети, к нам в гости пришли три медведя. Давайте мы их угостим. Для этого нам нужна посуда: тарелки и ложки». Педагог показывает детям трафареты и предлагает обвести круги и овалы, а затем дорисовать к овалам ручки, чтобы  получилась лож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задания медведи вместе с детьми смотрят, как выполнена вся работа, сравнивают с реальной сервировкой на столе, где расположены тарелки и ложки. Здесь же можно уточнить, с какой стороны тарелки расположена лож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АЯ ИГРА</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ТО БОЛЬШЕ И БЫСТРЕЕ НАРИСУЕТ КРУЖОЧ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пражнять детей с помощью рисования по трафаретам в изображении кругов разной величины, учить детей дорисовывать к кругам прямые линии, изображать яблоко и ягоды вишн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трафареты с прорезями кругов разной величины, фломастеры, листы бумаг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дагог предлагает рассмотреть трафареты, выделить большие и маленькие круги, показывает, как накладывать трафарет, как обводит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предложить детям раскрасить круги, не снимая трафарета, закрашивание вести круговыми движениями, так, как рисуют клубочки нит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показать детям преобразование кругов в мячи путем деления круга двумя линиями: одна рисуется – слева - направо, а  другая  рисуется  - справа – налев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5.</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ИЕ УПРАЖНЕНИЯ «НАРИСУЕМ СОЛНЫШК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пражнять детей в рисовании круглых форм и прямых лини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Наложите трафарет и нарисуйте круг». Дети находят на трафарете круг и обводят его. После этого снимается первая часть трафарета и педагог предлагает   нарисовать лучи солнца пальчико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угом задании можно предложить детям нарисовать с помощью трафарета одуванчик, пуговицы на пальто, неваляшку, воздушные шары и т. 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тем как дети начнут создавать сюжеты рисунков, надо научить их с помощью трафарета рисовать детали и предметы, которые затем могут войти в сюжет: облако, лодка, дождик, солнце, волны, елки, грибы, домик и т. 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ть рисование надо с более простых по форме предметов. Например: вначале рисуют солнце, позже облако или грибы, а потом елку, снеговика, неваляшку и д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6.</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ОЕ УПРАЖНЕНИЕ В РИСОВАНИИ НАПРАВЛЕНИЙ ДВИЖЕНИЯ ПРЕДМЕТОВ В ПРОСТРАНСТВЕ</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трафареты с изображением рыб,  уток,  гусей,  машин,  самолетов и др.</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дагог предлагает детям рассмотреть изображения на трафаретах и показывает, как можно путем переворота трафарета нарисовать предмет , а затем отпечатать его движущимся в другом направлени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рисования предметов дети совместно с педагогом называют направления, в которых движутся на рисунке объекты: влево или вправо, вверх или вниз и т. 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можно предварять рисование выкладыванием из вырезанных по контуру изображений рисунка на фланелеграфе или же создавать предметные ситуации из игрушек, реальных предмет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целесообразно упражнять детей в определении и изображении движения и направления с опорой на словесное указание педагога: «Нарисуйте машину, едущую вправо и т. д.».</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7.</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ОЕ УПРАЖНЕНИЕ «УКРАСИМ   ПРЕДМЕТЫ»</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пражнять детей в умении заполнять  ограниченное пространство в соответствии с заданной формой предметов.</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дагог предлагает детям трафареты с прорезями формы различных предметов: платья, шапки, полотенца, носового платка, чашки, косынки и д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дети разрисовывают цветными  изображения  заданное пространство . В зависимости от уровня развития изобразительных навыков сложность контуров предметов определяется каждому ребенку индивидуально: один разрисовывает полотенце, другой — плать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упражнения обогащают детские впечатления о форме реальных предметов, учат замечать общее между ними, в частности, что все предметы раскрашены цветными полосками, все они разные (посуда, одежда, белье и т. д.). Так формируются у детей умения обобщать предметы по одному сходному признаку, вне зависимости от  их  функционального назначе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ЫБКИ  В АКВАРИУМ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пражнять детей в рисовании предмета, отталкиваясь от основной формы или формы дополнительных деталей, учить зрительному анализу строения предмет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Педагог предлагает детям рассмотреть трафареты, где в прорезях дана основная форма рыб — овал, а затем дорисовать детали , используя уже знакомые нетрадиционные техни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дети выполняют обводку и дорисовывание по замысл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создания наброска дети раскрашивают  красками,     фломастерами, цветными мелками, пастелью.</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начинают с дополнительных деталей, рисование основной формы дети могут выполнить с использованием  трафарета. а затем с использованием различных видов нетрадиционных техн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же способом можно научить детей рисовать грибы, самолет, цветок и д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9.</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ОЕ УПРАЖНЕНИЕ В РИСОВАНИИ ЛИСТЬЕВ</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ВЕТОК ДЕРЕВЬЕВ С ЛИСТЬЯ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Материал к заданию:  </w:t>
            </w:r>
            <w:r>
              <w:rPr>
                <w:rFonts w:eastAsia="Times New Roman" w:cs="Times New Roman" w:ascii="Times New Roman" w:hAnsi="Times New Roman"/>
                <w:sz w:val="28"/>
                <w:szCs w:val="28"/>
                <w:lang w:eastAsia="ru-RU"/>
              </w:rPr>
              <w:t xml:space="preserve"> трафареты   листьев различных пород деревьев.</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занятия.</w:t>
            </w:r>
            <w:r>
              <w:rPr>
                <w:rFonts w:eastAsia="Times New Roman" w:cs="Times New Roman" w:ascii="Times New Roman" w:hAnsi="Times New Roman"/>
                <w:sz w:val="28"/>
                <w:szCs w:val="28"/>
                <w:lang w:eastAsia="ru-RU"/>
              </w:rPr>
              <w:t xml:space="preserve"> Дети рассматривают трафареты, обследуют форму листьев. Затем педагог предлагает им обвести по контуру или трафарету листья. Задание может быть дано на скорость: кто из детей больше обведет листьев за определенный отрезок времен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ругом задании дети после обводки раскрашивают листья в разные цвета, так у них получается узор из цветных листьев, в следующем — создают узор из листьев и вето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способны рисовать предметы самостоятельно, можно дать задание   создать образец сюжета на фланелеграфе из контурных изображений, а затем срисовать. Обязательное рисование по трафаретам идет только в случае затруднений, имеющихся у детей при изображении предмет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3720" w:hanging="3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и упражнения с применением   трафаретов</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259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6"/>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свой стул</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воспринимать плоскостную форму; осуществлять выбор по образцу, проверять его с помощью наложения; продолжать развивать у детей внимание, ориентировку в помещени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Парные плоскостные картонные или пластмассовые формы одного цвета (круги, квадраты, треугольники, овалы, прямоугольники, шестигранники, трапеции и др.)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роводится сначала с подгруппами из 2–3 детей, затем количество участников увеличивается до 5–6.) Педагог кладет на своем столе три плоскостные формы, например, круг, квадрат и треугольник. Вызывает троих детей и каждому дает по одной форме. Затем поднимает одну из форм и спрашивает: «У кого такая же?» Ребенок, у которого есть такая форма, подходит к столу, и педагог проверяет правильность выбора, помогая ему наложить свою форму на форму-образец и обвести их по контуру, уточняет совпадение краев. Ребенок садится на стул, а педагог поднимает другую форму. Выходит другой ребенок и так же проверяет результат. После этого начинается сама игра: педагог расставляет на некотором расстоянии три стула, дети по удару в барабан или бубен разбегаются по комнате, держа формы. Педагог раскладывает на стулья формы-образцы и предлагает детям найти свои места. Ребенок должен сесть на тот стул, на котором лежит такая же, как и у него, форма. Правильность своего выбора он проверяет путем наложения и обведения формы по контуру. Педагог помогает каждому это выполнить. Затем игра проводится с другими деть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5"/>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52"/>
                <w:szCs w:val="52"/>
              </w:rPr>
              <w:t>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йди свою пар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Два одинаковых комплекта геометрических форм одного цвета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спределяет детей на две подгруппы и размещает их на противоположных сторонах комнаты. Детям каждой подгруппы раздают по одной форме из комплекта. По сигналу педагога дети идут друг к другу и каждый ищет свою пару, т. е. берет за руку того, у кого такая же форма. Свой выбор они проверяют путем наложения карточек друг на друга и обведения формы по контуру. Парами дети маршируют по комнате и проходят через условные воротц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8"/>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Бегите ко мн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выбору формы по образцу, сделать ее значимым для действия признаком; развивать внимание детей, умение действовать по сигналу.</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Флажки одного цвета, но разной формы (квадратные, прямоугольные и треугольные)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Детям раздают флажки: одним – квадратные, другим – треугольные, третьим – прямоугольные. Они разбегаются под удары в бубен. С прекращением звучания останавливаются, педагог поднимает один из флажков, и те, у кого флажки такой же формы, подбегают к нему. Затем дети снова разбегаются под звуки бубна. Игра возобновляется, но педагог поднимает другой флажок. Необходимо варьировать очередность в показе флажков, чтобы дети не ориентировались на порядок их предъявления; сигналом должна служить форма флажков.</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3"/>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40"/>
                <w:szCs w:val="40"/>
                <w:lang w:eastAsia="ru-RU"/>
              </w:rPr>
              <w:t>Найди ключ для мишки</w:t>
            </w:r>
            <w:r>
              <w:rPr>
                <w:rFonts w:eastAsia="Times New Roman" w:cs="Times New Roman" w:ascii="Times New Roman" w:hAnsi="Times New Roman"/>
                <w:sz w:val="28"/>
                <w:szCs w:val="28"/>
                <w:lang w:eastAsia="ru-RU"/>
              </w:rPr>
              <w:t xml:space="preserve"> (зайки, куклы, собачки, кошки и др.)</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Листы картона с изображениями домиков по количеству детей. На каждом листе изображены два домика (на двери одного нарисована собачка с квадратиком в зубах, на двери другого – мишка с треугольником в лапах и т. п.); картонные трафареты животных; мелкие геометрические форм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роводится вначале как индивидуальное занятие, а затем со всей группой детей.) Перед ребенком на столе раскладывают карту с изображением домиков, трафареты двух животных и поднос с мелкими геометрическими формами. Педагог предлагает ребенку рассмотреть животных, назвать их и угадать, в каком домике они живут. Педагог берет мишку и спрашивает: «Как ты думаешь, где его дом?» Вместе с ребенком он находит дом мишки и говорит: «Домик заперт. Видишь, какой замок? Помоги мишке найти такой же формы ключ». (Показывает на геометрическую форму в лапах мишки.) Ребенок берет с подносика треугольник. «Молодец, ты правильно нашел ключ – тут изображен треугольник и ты взял его», – говорит педагог. Надо отметить, что геометрическая форма называется только тогда, когда ребенок произвел выбор ее. Затем он находит ключ к домику соба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7"/>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 кого тако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Закреплять знание названий форм, предусмотренных программой; осуществлять выбор формы по ее названию.</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То же, что в предыдущей игр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здает детям карты с изображением геометрических форм, названия которых детям знакомы (круг, квадрат, прямоугольник, овал, треугольник). Он не показывает маленькую карточку, а только называет форму: «У кого круг (квадрат, овал, прямоугольник, треугольник)?» Дети поднимают руки, педагог дает каждому из них соответствующую маленькую карточку. Ребенок сам проверяет правильность ответа путем сопоставления образца со своей картой. Только после этого педагог оценивает результат.</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5.</w:t>
            </w:r>
            <w:r>
              <w:rPr>
                <w:rFonts w:eastAsia="Times New Roman" w:cs="Times New Roman" w:ascii="Times New Roman" w:hAnsi="Times New Roman"/>
                <w:b/>
                <w:sz w:val="52"/>
                <w:szCs w:val="52"/>
              </w:rPr>
              <w:t xml:space="preserve">                          Игры на форму</w:t>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да идет зай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Та же: последовательно передвигать предмет по намеченному пут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Оборудование.</w:t>
            </w:r>
            <w:r>
              <w:rPr>
                <w:rFonts w:eastAsia="Times New Roman" w:cs="Times New Roman" w:ascii="Times New Roman" w:hAnsi="Times New Roman"/>
                <w:sz w:val="20"/>
                <w:szCs w:val="20"/>
                <w:lang w:eastAsia="ru-RU"/>
              </w:rPr>
              <w:t xml:space="preserve"> Три небольших кубика, на гранях даны изображения геометрических форм (на одном – треугольники и круги; на другом – треугольники, овалы, круги и прямоугольники; на третьем – круг, овал, прямоугольник, квадрат, треугольник, шестигранник); три картонных листа с изображением схемы пути, где ориентирами служат геометрические формы; пластмассовая фигурка зайчика (мишки, собачки и т. п.).</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1-й лист.</w:t>
            </w:r>
            <w:r>
              <w:rPr>
                <w:rFonts w:eastAsia="Times New Roman" w:cs="Times New Roman" w:ascii="Times New Roman" w:hAnsi="Times New Roman"/>
                <w:sz w:val="20"/>
                <w:szCs w:val="20"/>
                <w:lang w:eastAsia="ru-RU"/>
              </w:rPr>
              <w:t xml:space="preserve"> Внизу – начальный пункт движения, от которого вправо и влево отходят два пути. На равном расстоянии от начальной точки находятся ориентиры: с одной стороны – круг, с другой – треугольник. На следующей точке ориентиры меняются: там, где был треугольник, становится круг, и наоборот. Эти ориентиры расположены около конечной цели. В конце одного пути дано изображение детского сада, в конце другого – изображение зайкиной избуш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2-й лист.</w:t>
            </w:r>
            <w:r>
              <w:rPr>
                <w:rFonts w:eastAsia="Times New Roman" w:cs="Times New Roman" w:ascii="Times New Roman" w:hAnsi="Times New Roman"/>
                <w:sz w:val="20"/>
                <w:szCs w:val="20"/>
                <w:lang w:eastAsia="ru-RU"/>
              </w:rPr>
              <w:t xml:space="preserve"> Изображение построено по тому же типу, но в одном месте каждая линия пути раздваивается. Таким образом в конце пути оказывается уже не два пункта назначения, а четыре: детский сад, избушка зайчика, дерево, елоч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3-й лист.</w:t>
            </w:r>
            <w:r>
              <w:rPr>
                <w:rFonts w:eastAsia="Times New Roman" w:cs="Times New Roman" w:ascii="Times New Roman" w:hAnsi="Times New Roman"/>
                <w:sz w:val="20"/>
                <w:szCs w:val="20"/>
                <w:lang w:eastAsia="ru-RU"/>
              </w:rPr>
              <w:t xml:space="preserve"> Та же схема пути, как и на втором листе, но в качестве ориентиров используются все шесть фор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усвоения игры, когда дети научатся последовательно проходить путь по ориентирам и правильно соотносить форму на игровом кубике с формой на листе, можно сделать новый кубик, наклеив на него другие формы, например трапецию и т. д. Можно изменить изображение на листе – сделать три дорожки и т. п.</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Ход игры.</w:t>
            </w:r>
            <w:r>
              <w:rPr>
                <w:rFonts w:eastAsia="Times New Roman" w:cs="Times New Roman" w:ascii="Times New Roman" w:hAnsi="Times New Roman"/>
                <w:sz w:val="20"/>
                <w:szCs w:val="20"/>
                <w:lang w:eastAsia="ru-RU"/>
              </w:rPr>
              <w:t xml:space="preserve"> Педагог играет вместе с детьми. Он показывает 1-й лист и говорит: «Зайку можно провести к домику или в детский сад. К домику он пройдет по этой дорожке. Посмотрите внимательно! На ней расположены формы: сначала вот такая – круг, потом треугольник. В детский сад зайка пройдет по этой дорожке. Здесь сначала находится треугольник, потом круг. Если зайка придет домой, он поиграет на бубне, а если в детский сад – попляшет с детьми. Дорогу нам покажет вот этот кубик». Педагог бросает кубик, смотрит, какая наверху форма, и дает посмотреть детям. Ставит фигурку зайчика в начало пути и ведет его к той форме, которая выпала на кубике. Если это круг, ведет налево, проводит по дорожке, обращает внимание, что нужно искать близлежащую форму, нельзя перескакивать. Потом бросает кубик второй раз. Если снова выпадает круг, зайке придется стоять на месте. А выпадает треугольник, он продолжает путь и проходит по дорожке к домику. Зайка радуется, благодарит, берет бубен и играет. В том случае, когда зайка приходит в детский сад, он приглашает всех детей поплясать с ним. При повторном проведении игры фигуркой действует ребенок. Педагог следит за правильностью выбора форм, за соблюдением направления движе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огично проводятся игры с использованием 2-ого и 3-его листов. Причем применяют уже другие игровые кубики.</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6.</w:t>
            </w:r>
            <w:r>
              <w:rPr>
                <w:rFonts w:eastAsia="Times New Roman" w:cs="Times New Roman" w:ascii="Times New Roman" w:hAnsi="Times New Roman"/>
                <w:b/>
                <w:sz w:val="52"/>
                <w:szCs w:val="52"/>
              </w:rPr>
              <w:t xml:space="preserve">                          Игры на форму</w:t>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да идет зай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Цель.</w:t>
            </w:r>
            <w:r>
              <w:rPr>
                <w:rFonts w:eastAsia="Times New Roman" w:cs="Times New Roman" w:ascii="Times New Roman" w:hAnsi="Times New Roman"/>
                <w:sz w:val="20"/>
                <w:szCs w:val="20"/>
                <w:lang w:eastAsia="ru-RU"/>
              </w:rPr>
              <w:t xml:space="preserve"> Та же: последовательно передвигать предмет по намеченному пут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Оборудование.</w:t>
            </w:r>
            <w:r>
              <w:rPr>
                <w:rFonts w:eastAsia="Times New Roman" w:cs="Times New Roman" w:ascii="Times New Roman" w:hAnsi="Times New Roman"/>
                <w:sz w:val="20"/>
                <w:szCs w:val="20"/>
                <w:lang w:eastAsia="ru-RU"/>
              </w:rPr>
              <w:t xml:space="preserve"> Три небольших кубика, на гранях даны изображения геометрических форм (на одном – треугольники и круги; на другом – треугольники, овалы, круги и прямоугольники; на третьем – круг, овал, прямоугольник, квадрат, треугольник, шестигранник); три картонных листа с изображением схемы пути, где ориентирами служат геометрические формы; пластмассовая фигурка зайчика (мишки, собачки и т. п.).</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1-й лист.</w:t>
            </w:r>
            <w:r>
              <w:rPr>
                <w:rFonts w:eastAsia="Times New Roman" w:cs="Times New Roman" w:ascii="Times New Roman" w:hAnsi="Times New Roman"/>
                <w:sz w:val="20"/>
                <w:szCs w:val="20"/>
                <w:lang w:eastAsia="ru-RU"/>
              </w:rPr>
              <w:t xml:space="preserve"> Внизу – начальный пункт движения, от которого вправо и влево отходят два пути. На равном расстоянии от начальной точки находятся ориентиры: с одной стороны – круг, с другой – треугольник. На следующей точке ориентиры меняются: там, где был треугольник, становится круг, и наоборот. Эти ориентиры расположены около конечной цели. В конце одного пути дано изображение детского сада, в конце другого – изображение зайкиной избуш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2-й лист.</w:t>
            </w:r>
            <w:r>
              <w:rPr>
                <w:rFonts w:eastAsia="Times New Roman" w:cs="Times New Roman" w:ascii="Times New Roman" w:hAnsi="Times New Roman"/>
                <w:sz w:val="20"/>
                <w:szCs w:val="20"/>
                <w:lang w:eastAsia="ru-RU"/>
              </w:rPr>
              <w:t xml:space="preserve"> Изображение построено по тому же типу, но в одном месте каждая линия пути раздваивается. Таким образом в конце пути оказывается уже не два пункта назначения, а четыре: детский сад, избушка зайчика, дерево, елочк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3-й лист.</w:t>
            </w:r>
            <w:r>
              <w:rPr>
                <w:rFonts w:eastAsia="Times New Roman" w:cs="Times New Roman" w:ascii="Times New Roman" w:hAnsi="Times New Roman"/>
                <w:sz w:val="20"/>
                <w:szCs w:val="20"/>
                <w:lang w:eastAsia="ru-RU"/>
              </w:rPr>
              <w:t xml:space="preserve"> Та же схема пути, как и на втором листе, но в качестве ориентиров используются все шесть фор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усвоения игры, когда дети научатся последовательно проходить путь по ориентирам и правильно соотносить форму на игровом кубике с формой на листе, можно сделать новый кубик, наклеив на него другие формы, например трапецию и т. д. Можно изменить изображение на листе – сделать три дорожки и т. п.</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0"/>
                <w:szCs w:val="20"/>
                <w:lang w:eastAsia="ru-RU"/>
              </w:rPr>
              <w:t>Ход игры.</w:t>
            </w:r>
            <w:r>
              <w:rPr>
                <w:rFonts w:eastAsia="Times New Roman" w:cs="Times New Roman" w:ascii="Times New Roman" w:hAnsi="Times New Roman"/>
                <w:sz w:val="20"/>
                <w:szCs w:val="20"/>
                <w:lang w:eastAsia="ru-RU"/>
              </w:rPr>
              <w:t xml:space="preserve"> Педагог играет вместе с детьми. Он показывает 1-й лист и говорит: «Зайку можно провести к домику или в детский сад. К домику он пройдет по этой дорожке. Посмотрите внимательно! На ней расположены формы: сначала вот такая – круг, потом треугольник. В детский сад зайка пройдет по этой дорожке. Здесь сначала находится треугольник, потом круг. Если зайка придет домой, он поиграет на бубне, а если в детский сад – попляшет с детьми. Дорогу нам покажет вот этот кубик». Педагог бросает кубик, смотрит, какая наверху форма, и дает посмотреть детям. Ставит фигурку зайчика в начало пути и ведет его к той форме, которая выпала на кубике. Если это круг, ведет налево, проводит по дорожке, обращает внимание, что нужно искать близлежащую форму, нельзя перескакивать. Потом бросает кубик второй раз. Если снова выпадает круг, зайке придется стоять на месте. А выпадает треугольник, он продолжает путь и проходит по дорожке к домику. Зайка радуется, благодарит, берет бубен и играет. В том случае, когда зайка приходит в детский сад, он приглашает всех детей поплясать с ним. При повторном проведении игры фигуркой действует ребенок. Педагог следит за правильностью выбора форм, за соблюдением направления движени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огично проводятся игры с использованием 2-ого и 3-его листов. Причем применяют уже другие игровые кубики.</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6.</w:t>
            </w:r>
            <w:r>
              <w:rPr>
                <w:rFonts w:eastAsia="Times New Roman" w:cs="Times New Roman" w:ascii="Times New Roman" w:hAnsi="Times New Roman"/>
                <w:b/>
                <w:sz w:val="52"/>
                <w:szCs w:val="52"/>
              </w:rPr>
              <w:t xml:space="preserve">                          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знай и запомн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детей запоминать воспринятое; осуществлять выбор по представлению.</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арточки с изображением трех одноцветных геометрических форм (круг, квадрат, треугольник; круг, овал, квадрат, и т. д.); набор мелких карточек с изображением одной формы для нахождения на больших карточках.</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ред ребенком лежит карточка с изображением трех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усвоения игры детям дают по две карты (6 форм), затем по три (9 форм).</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17.                                        </w:t>
            </w:r>
            <w:r>
              <w:rPr>
                <w:rFonts w:eastAsia="Times New Roman" w:cs="Times New Roman" w:ascii="Times New Roman" w:hAnsi="Times New Roman"/>
                <w:b/>
                <w:sz w:val="52"/>
                <w:szCs w:val="52"/>
              </w:rPr>
              <w:t>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Запомни и найд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 производить по представлению выбор форм, названных словом.</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То же, что и в предыдущей игр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здает детям карты, они накрывают их листами бумаги. Педагог называет одну из форм, мысленно отсчитывает до 15, затем просит детей снять листы бумаги и показать на карточке нужную форму (не называет ее повторно). После этого показывает маленькую карточку-образец, дети проверяют свой выбор. «Правильно, это круг», – говорит педагог, вновь называя форм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8.</w:t>
            </w:r>
            <w:r>
              <w:rPr>
                <w:rFonts w:eastAsia="Times New Roman" w:cs="Times New Roman" w:ascii="Times New Roman" w:hAnsi="Times New Roman"/>
                <w:b/>
                <w:sz w:val="52"/>
                <w:szCs w:val="52"/>
              </w:rPr>
              <w:t xml:space="preserve">                          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гадай, чего не стал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детей называть геометрические формы (квадрат, овал, круг, прямоугольник, треугольник), запоминать их; оперировать образом форм в представлени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арточки с геометрическими формами (круг, квадрат, треугольник, прямоугольник, многоугольник – ромб), экран, наборное полотно.</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вставляет карточки в наборное полотно и просит назвать эти формы. Затем закрывает наборное полотно экраном, одну форму убирает. (Дети хорошо знают ее название.) Убирает экран. Спрашивает, какой формы нет. («Угадайте, что я спрятал».) Дети называют. При повторении игры расположение форм на наборном полотне меняетс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b/>
                <w:sz w:val="52"/>
                <w:szCs w:val="52"/>
              </w:rPr>
              <w:t xml:space="preserve">                          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сличение контурного, силуэтного, реального изображе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40"/>
                <w:szCs w:val="40"/>
                <w:lang w:eastAsia="ru-RU"/>
              </w:rPr>
              <w:t>Угадай, что я нарисовала</w:t>
            </w:r>
            <w:r>
              <w:rPr>
                <w:rFonts w:eastAsia="Times New Roman" w:cs="Times New Roman" w:ascii="Times New Roman" w:hAnsi="Times New Roman"/>
                <w:sz w:val="28"/>
                <w:szCs w:val="28"/>
                <w:lang w:eastAsia="ru-RU"/>
              </w:rPr>
              <w:t xml:space="preserve"> (заняти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ь вычленять контур предмета; соотносить объемную форму с плоскостной; узнавать предметы в рисунке, знать их названия.</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Разные предметы, бумага, фломастер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занятия.</w:t>
            </w:r>
            <w:r>
              <w:rPr>
                <w:rFonts w:eastAsia="Times New Roman" w:cs="Times New Roman" w:ascii="Times New Roman" w:hAnsi="Times New Roman"/>
                <w:sz w:val="24"/>
                <w:szCs w:val="24"/>
                <w:lang w:eastAsia="ru-RU"/>
              </w:rPr>
              <w:t xml:space="preserve"> При первоначальном проведении игры следует брать предметы простой геометрической формы (шар, куб, брусок). В дальнейшем используют предметы сложной формы, состоящие из нескольких частей, но в основе – одна простая форма (неваляшка); затем предметы, состоящие из 2–3 простых форм (снеговик, цыпленок, дом из двух частей, ворота из трех брусков и т. п.).</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ставит на свой стол два предмета – куб и шар, кладет бумагу, фломастер и говорит детям, что сейчас будет рисовать, а они должны угадать, что он нарисует. Затем педагог медленно обводит пальцем по контуру сначала одного, а затем другого предмета, т. е. выделяет основную плоскостную форму каждого из них. При этом надо помнить, что предмет обводят всегда в одном и том же направлении, по часовой стрелке, и один раз, возвращаясь к исходной точке. Округлые формы обводят плавно, без остановок, угловатые – с остановками на углах и резким поворотом на новое ребр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оба предмета обведены, педагог рисует контур одного из них на листе бумаги и просит кого-либо взять тот предмет, форму которого он нарисовал, и наложить его на рисунок. «Правильно, я нарисовал шар, и ты выбрал шар», – говорит педагог, поднимает рисунок и шар и показывает их детям. Потом он рисует второй предмет (куб) и предлагает другому ребенку приложить предмет к рисунку, вновь подытоживая результат: «Правильно, это шар, а это куб».</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Когда игра проводится с предметами сложной формы, то дети не накладывают выбранные предметы на рисунки, а кладут их рядом с предметом.</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52"/>
                <w:szCs w:val="52"/>
              </w:rPr>
              <w:t xml:space="preserve">      </w:t>
            </w:r>
            <w:r>
              <w:rPr>
                <w:rFonts w:eastAsia="Times New Roman" w:cs="Times New Roman" w:ascii="Times New Roman" w:hAnsi="Times New Roman"/>
                <w:b/>
                <w:sz w:val="52"/>
                <w:szCs w:val="52"/>
              </w:rPr>
              <w:t>Игры на сличение контурного, силуэтного, реального изображе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40"/>
                <w:szCs w:val="40"/>
                <w:lang w:eastAsia="ru-RU"/>
              </w:rPr>
              <w:t>Лото (</w:t>
            </w:r>
            <w:r>
              <w:rPr>
                <w:rFonts w:eastAsia="Times New Roman" w:cs="Times New Roman" w:ascii="Times New Roman" w:hAnsi="Times New Roman"/>
                <w:sz w:val="28"/>
                <w:szCs w:val="28"/>
                <w:lang w:eastAsia="ru-RU"/>
              </w:rPr>
              <w:t>отыскание формы)</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набор мелких карточек с изображением одной формы для наложения на большие карточк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педагог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усвоения игры детям дают по две, а затем по три карты. Выбор производится уже не из 3, а из 6–9 фор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в роли ведущего может быть ребенок, педагог садится среди детей и берет себе большую карт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52"/>
                <w:szCs w:val="52"/>
              </w:rPr>
              <w:t xml:space="preserve">            Игры на сличение контурного, силуэтного, реального изображения</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2.</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прячь шарик в ладошках</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чить ориентироваться на величину предметов; соотносить действия рук с величиной предметов.</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Шарики одного цвета, но двух контрастных размеров (большой и маленький); поднос.</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кладет на стол два шарика – большой и маленький. Показывает детям, как спрятать шарик в ладошке. Потом вызывает кого-либо и предлагает взять любой из двух шариков и так же спрятать его. Если ребенок берет маленький шарик, он сможет выполнить задание, если же большой, то шарик остается видимым. Педагог говорит, что шарик не спрятался, его видно, потому что он большой. Затем раздает всем детям разные шарики и просит спрятать их в ладошках. Результаты выполнения задания педагог обсуждает с детьми. После этого снова раздает детям шарики, на этот раз предоставляя им выбор.</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3.</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прячь игруш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ользоваться пробами при выполнении задания.</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 З</w:t>
            </w:r>
            <w:r>
              <w:rPr>
                <w:rFonts w:eastAsia="Times New Roman" w:cs="Times New Roman" w:ascii="Times New Roman" w:hAnsi="Times New Roman"/>
                <w:sz w:val="28"/>
                <w:szCs w:val="28"/>
                <w:lang w:eastAsia="ru-RU"/>
              </w:rPr>
              <w:t>айчики, мишки (игрушки большие и маленькие); коробки двух размеров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здает детям по две коробки с крышками (двух размеров) и по две игрушки – большую и маленькую. Просит детей спрятать игрушки в коробочки и закрыть крышками. Обращает внимание на то, что, если крышка не закроется, значит игрушка не подходит для этой коробки – ее надо спрятать в другую, а то придет волк и увидит зайчика. Таким образом он побуждает детей пробовать.</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4.</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Опусти шарик в короб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обращать внимание детей на величину, делать ее значимым признаком; учить детей пробовать закреплять знание слов «большой», «маленьки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оробка с маленькой круглой прорезью, шарики (большой и маленький) одного цвета.</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тавит на стол коробку, кладет около нее шарики и говорит детям, что сейчас дети узнают, какой шарик спрячется в этом домике. Вызывает ребенка и предлагает протолкнуть в отверстие шарик. Он выполняет задание путем проб. Когда маленькие шарики спрятались в домике, педагог обращает внимание детей на то, что отверстие в коробке маленькое, только для маленьких предметов. На подносе остались большие шарик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5.</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моги мишке и кукл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укла и мишка (или мишка и зайка и т. п.); разные по величине геометрические фигуры (два шара, два кубика, два параллелепипеда); коробки с прорезями, соответствующие контурам геометрических фигур.</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тавит на стол две коробки с круглыми прорезями, около одной коробки сажает куклу, у другой – мишку. Говорит, что кукла и мишка играли вместе, а теперь ужасно расстроились. Они не знают, где их шарики. Педагог вызывает ребенка и просит его помочь мишке и кукле собрать шарики в их коробки. Если ребенок опустит маленький шар в большое отверстие, то педагог говорит, что у мишки (куклы) не будет хватать игрушек, он очень огорчится. Педагог достает маленький шар и побуждает ребенка попробовать еще раз, но с большим вниманием: большой шар опускать в большое отверстие, маленький шар – в маленькое отверст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выполняет задание правильно, кукла и мишка радуются, благодарят его. Затем педагог ставит на стол коробки с квадратными прорезями. Приходят уже другие игрушки, педагог вызывает ребенка. Игра повторяетс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6.</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pPr>
            <w:r>
              <w:rPr>
                <w:rFonts w:eastAsia="Times New Roman" w:cs="Times New Roman" w:ascii="Times New Roman" w:hAnsi="Times New Roman"/>
                <w:b/>
                <w:sz w:val="40"/>
                <w:szCs w:val="40"/>
                <w:lang w:eastAsia="ru-RU"/>
              </w:rPr>
              <w:t>Протолкни шары</w:t>
            </w:r>
            <w:r>
              <w:rPr>
                <w:rFonts w:eastAsia="Times New Roman" w:cs="Times New Roman" w:ascii="Times New Roman" w:hAnsi="Times New Roman"/>
                <w:sz w:val="28"/>
                <w:szCs w:val="28"/>
                <w:lang w:eastAsia="ru-RU"/>
              </w:rPr>
              <w:t xml:space="preserve"> (кубы, брус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 учить соотносить по величине плоскостные и объемные формы, пробуя, отбрасывая неверные варианты и фиксируя верны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оробки, в каждой из которых по 4–5 отверстий одинаковой формы (круглые, квадратные, прямоугольные), но разной величины; геометрические формы разной величины, соответствующие величине отверсти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здает детям коробки, геометрические формы и предлагает опустить все фигурки в коробку – каждую в свое отверстие. Педагог обходит детей, смотрит, как они действуют, просит пробовать и показывает, как это делать.</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ребенок может повторить задание. В дальнейшем детям дают коробки с другими формами.</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7.</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прячь матреш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ознакомить детей с принципом складывания матрешки (маленькая прячется в большую); вызывать положительное эмоциональное отношение к игрушке и действиям с нею.</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 xml:space="preserve">Оборудование. </w:t>
            </w:r>
            <w:r>
              <w:rPr>
                <w:rFonts w:eastAsia="Times New Roman" w:cs="Times New Roman" w:ascii="Times New Roman" w:hAnsi="Times New Roman"/>
                <w:sz w:val="28"/>
                <w:szCs w:val="28"/>
                <w:lang w:eastAsia="ru-RU"/>
              </w:rPr>
              <w:t>Двухместные матрешки по количеству детей, большая двухместная матрешка для воспитателя, миш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ставит на стол матрешку, рассматривает ее с детьми, потом раскрывает и достает маленькую матрешку: «Еще одна матрешка! Маленькая!» Педагог показывает мишку и предлагает матрешкам поиграть с ним в прятки. Мишка прячется, маленькая матрешка его находит. Мишка говорит, что теперь должна спрятаться маленькая матрешка, а он будет ее искать. Мишка отворачивается. Маленькая матрешка просит большую спрятать ее. Педагог медленно раскрывает большую матрешку и так же медленно вкладывает в нее маленькую, закрывает обе половинки и говорит: «Ищи, мишка!» Но он не может найти и уходит. После этого педагог раздает детям матрешек, раскладывая перед каждым одну целую и две половинки, просит всех спрятать маленьких матрешек, чтобы мишка их не нашел. Мишка возвращается, ищет матрешек, но не находит и снова уходит. Педагог хвалит детей, радуется вместе с ним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8.</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атреш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Матрешки 3-6-местные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раздает детям 3-местные матрешки (пять элементов – четыре половинки и одна целая матрешка) и предлагает спрятать всех матрешек в одну, большую, учит детей пробовать. Если у ребенка остается лишняя половинка, предлагает снова раскрыть матрешку и постараться правильно сложить матрешек, помогает ребенку разложить части на столе так, чтобы элементы одной величины не находились рядом.</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дети научатся складывать 3-местную матрешку, им дают 4-6-местные. Желательно, чтобы расцветка матрешек была разнообразной, с разным орнаментом, чтобы по возможности ребенку давалась каждый раз новая матрешка, иначе он не будет учитывать величину, а просто запомнит последовательность складывания рисунка-узора на матрешке.</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8.</w:t>
            </w:r>
            <w:r>
              <w:rPr>
                <w:rFonts w:eastAsia="Times New Roman" w:cs="Times New Roman" w:ascii="Times New Roman" w:hAnsi="Times New Roman"/>
                <w:b/>
                <w:sz w:val="52"/>
                <w:szCs w:val="52"/>
              </w:rPr>
              <w:t xml:space="preserve">                          Игры на форм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Угадай, чего не стал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учить детей называть геометрические формы (квадрат, овал, круг, прямоугольник, треугольник), запоминать их; оперировать образом форм в представлении.</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Карточки с геометрическими формами (круг, квадрат, треугольник, прямоугольник, многоугольник – ромб), экран, наборное полотно.</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вставляет карточки в наборное полотно и просит назвать эти формы. Затем закрывает наборное полотно экраном, одну форму убирает. (Дети хорошо знают ее название.) Убирает экран. Спрашивает, какой формы нет. («Угадайте, что я спрятал».) Дети называют. При повторении игры расположение форм на наборном полотне меняется.</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9.</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строй башню</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Круглые формочки-песочницы (вкладки) по количеству дете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достает вложенные друг в друга формочки, раскладывает их на столе и говорит, что сейчас построит красивую, прочную, высокую башню. Просит внимательно посмотреть, как надо строить. Затем, постепенно начиная от самой большой формочки, ставит их друг на друга. Момент постройки обыгрывает: вместо нужной формочки берет одну из маленьких, ставит неровно, постройка падает: «Нет, формочка маленькая, возьму побольше». Берет другую, но и та не подходит. Наконец берет нужную, и та прочно устанавливается на основании – не сдвигается. Педагог радуется и достраивает башню, время от времени пробуя и примеривая формочки и обращая внимание детей на необходимость добиваться устойчивости в конструкци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роив свою башню, педагог может предложить кому-либо построить рядом такую же или раздает комплекты формочек каждому ребенку и просит их построить свои башни. В ходе работы педагог поощряет правильность выбора той или иной формочки и говорит, что благодаря этому башня становится устойчивой.</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е педагог оценивает работу детей. «Все построили красивые, прочные башни: внизу – самая большая формочка, а наверху – самая маленькая». Затем дети собирают все формочки, складывая их в одну. Действуют уже без показа, самостоятельно. Педагог наблюдает, как они переносят усвоенный принцип в новую ситуацию.</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0.</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40"/>
                <w:szCs w:val="40"/>
                <w:lang w:eastAsia="ru-RU"/>
              </w:rPr>
              <w:t>Уложи куклу спать</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читывать величину в практических действиях с предметами, соотносить предметы по величине; закреплять словесное обозначение величин («большой», «маленький», «больше», «меньше»); учить оценивать свои действия, радоваться положительному результату.</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Две куклы (большая и маленькая); два набора постельных принадлежностей в соответствии с размерами кукол; строительный материал разного размер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Ход игры. </w:t>
            </w:r>
            <w:r>
              <w:rPr>
                <w:rFonts w:eastAsia="Times New Roman" w:cs="Times New Roman" w:ascii="Times New Roman" w:hAnsi="Times New Roman"/>
                <w:sz w:val="24"/>
                <w:szCs w:val="24"/>
                <w:lang w:eastAsia="ru-RU"/>
              </w:rPr>
              <w:t>Дети сидят полукругом в игровом уголке. Перед ними две куклы. Педагог говорит, что куклы устали и хотят спать, но у них нет кроваток, надо построить их. Обращает внимание на заранее приготовленный строительный материал. Вызывает двоих детей и предлагает им построить кровати для кукол. При необходимости педагог оказывает помощь в расположении элементов строителя, но не в их выборе. Он также не должен напоминать о величине кукол и кроватей. Принцип соотнесения их по величине дети должны выделить сами. Когда кровати будут построены, педагог предлагает всем посмотреть, удобно ли будет куклам в этих кроватках, спрашивает, какая кровать для какой куклы построена. Дети кладут кукол и таким образом проверяют соответствие величин кукол и кроватей. В оценке результатов должны участвовать все дети. Если же дети-«строители» допустили ошибки (кровать оказалась слишком велика для маленькой куклы или слишком мала для большой), педагог предлагает построить новые. Затем достает белье и просит других двоих детей постелить его на кровати. При этом дети вновь контролируют величину построек. Когда кровати застелены, педагог сам раздевает, укладывает кукол и говорит: «Вы хорошо помогли куклам: эта кукла больше – вы построили ей большую кровать, кукле будет удобно спать. Эта кукла меньше – вы построили маленькую кровать. Ей тоже будет удобно. На большую кровать вы постелили большую простынку и положили большую подушку, а на маленькую кровать – маленькую простынку и маленькую подушку. Теперь куклы будут спать спокойно».</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1.</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Оденем кукол</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Четыре куклы разного размера; два комплекта одежды для них (платье с чепчиком и пальто с шапко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Вначале детям дают двух кукол – самую большую и самую маленькую, т. е. кукол, резко контрастных по величине. «Куклы встали после сна и забыли, кто в чем был одет, – говорит педагог. – Помогите им одеться». Раскладывает на столе вперемежку два платья, два чепчика. Величину предметов педагог не называет, дети должны самостоятельно выбрать одежду для кукол. Педагог вызывает ребенка и просит его найти куклам их вещи. В случае ошибочного выбора педагог не останавливает ребенка, а предлагает примерить выбранную вещь маленькой или большой кукле, т. е. практически убедиться в своей ошибке. Когда куклы одеты, педагог помогает детям закрепить свои действия в слове: «Эта кукла большая – ей маленькое платье не подойдет, а нужно большое платье и большой чепчик. А эта кукла маленькая – ей нужно маленькое платье и маленький чепчик».</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ом игры может быть задание «Оденем кукол на прогулку». Игра проводится так же, но дети надевают куклам пальто и шапк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можно дать сразу 3–4 куклы и увеличить количество одежды для них.</w:t>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2.</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Кто скорее свернет ленту?</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формировать отношение к величине как значимому признаку; обратить внимание на длину, знакомить со словами «длинный», «коротки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Оборудование.</w:t>
            </w:r>
            <w:r>
              <w:rPr>
                <w:rFonts w:eastAsia="Times New Roman" w:cs="Times New Roman" w:ascii="Times New Roman" w:hAnsi="Times New Roman"/>
                <w:sz w:val="28"/>
                <w:szCs w:val="28"/>
                <w:lang w:eastAsia="ru-RU"/>
              </w:rPr>
              <w:t xml:space="preserve"> Две ленты, закрепленные одним концом на палочках: одна из них длинная (50 см), а другая короткая (20 см); ленты одинаковой ширины и одного цве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од игры.</w:t>
            </w:r>
            <w:r>
              <w:rPr>
                <w:rFonts w:eastAsia="Times New Roman" w:cs="Times New Roman" w:ascii="Times New Roman" w:hAnsi="Times New Roman"/>
                <w:sz w:val="28"/>
                <w:szCs w:val="28"/>
                <w:lang w:eastAsia="ru-RU"/>
              </w:rPr>
              <w:t xml:space="preserve"> Педагог предлагает детям научиться свертывать ленту, показывает, как это делать, дает каждому попробовать. Затем предлагает поиграть в игру «Кто скорее свернет ленту». Вызывает двоих, дает одному длинную, другому короткую ленту и просит всех посмотреть, кто первый свернет свою ленту. Естественно, побеждает тот, у кого лента короче. После этого педагог раскладывает ленты на столе так, чтобы разница их длин была хорошо видна детям, но ничего не говорит. Затем дети меняются лентами. Теперь выигрывает другой ребенок. Дети садятся на место, педагог вызывает детей и предлагает одному из них выбрать ленту. Спрашивает, почему он хочет эту ленту. После ответов детей называет ленты «короткая», «длинная» сразу обоим детям и обобщает действия детей: «Короткая лента свертывается быстро, а длинная медленн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3.</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Нарядные зверюшки</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Та же.</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 xml:space="preserve"> Игрушки зверей (мишки, зайки, собачки, кошки); ленты длинные и короткие по числу игрушек; длинные ленты по сравнению с короткими должны быть такими, чтобы их можно было обернуть вокруг шеи мишки (собачки и др.) и завязать красивый бан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Педагог рассаживает на стол игрушки (мишек, зайчиков, собачек, кошечек и т. д.) и говорит, что зверюшки хотят устроить праздник и просят их нарядить – завязать им красивые банты. Вызывает двоих детей, предлагает каждому взять одну игрушку и по одной ленте (на столе две ленты – длинная и короткая). Дети берут ленты и пытаются завязать бант своей игрушке. Педагог помогает им. Естественно, у того, кто взял длинную ленту, бант получается, а у другого нет. Педагог спрашивает у ребенка с длинной лентой, получился ли из нее бант. После чего показывает игрушку с красивым бантом. «А вот собачка огорчена, – говорит педагог, – у нее бант не получился. Какая была лента у собачки? (Вместе с детьми снова рассматривает ленту.) Она короткая. Из короткой ленты бант не получился». Потом вызывает следующую пару детей и снова предлагает им выбрать ленты. Если оба ребенка хотят длинную ленту, заменяет короткую на длинную. Когда всем зверюшкам завязаны банты, педагог обобщает: «Из длинной ленты можно сделать бант, а из короткой нельзя». Затем предлагает детям поплясать с игрушками, дает каждому игрушку, и дети свободно пляшут.</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4.</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строй ворот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братить внимание на высоту и ширину предметов; учить соотносить предметы по высоте и ширине в действиях с ними; закреплять знание слов «высокий», «низкий», «широкий», «узкий».</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орудование. </w:t>
            </w:r>
            <w:r>
              <w:rPr>
                <w:rFonts w:eastAsia="Times New Roman" w:cs="Times New Roman" w:ascii="Times New Roman" w:hAnsi="Times New Roman"/>
                <w:sz w:val="24"/>
                <w:szCs w:val="24"/>
                <w:lang w:eastAsia="ru-RU"/>
              </w:rPr>
              <w:t>Строительный материал (бруски разной величины); машины разной величины (высокая с подъемным краном или пожарная с лестницей, низкая, широкая и узкая).</w:t>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4"/>
                <w:szCs w:val="24"/>
                <w:lang w:eastAsia="ru-RU"/>
              </w:rPr>
              <w:t>Ход игры.</w:t>
            </w:r>
            <w:r>
              <w:rPr>
                <w:rFonts w:eastAsia="Times New Roman" w:cs="Times New Roman" w:ascii="Times New Roman" w:hAnsi="Times New Roman"/>
                <w:sz w:val="24"/>
                <w:szCs w:val="24"/>
                <w:lang w:eastAsia="ru-RU"/>
              </w:rPr>
              <w:t xml:space="preserve"> Дети сидят полукругом, педагог на стуле напротив них. Сбоку от него на полу лежат вперемешку бруски разного размера. Педагог ввозит в круг машину (грузовую или легковую) и предлагает кому-либо построить для нее ворота. Ребенок строит ворота, и педагог прокатывает через них машинку к ребенку, тот вновь катит к педагогу. Машину могут катать друг к другу двое детей. Затем педагог берет новую высокую машину (подъемный кран) и предлагает прокатить ее через ворота. Дети катят машину, ворота падают. Педагог просит восстановить ворота и попробовать прокатить машину медленно. Обнаруживается, что машина не проходит, так как она выше ворот. Педагог спрашивает, что надо сделать, чтобы машина прошла в ворота, стараясь навести на мысль о постройке новых, высоких, ворот. Когда ворота будут построены, дети прокатывают через них машину, а педагог говорит: «Ворота были низкие, а машина высокая, она не могла проехать. Теперь мы построили другие, высокие, ворота и машина проехала». Затем детям дают широкую машину, ворота раздвигают вширь. Педагог подводит итог, объясняя, что для широкой машины нужно построить широкие ворота. При повторном проведении игры можно предложить нескольким детям одновременно строить ворота, учитывая их размер с величиной машины по высоте и ширине.</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4.</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5.</w:t>
            </w:r>
            <w:r>
              <w:rPr>
                <w:rFonts w:eastAsia="Times New Roman" w:cs="Times New Roman" w:ascii="Times New Roman" w:hAnsi="Times New Roman"/>
                <w:b/>
                <w:sz w:val="52"/>
                <w:szCs w:val="52"/>
              </w:rPr>
              <w:t xml:space="preserve">                          Игры на величину</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b/>
                <w:sz w:val="52"/>
                <w:szCs w:val="52"/>
              </w:rPr>
              <w:t xml:space="preserve">              Игры на развитие глазомера</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АМОСТОЯТЕЛЬНОЕ ОТКРЫТИЕ</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Вам потребуются:</w:t>
            </w:r>
            <w:r>
              <w:rPr>
                <w:rFonts w:eastAsia="Times New Roman" w:cs="Times New Roman" w:ascii="Times New Roman" w:hAnsi="Times New Roman"/>
                <w:sz w:val="28"/>
                <w:szCs w:val="28"/>
                <w:lang w:eastAsia="ru-RU"/>
              </w:rPr>
              <w:t xml:space="preserve"> пуговицы разных цветов и размеров, пластиковая бутыл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жите малышу, как пуговицы можно проталкивать в горлышко бутылки. Дайте ему сделать это самостоятельно. Не подсказывайте, что крупная пуговица не пройдет в бутылку, пусть малыш сам сделает это открытие. После нескольких неудачных попыток ребенок научится соотносить диаметр отверстия бутылки и размер пуговиц, тем самым развивая свой глазомер и навыки сопоставления.</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b/>
                <w:sz w:val="52"/>
                <w:szCs w:val="52"/>
              </w:rPr>
              <w:t xml:space="preserve">              Игры на развитие глазомера</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ПУГОВИЧНАЯ КОПИЛКА</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pPr>
            <w:r>
              <w:rPr>
                <w:rFonts w:eastAsia="Times New Roman" w:cs="Times New Roman" w:ascii="Times New Roman" w:hAnsi="Times New Roman"/>
                <w:b/>
                <w:sz w:val="28"/>
                <w:szCs w:val="28"/>
                <w:lang w:eastAsia="ru-RU"/>
              </w:rPr>
              <w:t>Вам потребуются</w:t>
            </w:r>
            <w:r>
              <w:rPr>
                <w:rFonts w:eastAsia="Times New Roman" w:cs="Times New Roman" w:ascii="Times New Roman" w:hAnsi="Times New Roman"/>
                <w:sz w:val="28"/>
                <w:szCs w:val="28"/>
                <w:lang w:eastAsia="ru-RU"/>
              </w:rPr>
              <w:t>: банка из-под кофе или какао с пластмассовой завинчивающейся крышкой, пуговицы (они могут быть разного цвета и размера, в зависимости от того, какие задачи вы поставите: будь то закрепление представления о размере, цвете или обучение счету).</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рышке сделайте прорезь ножом (по принципу копилки). Покажите ребенку, как можно проталкивать в прорезь пуговицы. После того как все пуговицы окажутся в банке, попросите малыша открутить крышку и достать пуговицы. Игру можно начинать сначала!</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52"/>
                <w:szCs w:val="52"/>
              </w:rPr>
              <w:t xml:space="preserve">              Игры на развитие глазомера</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8565" w:leader="none"/>
              </w:tabs>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СОРТИРОВКА, ДА И ТОЛЬКО</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говицы прекрасно подходят для заданий по сортировке. </w:t>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ребенком отбирайте только самые крупные пуговицы или, напротив, пуговки-малютки, либо пуговицы определенного цвета, а когда ребенок подрастет и научится считать - отбирайте пуговицы с различным количеством дырок на них, пересчитывайте их и т.п.</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
                <w:sz w:val="52"/>
                <w:szCs w:val="52"/>
              </w:rPr>
              <w:t xml:space="preserve">              Игры на развитие глазомера</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348" w:type="dxa"/>
        <w:jc w:val="left"/>
        <w:tblInd w:w="-113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hd w:fill="FFFFFF" w:val="clear"/>
              <w:autoSpaceDE w:val="false"/>
              <w:spacing w:lineRule="auto" w:line="240" w:before="0" w:after="0"/>
              <w:ind w:left="1026" w:hanging="1026"/>
              <w:rPr>
                <w:rFonts w:ascii="Times New Roman" w:hAnsi="Times New Roman" w:eastAsia="Times New Roman" w:cs="Times New Roman"/>
                <w:b/>
                <w:b/>
                <w:sz w:val="28"/>
                <w:szCs w:val="28"/>
              </w:rPr>
            </w:pPr>
            <w:r>
              <w:rPr>
                <w:rFonts w:eastAsia="Times New Roman" w:cs="Times New Roman" w:ascii="Times New Roman" w:hAnsi="Times New Roman"/>
                <w:sz w:val="28"/>
                <w:szCs w:val="28"/>
              </w:rPr>
              <w:t>5.</w:t>
            </w:r>
            <w:r>
              <w:rPr>
                <w:rFonts w:eastAsia="Times New Roman" w:cs="Times New Roman" w:ascii="Times New Roman" w:hAnsi="Times New Roman"/>
                <w:b/>
                <w:sz w:val="52"/>
                <w:szCs w:val="52"/>
              </w:rPr>
              <w:t xml:space="preserve">              Игры на развитие глазомера</w:t>
            </w:r>
          </w:p>
          <w:p>
            <w:pPr>
              <w:pStyle w:val="Style15"/>
              <w:widowControl w:val="false"/>
              <w:shd w:fill="FFFFFF" w:val="clear"/>
              <w:tabs>
                <w:tab w:val="clear" w:pos="708"/>
                <w:tab w:val="left" w:pos="34" w:leader="none"/>
              </w:tabs>
              <w:autoSpaceDE w:val="false"/>
              <w:spacing w:lineRule="auto" w:line="240" w:before="0" w:after="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134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856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1080" w:hanging="720"/>
      </w:pPr>
      <w:rPr>
        <w:sz w:val="28"/>
        <w:b w:val="false"/>
        <w:szCs w:val="28"/>
      </w:rPr>
    </w:lvl>
  </w:abstractNum>
  <w:abstractNum w:abstractNumId="2">
    <w:lvl w:ilvl="0">
      <w:start w:val="9"/>
      <w:numFmt w:val="decimal"/>
      <w:lvlText w:val="%1."/>
      <w:lvlJc w:val="left"/>
      <w:pPr>
        <w:tabs>
          <w:tab w:val="num" w:pos="0"/>
        </w:tabs>
        <w:ind w:left="1080" w:hanging="720"/>
      </w:pPr>
      <w:rPr>
        <w:sz w:val="28"/>
        <w:b w:val="false"/>
        <w:szCs w:val="28"/>
      </w:rPr>
    </w:lvl>
  </w:abstractNum>
  <w:abstractNum w:abstractNumId="3">
    <w:lvl w:ilvl="0">
      <w:start w:val="13"/>
      <w:numFmt w:val="decimal"/>
      <w:lvlText w:val="%1."/>
      <w:lvlJc w:val="left"/>
      <w:pPr>
        <w:tabs>
          <w:tab w:val="num" w:pos="0"/>
        </w:tabs>
        <w:ind w:left="1080" w:hanging="720"/>
      </w:pPr>
      <w:rPr>
        <w:sz w:val="28"/>
        <w:b w:val="false"/>
        <w:szCs w:val="28"/>
      </w:rPr>
    </w:lvl>
  </w:abstractNum>
  <w:abstractNum w:abstractNumId="4">
    <w:lvl w:ilvl="0">
      <w:start w:val="1"/>
      <w:numFmt w:val="decimal"/>
      <w:lvlText w:val="%1."/>
      <w:lvlJc w:val="left"/>
      <w:pPr>
        <w:tabs>
          <w:tab w:val="num" w:pos="0"/>
        </w:tabs>
        <w:ind w:left="1080" w:hanging="720"/>
      </w:pPr>
      <w:rPr>
        <w:sz w:val="28"/>
        <w:b w:val="false"/>
        <w:szCs w:val="28"/>
      </w:rPr>
    </w:lvl>
  </w:abstractNum>
  <w:abstractNum w:abstractNumId="5">
    <w:lvl w:ilvl="0">
      <w:start w:val="11"/>
      <w:numFmt w:val="decimal"/>
      <w:lvlText w:val="%1."/>
      <w:lvlJc w:val="left"/>
      <w:pPr>
        <w:tabs>
          <w:tab w:val="num" w:pos="0"/>
        </w:tabs>
        <w:ind w:left="1080" w:hanging="720"/>
      </w:pPr>
      <w:rPr>
        <w:sz w:val="28"/>
        <w:b w:val="false"/>
        <w:szCs w:val="28"/>
      </w:rPr>
    </w:lvl>
  </w:abstractNum>
  <w:abstractNum w:abstractNumId="6">
    <w:lvl w:ilvl="0">
      <w:start w:val="10"/>
      <w:numFmt w:val="decimal"/>
      <w:lvlText w:val="%1."/>
      <w:lvlJc w:val="left"/>
      <w:pPr>
        <w:tabs>
          <w:tab w:val="num" w:pos="0"/>
        </w:tabs>
        <w:ind w:left="3930" w:hanging="3570"/>
      </w:pPr>
      <w:rPr>
        <w:b w:val="false"/>
      </w:rPr>
    </w:lvl>
  </w:abstractNum>
  <w:abstractNum w:abstractNumId="7">
    <w:lvl w:ilvl="0">
      <w:start w:val="14"/>
      <w:numFmt w:val="decimal"/>
      <w:lvlText w:val="%1."/>
      <w:lvlJc w:val="left"/>
      <w:pPr>
        <w:tabs>
          <w:tab w:val="num" w:pos="0"/>
        </w:tabs>
        <w:ind w:left="1080" w:hanging="720"/>
      </w:pPr>
      <w:rPr>
        <w:sz w:val="28"/>
        <w:b w:val="false"/>
        <w:szCs w:val="28"/>
      </w:rPr>
    </w:lvl>
  </w:abstractNum>
  <w:abstractNum w:abstractNumId="8">
    <w:lvl w:ilvl="0">
      <w:start w:val="12"/>
      <w:numFmt w:val="decimal"/>
      <w:lvlText w:val="%1."/>
      <w:lvlJc w:val="left"/>
      <w:pPr>
        <w:tabs>
          <w:tab w:val="num" w:pos="0"/>
        </w:tabs>
        <w:ind w:left="1080" w:hanging="720"/>
      </w:pPr>
      <w:rPr>
        <w:sz w:val="28"/>
        <w:b w:val="false"/>
        <w:szCs w:val="28"/>
      </w:rPr>
    </w:lvl>
  </w:abstractNum>
  <w:abstractNum w:abstractNumId="9">
    <w:lvl w:ilvl="0">
      <w:start w:val="1"/>
      <w:numFmt w:val="decimal"/>
      <w:lvlText w:val="%1."/>
      <w:lvlJc w:val="left"/>
      <w:pPr>
        <w:tabs>
          <w:tab w:val="num" w:pos="708"/>
        </w:tabs>
        <w:ind w:left="1080" w:hanging="720"/>
      </w:pPr>
      <w:rPr>
        <w:sz w:val="28"/>
        <w:b w:val="false"/>
        <w:szCs w:val="28"/>
      </w:rPr>
    </w:lvl>
  </w:abstractNum>
  <w:abstractNum w:abstractNumId="10">
    <w:lvl w:ilvl="0">
      <w:start w:val="1"/>
      <w:numFmt w:val="decimal"/>
      <w:lvlText w:val="%1."/>
      <w:lvlJc w:val="left"/>
      <w:pPr>
        <w:tabs>
          <w:tab w:val="num" w:pos="0"/>
        </w:tabs>
        <w:ind w:left="1080" w:hanging="720"/>
      </w:pPr>
      <w:rPr>
        <w:sz w:val="28"/>
        <w:b w:val="false"/>
        <w:szCs w:val="28"/>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decimal"/>
      <w:lvlText w:val="%1."/>
      <w:lvlJc w:val="left"/>
      <w:pPr>
        <w:tabs>
          <w:tab w:val="num" w:pos="708"/>
        </w:tabs>
        <w:ind w:left="2115" w:hanging="1755"/>
      </w:pPr>
      <w:rPr>
        <w:sz w:val="28"/>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8"/>
      <w:szCs w:val="28"/>
    </w:rPr>
  </w:style>
  <w:style w:type="character" w:styleId="WW8Num2z0">
    <w:name w:val="WW8Num2z0"/>
    <w:qFormat/>
    <w:rPr>
      <w:b w:val="false"/>
      <w:sz w:val="28"/>
      <w:szCs w:val="28"/>
    </w:rPr>
  </w:style>
  <w:style w:type="character" w:styleId="WW8Num3z0">
    <w:name w:val="WW8Num3z0"/>
    <w:qFormat/>
    <w:rPr>
      <w:b w:val="false"/>
      <w:sz w:val="28"/>
      <w:szCs w:val="28"/>
    </w:rPr>
  </w:style>
  <w:style w:type="character" w:styleId="WW8Num4z0">
    <w:name w:val="WW8Num4z0"/>
    <w:qFormat/>
    <w:rPr>
      <w:b w:val="false"/>
      <w:sz w:val="28"/>
      <w:szCs w:val="28"/>
    </w:rPr>
  </w:style>
  <w:style w:type="character" w:styleId="WW8Num5z0">
    <w:name w:val="WW8Num5z0"/>
    <w:qFormat/>
    <w:rPr>
      <w:b w:val="false"/>
      <w:sz w:val="28"/>
      <w:szCs w:val="28"/>
    </w:rPr>
  </w:style>
  <w:style w:type="character" w:styleId="WW8Num6z0">
    <w:name w:val="WW8Num6z0"/>
    <w:qFormat/>
    <w:rPr>
      <w:b w:val="false"/>
      <w:sz w:val="28"/>
      <w:szCs w:val="28"/>
    </w:rPr>
  </w:style>
  <w:style w:type="character" w:styleId="WW8Num7z0">
    <w:name w:val="WW8Num7z0"/>
    <w:qFormat/>
    <w:rPr>
      <w:b w:val="false"/>
    </w:rPr>
  </w:style>
  <w:style w:type="character" w:styleId="WW8Num8z0">
    <w:name w:val="WW8Num8z0"/>
    <w:qFormat/>
    <w:rPr>
      <w:b w:val="false"/>
      <w:sz w:val="28"/>
      <w:szCs w:val="28"/>
    </w:rPr>
  </w:style>
  <w:style w:type="character" w:styleId="WW8Num9z0">
    <w:name w:val="WW8Num9z0"/>
    <w:qFormat/>
    <w:rPr>
      <w:b w:val="false"/>
      <w:sz w:val="28"/>
      <w:szCs w:val="28"/>
    </w:rPr>
  </w:style>
  <w:style w:type="character" w:styleId="WW8Num11z0">
    <w:name w:val="WW8Num11z0"/>
    <w:qFormat/>
    <w:rPr>
      <w:b w:val="false"/>
      <w:sz w:val="28"/>
      <w:szCs w:val="28"/>
    </w:rPr>
  </w:style>
  <w:style w:type="character" w:styleId="WW8Num12z0">
    <w:name w:val="WW8Num12z0"/>
    <w:qFormat/>
    <w:rPr>
      <w:b w:val="false"/>
      <w:sz w:val="28"/>
      <w:szCs w:val="28"/>
    </w:rPr>
  </w:style>
  <w:style w:type="character" w:styleId="WW8Num13z0">
    <w:name w:val="WW8Num13z0"/>
    <w:qFormat/>
    <w:rPr>
      <w:b w:val="false"/>
      <w:sz w:val="28"/>
      <w:szCs w:val="28"/>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sz w:val="28"/>
      <w:szCs w:val="28"/>
    </w:rPr>
  </w:style>
  <w:style w:type="character" w:styleId="WW8Num19z0">
    <w:name w:val="WW8Num19z0"/>
    <w:qFormat/>
    <w:rPr>
      <w:b w:val="false"/>
      <w:sz w:val="28"/>
      <w:szCs w:val="28"/>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sz w:val="28"/>
    </w:rPr>
  </w:style>
  <w:style w:type="character" w:styleId="WW8Num23z0">
    <w:name w:val="WW8Num2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5:22:00Z</dcterms:created>
  <dc:creator>HOME</dc:creator>
  <dc:description/>
  <cp:keywords/>
  <dc:language>en-US</dc:language>
  <cp:lastModifiedBy>Admin</cp:lastModifiedBy>
  <cp:lastPrinted>2012-01-26T17:33:00Z</cp:lastPrinted>
  <dcterms:modified xsi:type="dcterms:W3CDTF">2012-01-26T14:37:00Z</dcterms:modified>
  <cp:revision>19</cp:revision>
  <dc:subject/>
  <dc:title/>
</cp:coreProperties>
</file>