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АОУ «СОШ №1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А.В. Петряе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_ 20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едмету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годие 2021-2022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6-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Е.Л. Сахабее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  литературы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: Т.М. Тунгулин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96085</wp:posOffset>
                </wp:positionV>
                <wp:extent cx="438213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13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720"/>
                              <w:gridCol w:w="136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ст работы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ланк анализа работы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05pt;height:87.6pt;mso-wrap-distance-left:9pt;mso-wrap-distance-right:9pt;mso-wrap-distance-top:0pt;mso-wrap-distance-bottom:0pt;margin-top:133.55pt;mso-position-vertical-relative:page;margin-left:6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720"/>
                        <w:gridCol w:w="136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ст работы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ланк анализа работы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е материалы направлены на проверку знаний, умений и навыков учащихся 5 классов за 1 полугодие по предмету «Русский язык».   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  <w:lang w:val="ru-RU"/>
        </w:rPr>
        <w:t>Кодификатор планируемых результатов освоения основной образовательной программы по предмету «Русский язык» разработан на основе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  основного общего образования по русскому язык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новной образовательной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ar-SA"/>
        </w:rPr>
        <w:t>программы МАОУ</w:t>
      </w:r>
      <w:r>
        <w:rPr>
          <w:rFonts w:cs="Times New Roman" w:ascii="Times New Roman" w:hAnsi="Times New Roman"/>
          <w:sz w:val="28"/>
          <w:szCs w:val="28"/>
        </w:rPr>
        <w:t xml:space="preserve"> «СОШ № 1»</w:t>
      </w:r>
      <w:r>
        <w:rPr>
          <w:rFonts w:cs="Times New Roman" w:ascii="Times New Roman" w:hAnsi="Times New Roman"/>
          <w:bCs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чей учебной программы по русскому языку основного общего образования   составлена в соответствии с требованиями федерального компонента государственного стандарта общего образования по русскому языку, утверждённого  приказом Министерства образования и науки РФ 17 декабря 2010 года № 1897; с изменениями, внесенными  приказом Минобрнауки России от 29.12.2014 года №1644, приказом Минобрнауки России от 31.12.2015 года № 1577;  на основе Фундаментального ядра содержания общего образования, Примерной программы по русскому языку для 5–9 классов и авторской программы   М.Т. Баранова, Т.А. Ладыженской, Н.М. Шанского, Л.А. Тростенцовой, А.Д. Дейкиной (Русский язык. Рабочие программы. Предметная линия учебников Т.А. Ладыженской, М.Т. Баранова, Л.А. Тростенцовой и других. 5-9 классы. - М.: Просвещение, 2019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Кодификатор содержит планируемые результаты, которые характеризуют требования стандарта: «учащийся научится». Согласно установкам ФГОС, этот тип требований относится к содержанию обучения, подлежащему обязательному изучению и последующему контролю за его усвоением каждым обучающимся. При организации оценки индивидуальных достижений обучающихся по русскому языку за 1 полугодие учебного года 6 класса в кодификатор включены результаты </w:t>
      </w:r>
      <w:r>
        <w:rPr>
          <w:rFonts w:cs="Times New Roman" w:ascii="Times New Roman" w:hAnsi="Times New Roman"/>
          <w:sz w:val="28"/>
          <w:szCs w:val="28"/>
        </w:rPr>
        <w:t>для оценки достижения обучающимися 6-х классов планируемых результатов по русскому язы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составлены с учетом возрастных особенностей учащихся, а также с учетом Программы образовательных учреждений по русскому языку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варианта КИМ в форме диктанта с грамматическим заданием отводится 40 минут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, учитель может предоставить дополнительное время на выполнение работы, ориентируясь на индивидуальные особенности обучающихся. Допустимое время выполнения работы – 1 час (астрономический).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диктанте проверяются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рфограммы: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ряемые безударные гласные в корне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ряемые согласные в корне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четания ЖИ/ШИ, ЧУ/ЩУ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четания ЧК/ЧН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писание –ТСЯ и ТЬСЯ в глаголах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писание приставок ПРЕ-, ПРИ-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Ы-И после приставок на согласную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рни с чередованием (-КАС-/-КОС-, -ГАР-/-ГОР- и другие)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авописание неизменяемых приставок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личные окончания глаголов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Е с глаголами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ласные в падежных окончаниях существительных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ласные в окончания прилагательных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унктограммы (знаки препинания):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ородные члены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ожные предложения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е с обращением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ямая речь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диктантов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ант — одна из основных форм проверки орфографической и пунктуационной грамотности. Для диктантов целесообразно использовать связные тексты, которые должны отвечать нормам современного литературного языка, быть доступными по содержанию учащимся данного класс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диктанта устанавливается: для клас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100-110 слов. (При подсчете слов учитываются как самостоятельные, так и служебные слова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ности ранее приобретенных навыков. Итоговые диктанты, проводимые в конце четверти и года, проверяют подготовку учащихся, как правило, по всем изученным темам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диктанта исправляются, но не учитываются орфографические и пунктуационные ошибки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правила, которые не включены в школьную программу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еще не изученные правила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словах с непроверяемыми написаниями, над которыми не проводилась специальная работа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передаче авторской пунктуации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бот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«дулпо» (вмес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уп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«мемля» (вмес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ем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При оценке диктантов важно также учитывать характер ошиб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ошибок следует выделять негрубые, т.е. не имеющие существенного значения для характеристики грамотности. При подсчете ошибок две негрубые считаются за одну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негрубым относятся ошибки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исключениях из правил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написании большой буквы в составных собственных наименованиях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ях слитного 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 случаях раздельного и слитного напис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тельными и причастиями, выступающими в роли сказуемого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написа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приставок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 случаях трудного различ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и </w:t>
      </w:r>
      <w:r>
        <w:rPr>
          <w:rFonts w:cs="Times New Roman" w:ascii="Times New Roman" w:hAnsi="Times New Roman"/>
          <w:color w:val="000000"/>
          <w:sz w:val="28"/>
          <w:szCs w:val="28"/>
        </w:rPr>
        <w:t>(Куда он только не обращался! Куда он ни обращался, никто не мог дать ему ответ. Никто иной не...; не кто иной, как; ничто иное не...; не что иное, как и др.)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собственных именах нерусского происхождения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 случаях, когда вместо одного знака препинания поставлен друго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 пропуске одного из сочетающихся знаков препинания или в нарушении их последовательности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 </w:t>
      </w:r>
      <w:r>
        <w:rPr>
          <w:rFonts w:cs="Times New Roman" w:ascii="Times New Roman" w:hAnsi="Times New Roman"/>
          <w:sz w:val="28"/>
          <w:szCs w:val="28"/>
        </w:rPr>
        <w:t>Однотипными считаются ошибки на одно правило, если условия выбора правильного написания заключены в грамматических (в армии, в здании; колют, борются) и фонетических (пирожок, сверчок) особенностях данного слова. Не считаются однотипными ошибки на такое правило, в котором для выяснения правильного написания одного слова требуется подобрать другое (опорное) слово или его форму (вода — воды, рот — ротик, грустный — грустить, резкий — резок). Первые три однотипные ошибки считаются за одну, каждая следующая подобная ошибка учитывается как самостоятельна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оценивается одной отметкой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5» </w:t>
      </w:r>
      <w:r>
        <w:rPr>
          <w:rFonts w:cs="Times New Roman" w:ascii="Times New Roman" w:hAnsi="Times New Roman"/>
          <w:sz w:val="28"/>
          <w:szCs w:val="28"/>
        </w:rPr>
        <w:t>выставляется за безошибочную работу, а также при наличии в ней 1 негрубой орфографической или 1 негрубой пунктуационной ошибки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4</w:t>
      </w:r>
      <w:r>
        <w:rPr>
          <w:rFonts w:cs="Times New Roman" w:ascii="Times New Roman" w:hAnsi="Times New Roman"/>
          <w:sz w:val="28"/>
          <w:szCs w:val="28"/>
        </w:rPr>
        <w:t>» выставляется при наличии в диктанте 2 орфографических и 2 пунктуационных ошибок, или 1 орфографической и 3 пунктуационных ошибок, или 4 пунктуационных ошибок при отсут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3» </w:t>
      </w:r>
      <w:r>
        <w:rPr>
          <w:rFonts w:cs="Times New Roman" w:ascii="Times New Roman" w:hAnsi="Times New Roman"/>
          <w:sz w:val="28"/>
          <w:szCs w:val="28"/>
        </w:rPr>
        <w:t>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вии орфографических. Оценка «3» может быть выставлена при наличии 6 орфографических ошибок и 6 пунктуационных ошибок, если среди тех и других имеются однотипные и негрубые ошибки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за диктант, в котором допущено до 7 орфографических и 7 пунктуационных ошибок, или 6 орфографических и 8 пунктуационных ошибок, 8 орфографических и 6 пунктуационных ошибок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ольшом количестве ошибок диктант оцен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баллом «1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оценке выполнения дополнительных заданий рекомендуется руководствоваться следующ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5» </w:t>
      </w:r>
      <w:r>
        <w:rPr>
          <w:rFonts w:cs="Times New Roman" w:ascii="Times New Roman" w:hAnsi="Times New Roman"/>
          <w:sz w:val="28"/>
          <w:szCs w:val="28"/>
        </w:rPr>
        <w:t>ставится, если ученик выполнил все задания верно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4</w:t>
      </w:r>
      <w:r>
        <w:rPr>
          <w:rFonts w:cs="Times New Roman" w:ascii="Times New Roman" w:hAnsi="Times New Roman"/>
          <w:sz w:val="28"/>
          <w:szCs w:val="28"/>
        </w:rPr>
        <w:t>» ставится, если ученик выполнил правильно не менее ¾ заданий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3» </w:t>
      </w:r>
      <w:r>
        <w:rPr>
          <w:rFonts w:cs="Times New Roman" w:ascii="Times New Roman" w:hAnsi="Times New Roman"/>
          <w:sz w:val="28"/>
          <w:szCs w:val="28"/>
        </w:rPr>
        <w:t>ставится за работу, в которой правильно выполнено не менее половины заданий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работу, в которой не выполнено больше половины заданий.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1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не выполнил ни одного за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ий лес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вечера разыгралась метель. Прошумела она, и волшебно преобразился лес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пят </w:t>
      </w:r>
      <w:r>
        <w:rPr>
          <w:b/>
          <w:bCs/>
          <w:color w:val="000000"/>
          <w:sz w:val="28"/>
          <w:szCs w:val="28"/>
        </w:rPr>
        <w:t>глаза</w:t>
      </w:r>
      <w:r>
        <w:rPr>
          <w:color w:val="000000"/>
          <w:sz w:val="28"/>
          <w:szCs w:val="28"/>
        </w:rPr>
        <w:t> блестящие на солнце сугробы. Заколдовала зима молчаливого богатыря в хвойной кольчуге. Грузные ветки елей под тяжестью снега почти касаются </w:t>
      </w:r>
      <w:r>
        <w:rPr>
          <w:b/>
          <w:bCs/>
          <w:color w:val="000000"/>
          <w:sz w:val="28"/>
          <w:szCs w:val="28"/>
        </w:rPr>
        <w:t>земли.</w:t>
      </w:r>
      <w:r>
        <w:rPr>
          <w:color w:val="000000"/>
          <w:sz w:val="28"/>
          <w:szCs w:val="28"/>
        </w:rPr>
        <w:t> Синичка сядет, а ветка не дрогнет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 березками приютились крохотные елочки и молодые сосенки. В причудливый наряд одела метель молодую поросль, спрятала от мороза. От холодных лучей солнца загорается на них снежное покрывало. Как хороши они теперь!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ьюга посеребрила пышные прически преогромных сосен. На их макушках примостились пышные снежные шапки.</w:t>
      </w:r>
    </w:p>
    <w:p>
      <w:pPr>
        <w:pStyle w:val="Style21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Вечером в чащобе хмурятся хвойные потемки. Таинственный сумрак окутывает даль. Во мраке безлунных ночей только и видишь одни березы.        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покойной ночи, зимний лес!» - хочется сказать на прощание. (109 слов)</w:t>
      </w:r>
    </w:p>
    <w:p>
      <w:pPr>
        <w:pStyle w:val="Style21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основе книги </w:t>
      </w:r>
      <w:r>
        <w:rPr>
          <w:i/>
          <w:iCs/>
          <w:color w:val="000000"/>
          <w:sz w:val="28"/>
          <w:szCs w:val="28"/>
        </w:rPr>
        <w:t>Д. Зуева «Времена года»</w:t>
      </w:r>
      <w:r>
        <w:rPr>
          <w:color w:val="000000"/>
          <w:sz w:val="28"/>
          <w:szCs w:val="28"/>
        </w:rPr>
        <w:t>)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ое задание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морфемный и словообразовательный разбор слова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 </w:t>
      </w:r>
      <w:r>
        <w:rPr>
          <w:i/>
          <w:iCs/>
          <w:color w:val="000000"/>
          <w:sz w:val="28"/>
          <w:szCs w:val="28"/>
        </w:rPr>
        <w:t xml:space="preserve"> причудливый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: </w:t>
      </w:r>
      <w:r>
        <w:rPr>
          <w:i/>
          <w:iCs/>
          <w:color w:val="000000"/>
          <w:sz w:val="28"/>
          <w:szCs w:val="28"/>
        </w:rPr>
        <w:t xml:space="preserve"> прически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морфологический разбор слова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глаза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: земли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синтаксический разбор предложения, дать характеристику, составить схему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Под березками приютились крохотные елочки и молодые сосенки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: В причудливый наряд одела метель молодую поросль, спрятала от мороз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люч  грамматического  задания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Выполнить морфемный и словообразовательный разбор слова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 </w:t>
      </w:r>
      <w:r>
        <w:rPr>
          <w:i/>
          <w:iCs/>
          <w:color w:val="000000"/>
          <w:sz w:val="28"/>
          <w:szCs w:val="28"/>
        </w:rPr>
        <w:t xml:space="preserve"> причудливый:   при-чуд-лив-ый ( приставочно-суффиксальный)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: </w:t>
      </w:r>
      <w:r>
        <w:rPr>
          <w:i/>
          <w:iCs/>
          <w:color w:val="000000"/>
          <w:sz w:val="28"/>
          <w:szCs w:val="28"/>
        </w:rPr>
        <w:t xml:space="preserve"> прически:    при-чес-к-и (приставочно-суффиксальный)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ыполнить морфологический разбор слова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: глаза - что? Сущ., н-ф.-глаз, неодуш., нариц., 2 скл., муж.род, мн.ч., В.п., дополнени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: земли – чего? Сущ., н.ф. – земля, неодуш., нариц.. 1 скл., жен.род, ед., Р.п., дополнени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Выполнить синтаксический разбор предложения, дать характеристику, составить схему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:</w:t>
      </w:r>
      <w:r>
        <w:rPr>
          <w:color w:val="000000"/>
          <w:sz w:val="28"/>
          <w:szCs w:val="28"/>
        </w:rPr>
        <w:t xml:space="preserve"> Под березками приютились крохотные елочки и молодые сосенки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Члены предложения</w:t>
      </w:r>
      <w:r>
        <w:rPr>
          <w:color w:val="000000"/>
          <w:sz w:val="27"/>
          <w:szCs w:val="27"/>
        </w:rPr>
        <w:t>: дополнение=обстоятельство, сказуемое, определение, подлежащее, определение, подлежащее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Части речи:</w:t>
      </w:r>
      <w:r>
        <w:rPr>
          <w:color w:val="000000"/>
          <w:sz w:val="27"/>
          <w:szCs w:val="27"/>
        </w:rPr>
        <w:t xml:space="preserve"> предлог, существительное, глагол, прилагательное, существительное, союз, прилагательное, существительно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Характеристика</w:t>
      </w:r>
      <w:r>
        <w:rPr>
          <w:color w:val="000000"/>
          <w:sz w:val="27"/>
          <w:szCs w:val="27"/>
        </w:rPr>
        <w:t>: повествовательное, невосклицательное, простое, двусоставное, распространенное, осложнено однородными подлежащими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хема:</w:t>
      </w:r>
      <w:r>
        <w:rPr>
          <w:color w:val="000000"/>
          <w:sz w:val="27"/>
          <w:szCs w:val="27"/>
        </w:rPr>
        <w:t xml:space="preserve">  [= - и -]  ;   0 и 0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ариант:</w:t>
      </w:r>
      <w:r>
        <w:rPr>
          <w:color w:val="000000"/>
          <w:sz w:val="28"/>
          <w:szCs w:val="28"/>
        </w:rPr>
        <w:t xml:space="preserve"> В причудливый наряд одела метель молодую поросль, спрятала от мороза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Члены предложения</w:t>
      </w:r>
      <w:r>
        <w:rPr>
          <w:color w:val="000000"/>
          <w:sz w:val="27"/>
          <w:szCs w:val="27"/>
        </w:rPr>
        <w:t>: определение, дополнение, сказуемое, подлежащее, определение, дополнение, сказуемое, дополнение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Части речи:</w:t>
      </w:r>
      <w:r>
        <w:rPr>
          <w:color w:val="000000"/>
          <w:sz w:val="27"/>
          <w:szCs w:val="27"/>
        </w:rPr>
        <w:t xml:space="preserve"> предлог, прилагательное, существительное, глагол, существительное, прилагательное, существительное, глагол, предлог, существительно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Характеристика:</w:t>
      </w:r>
      <w:r>
        <w:rPr>
          <w:color w:val="000000"/>
          <w:sz w:val="27"/>
          <w:szCs w:val="27"/>
        </w:rPr>
        <w:t xml:space="preserve"> повествовательное, невосклицательное, простое, двусоставное, распространенное, осложнено однородными сказуемыми.</w:t>
      </w:r>
    </w:p>
    <w:p>
      <w:pPr>
        <w:pStyle w:val="Style2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хема:</w:t>
      </w:r>
      <w:r>
        <w:rPr>
          <w:color w:val="000000"/>
          <w:sz w:val="27"/>
          <w:szCs w:val="27"/>
        </w:rPr>
        <w:t xml:space="preserve"> [= - и =] ;  0 и 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анализа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трольных работ (диктантов) по 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 ________________________________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  _6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________________________________________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851"/>
        <w:gridCol w:w="708"/>
        <w:gridCol w:w="709"/>
        <w:gridCol w:w="709"/>
        <w:gridCol w:w="709"/>
        <w:gridCol w:w="992"/>
        <w:gridCol w:w="992"/>
        <w:gridCol w:w="1012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7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пис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а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пев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 качеств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балл</w:t>
            </w:r>
          </w:p>
        </w:tc>
      </w:tr>
      <w:tr>
        <w:trPr>
          <w:trHeight w:val="8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2</w:t>
      </w:r>
    </w:p>
    <w:tbl>
      <w:tblPr>
        <w:tblW w:w="993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827"/>
        <w:gridCol w:w="3827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ПЕЦ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ичные ошиб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пичная ошибка – это ошибка которую допустили более 40%  от списочного состава учащихс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обучающихся, допустивших данную ошибку 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79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598"/>
        <w:gridCol w:w="2598"/>
        <w:gridCol w:w="288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кол-во справившихся, фамилии несправивш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ое зад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ть кол-во справившихся, фамилии несправивш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  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ые затруднения учащихся, получивших </w:t>
      </w:r>
      <w:r>
        <w:rPr>
          <w:rFonts w:cs="Times New Roman" w:ascii="Times New Roman" w:hAnsi="Times New Roman"/>
          <w:b/>
          <w:sz w:val="28"/>
          <w:szCs w:val="28"/>
        </w:rPr>
        <w:t>неудовлетворительную</w:t>
      </w:r>
      <w:r>
        <w:rPr/>
        <w:t xml:space="preserve"> отме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49"/>
        <w:gridCol w:w="569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ащегос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затруднени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хо усвоены 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 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ктивно,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домашних раб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а, нет, периодиче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школьных пред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 наличии, отсутствуют систематически, отсутствуют периодиче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щение предметных консульт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а, нет, периодически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дополнительных зад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а, нет, периодически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о внеурочной деятельности по предме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нет, периодичес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уски уроков без уважительной прич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а, нет, периодичес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со стороны родителей (законных представителей)  за учебной деятельностью учащего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да, нет, периодичес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неуспеваемости, по мнению педагогов, работающих с учащим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: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**</w:t>
      </w:r>
      <w:r>
        <w:rPr>
          <w:rFonts w:cs="Times New Roman" w:ascii="Times New Roman" w:hAnsi="Times New Roman"/>
          <w:sz w:val="28"/>
          <w:szCs w:val="28"/>
        </w:rPr>
        <w:t xml:space="preserve"> Причины неуспеваемости, по мнению педагогов, работающих с учащим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(низкая интенсивность учебной деятельности; низкая эффективность учебной деятельности; пропуски занятий; отсутствие дифференцированного подхода со стороны учителя; недостаток  контроля со стороны родител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(несформированность мотивов учебной деятельности; недисциплинированность; нарушения  в эмоционально – волевой сфе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 пробелы в знаниях; большие пробелы в учебных умениях и навыках; большие пробелы в учебных умениях и навыках; низкий уровень познавательных способнос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МО ___Горобцова Л.В.__________________/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предметник ____________________/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0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1">
    <w:name w:val="Текст сноски Знак1"/>
    <w:qFormat/>
    <w:rPr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009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25:00Z</dcterms:created>
  <dc:creator>Василий</dc:creator>
  <dc:description/>
  <dc:language>en-US</dc:language>
  <cp:lastModifiedBy>Евгений</cp:lastModifiedBy>
  <dcterms:modified xsi:type="dcterms:W3CDTF">2021-12-07T05:25:00Z</dcterms:modified>
  <cp:revision>2</cp:revision>
  <dc:subject/>
  <dc:title/>
</cp:coreProperties>
</file>