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914"/>
        <w:gridCol w:w="31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занятия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ятельность педаг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Деятельность обучающихс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ый этап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дравствуйте, ребята! Меня зовут Ангелина Игоревна, и сегодня внеурочное занятие проведу 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иветствуют педагога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овых знаний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62996364"/>
            <w:r>
              <w:rPr>
                <w:bCs/>
                <w:iCs/>
                <w:sz w:val="28"/>
                <w:szCs w:val="28"/>
              </w:rPr>
              <w:t>Ребята, давайте просмотрим видеоролик! Пожалуйста, просмотрите видеоролик внимательно, после просмотра видеоролика я буду задавать вопросы (просмотр фрагмента сказки «Заюшкина избушка»)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Ребята, что произошло? Правильно ли поступила Лиса? А как вы думаете, имела ли Лиса право на то, чтобы выгнать Зайку из своего же домика? Верно, Лиса нарушила право на неприкосновенность жилища. Такое право имеем и мы с вами в настоящей жизни. А знаете ли вы ещё свои права?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bookmarkStart w:id="1" w:name="_Hlk62996364"/>
            <w:r>
              <w:rPr>
                <w:bCs/>
                <w:iCs/>
                <w:sz w:val="28"/>
                <w:szCs w:val="28"/>
              </w:rPr>
              <w:t xml:space="preserve">Вы уже догадались, о чём мы с вами будем разговаривать? Наша тема «Мои права и обязанности». Какую цель мы поставим? Наша цель: </w:t>
            </w:r>
            <w:bookmarkEnd w:id="1"/>
            <w:r>
              <w:rPr>
                <w:bCs/>
                <w:iCs/>
                <w:sz w:val="28"/>
                <w:szCs w:val="28"/>
              </w:rPr>
              <w:t>больше узнать о своих правах и обязанност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нимательно смотрят видеоролик.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твечают на поставленные вопросы учителя.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Формулируют тему занятия, ставят цель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мне может ответить, что такое право? А что такое обязанность? Предлагаю разделиться на 2 группы и попробовать составить определение из слов (д</w:t>
            </w:r>
            <w:r>
              <w:rPr>
                <w:iCs/>
                <w:sz w:val="28"/>
                <w:szCs w:val="28"/>
              </w:rPr>
              <w:t xml:space="preserve">етям раздаются карточки со словами, которые они должны расставить в правильной последовательност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группа, пожалуйста, прочтите своё определение: п</w:t>
            </w:r>
            <w:r>
              <w:rPr>
                <w:bCs/>
                <w:iCs/>
                <w:sz w:val="28"/>
                <w:szCs w:val="28"/>
              </w:rPr>
              <w:t>рава</w:t>
            </w:r>
            <w:r>
              <w:rPr>
                <w:iCs/>
                <w:sz w:val="28"/>
                <w:szCs w:val="28"/>
              </w:rPr>
              <w:t xml:space="preserve"> – это установленные и охраняемые государством нормы и правила. </w:t>
            </w:r>
            <w:r>
              <w:rPr>
                <w:sz w:val="28"/>
                <w:szCs w:val="28"/>
              </w:rPr>
              <w:t xml:space="preserve">Верно, права ребёнка – это те права и свободы, которыми должен обладать каждый ребёнок вне зависимости от каких-либо различий: расы, пола, языка, религии, места рождения, национального или социального происхож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, пожалуйста, прочтите своё определение: о</w:t>
            </w:r>
            <w:r>
              <w:rPr>
                <w:bCs/>
                <w:iCs/>
                <w:sz w:val="28"/>
                <w:szCs w:val="28"/>
              </w:rPr>
              <w:t>бязанности</w:t>
            </w:r>
            <w:r>
              <w:rPr>
                <w:iCs/>
                <w:sz w:val="28"/>
                <w:szCs w:val="28"/>
              </w:rPr>
              <w:t xml:space="preserve"> – круг действий, обязательных для выполнения. </w:t>
            </w:r>
            <w:r>
              <w:rPr>
                <w:sz w:val="28"/>
                <w:szCs w:val="28"/>
              </w:rPr>
              <w:t xml:space="preserve">Верно, права и обязанности гражданина неразделимы - это две стороны нашей жизни. Сегодня я предлагаю познакомиться с основными вашими правами и обязанност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ю начать с прав, на слайде вы видите некоторые свои права, но это не весь список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аво на жизнь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аво на свободное выражение своего мне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аво на защиту от физического и психического воздейств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дальше продолжить список, вам нужно отгадать загадки!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 загадка (ответ – школа)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Большой, просторный, светлый д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 хороших много в нё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иво пишут и читаю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ют дети и считаю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вы имеете право на получение образования, причем бесплат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загадка (ответ – каникулы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т уроков в это время отдыхае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им мультики и во дворе гуля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 а после возвращаемся опят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бы то, уже что знаем, пополнять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щё одно ваше право – право на отд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3 загадка (ответ – врач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Ходит он в белом хала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чит всех он в пала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т диагноз, назначит укол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скоро ты снова отправишься в школ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также имеете право на медицинскую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загадка (ответ – семья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н, она, а с ними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прожив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порим и ед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сти не зн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разъединять нельз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ь вместе мы — одна...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имеете право на воспитание в сем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лично, ребята! Вы угадали все мои загадки и узнали свои основные права. Давайте закрепим это с вами, выполнив интересное задание в парах (определить, какое право нарушено или о каком праве говорится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ажды в королевском дворце должен был состояться бал, куда были приглашены все знатные жители. Мачеха очень обрадовалась – она собиралась выгодно выдать замуж своих дочерей. Нарядные и красивые, они отправились на бал, оставив Золушку перебирать маковые зерна от проса. От обиды девушка заплакала: она тоже очень хотела попасть на бал (право на отдых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ажды на Северном полюсе случилось чудо. Из вечной мерзлоты оттаял маленький Мамонтёнок. Когда малыш окончательно пришёл в себя, он крикнул: «Мама!» Но мамы нигде не было. И Мамонтёнок отправился в Африку на белой льдине, сквозь волны и ветер, чтобы найти свою маму (право на семью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ила лиса Жихарку на лопату и попыталась засунуть в печь, желая съесть к обеду (право на жизнь)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Однажды доктор получил срочную телеграмму от Гиппопотама, в которой тот умолял Айболита поскорее приехать в Африку и вылечить больных зверят. Не медля ни минуты, доктор поспешил в дорогу. На его пути подстерегала плохая погода, бескрайнее синее море, неприступные горы. Но при помощи отзывчивых животных Айболит благополучно добрался до Лимпопо. Он сразу же принялся лечить больных малышей и десять дней подряд не отходил от своих маленьких пациентов (право на медицинскую помощ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цы, ребята! А теперь поговорим о наших обязанностях. Как школьники вы имеете свои обязанности. Сейчас мы сами попробуем сочинить правила поведения на уроках. Я начинаю, а вы заканчивай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а уроке будь старательны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спокойным и... (внимательным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се пиши, не отстав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й... (не перебивая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Говорите четко, внят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ыло все... (понятно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Если хочешь отвеч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руку... (поднимать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На математике считаю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емене... (отдыхают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Если друг стал отвеч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еши... (перебивать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А помочь захочешь другу —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и спокойно... (руку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Знай: закончился ур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 услышал ты... (звонок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Когда звонок раздался сн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року будь всегда... (готовым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Чтоб не тревожились вр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еменах не... (крич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Делятся на 2 группы и выполняют задание (составляют определения).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 группа читает определение «права», слушают объяснение педагога.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2 группа читает определение «обязанности», слушают объяснение педагога.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итают список прав человека.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ыполняют задание в парах для закрепления знаний.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пределяют обязанности школьника.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, ребята, вы сегодня справились со всеми заданиями! Давайте вспомним нашу цель, достигли ли мы её? Что такое право? А что такое обязанность? Теперь вы знаете свои права и обязанност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ас на столах лежат шарики. Раскрасьте их в зелёный цвет, если вы сегодня всё запомнили. Если у вас остались ещё вопросы, то раскрасьте жёлтым. А если вам было сегодня сложно и вы ничего не поняли, то раскрасьте шарик красным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твечают на поставленные учителем вопросы.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ценивают свою деятельность на заняти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"/>
    <w:basedOn w:val="Normal"/>
    <w:qFormat/>
    <w:pPr/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spacingbullet3gif">
    <w:name w:val="msonospacing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40:00Z</dcterms:created>
  <dc:creator>Customer</dc:creator>
  <dc:description/>
  <cp:keywords/>
  <dc:language>en-US</dc:language>
  <cp:lastModifiedBy>Елистратова Вера Але</cp:lastModifiedBy>
  <dcterms:modified xsi:type="dcterms:W3CDTF">2022-11-30T15:10:00Z</dcterms:modified>
  <cp:revision>15</cp:revision>
  <dc:subject/>
  <dc:title>Этап урока</dc:title>
</cp:coreProperties>
</file>