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21"/>
        <w:gridCol w:w="2552"/>
        <w:gridCol w:w="2212"/>
        <w:gridCol w:w="4462"/>
        <w:gridCol w:w="840"/>
        <w:gridCol w:w="80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ализации образовательного процесса (педагогические технологии, в том числе ИКТ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ЛЕНИЕ И РАЗВИТИЕ РЕАЛИЗМА В РЛ 19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пособствовать формированию знаний о литературе второй половины 19 века, о направлениях, группах, о проблемах и новаторст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действовать развитию речевых умений у учащихся, сопоставлять и анализировать происходящее в лит-ре этого пери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ходе урока воспитывать культуру речи, мышления; воспитывать интерес к учебному предмету и явлениям, окружающим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е причины особого развития русской класс.литератур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XIX века в контексте мировой культуры. Основные темы и проблемы русской литературы XIX века. Выявление уровня литературного развития 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НАЯ КРИТИКА ВТОРОЙ ПОЛОВИНЫ 19 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Сформировать систему знаний о жизни и творчестве писателей, о истории создания произведений, теме, сюжете и компози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действовать развитию речевых умений у учащихся, умения определять идейно-художественное содержание произведения; находить традиции и приемы классической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ходе урока воспитывать потребности и способности понимать чужие точки зрения на гуманитарные проблемы; воспитывать эстетическое отношение к окружающему ми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новка общественных сил в 1860-е г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 русской критике второй половины 19 ве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 русской критике второй половины 19 ве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биографии и творчества И. С. Турген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>
          <w:trHeight w:val="11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и своеобразие романа «Отцы и де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>
          <w:trHeight w:val="11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и своеобразие романа «Отцы и де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компози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ческий характер конфликта в романе. Споры Базарова с Павлом Петровиче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конфликт в душе Базарова. Испытание любовью. Болезнь и смерть Базаро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конфликт в душе Базарова. Испытание любовью. Болезнь и смерть Базаро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цы и дети»в русской критике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план стать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чинение  по роману «Отцы и дети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нный и творческий путь Н.Г.Чернышевско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романа «Что делать?».Значение романа в истории литературы и револю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романа «Что делать?».Значение романа в истории литературы и револю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романа «Что делать?». Система образов в романе. Старые и новые люди. «Особенный человек»Рахметов. Четыре сна Веры Павловн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И.А. Гончаро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романа «Облом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романа «Облом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ложность характера Обломова. Штольц как антипод Облом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тать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юбви Обломова и Ольги Ильинской. Историко –философский смысл роман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юбви Обломова и Ольги Ильинской. Историко –философский смысл роман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Обломов» в русской критике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по роману И.А. Гончарова «Облом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по роману И.А. Гончарова «Облом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А.Н.Островско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 эпизод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драмы А.Н.Островского «Гроз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драмы А.Н.Островского «Гроз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драмы. Композиция драмы. Система образов в драме «Гроз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родных истоках характера Катерины. Катерина как трагический характер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родных истоках характера Катерины. Катерина как трагический характер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оза» в русской критике. Урок-суд по пьесе «Гроз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 по пьесе «Гроз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 по пьесе «Гроз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биографии и творчества Ф.И. Тютчева. Основные темы и идеи лир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биографии и творчества Ф.И. Тютчева. Основные темы и идеи лир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Ф.И.Тютчева в контексте русского литературного развит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исьменный анализ стихотворения Ф.И.Тютче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эта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и и творчества Н.А. Некрасо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, план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зия Н.А.Некрасова в контексте русского литературного разви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ма «Кому на Руси жить хорошо»в контексте творчества Некрасова. 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ма «Кому на Руси жить хорошо»в контексте творчества Некрасова. 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по поэме «Кому на Руси жить хорошо?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по поэме «Кому на Руси жить хорошо?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этапы жизни и творчества А.А.Фе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атика и характерные особенности лирики Фе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атика и характерные особенности лирики Фе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Р Контрольный анализ стихотворения А.А.Фе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енный путь А.К. Толст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взгляды поэта и его сатирические стихотво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рика А.К. Толстого. «Бесстрашный сказатель прав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рика А.К. Толстого. «Бесстрашный сказатель прав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Анализ стихотворения А.К.Толсто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биографии и творче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Е. Салтыкова-Щед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и поэтика сатиры «История одного город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 Сочинение-отзыв для молодежной газеты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 Сочинение-отзыв для молодежной газе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ицы истории западноевропейского романа 19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ьба книг Ф.Стендаля в России19 века. Роман «Красное и белое»(семинар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ьба книг Ф.Стендаля в России19 века. Роман «Красное и белое»(семинар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этапы жизни и творчества О.де Бальзака . Анализ новеллы «Гобсек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этапы жизни и творчества О.де Бальзака . Анализ новеллы «Гобсек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ая литература 19 века. Произведения Ч.Диккенса и У. Теккере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ая литература 19 века. Произведения Ч.Диккенса и У. Теккере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ор Михайлович Достое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 Достоевский. Основные этапы биографии и творче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Ф.М.Достоевского «Преступление и наказани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рассказ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Ф.М.Достоевского «Преступление и наказани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т лица одного из герое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етербургских углов и его связь с теорией Раскольнико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Раскольникова. Идея и натура Раскольникова.Раскольников и Сон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льников и Порфирий Петрович. Экранизация ром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ступление и наказание»в русской критике 1860-х годов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анализ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по роману Ф.М. Достоевского «Преступление и наказани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план сообщения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по роману Ф.М. Достоевского «Преступление и наказани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в Николаевич Толсто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сценарий фильма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великой жизни. Л.Н.Толстой – человек, мыслитель, писатель. Трилогия Толсто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вастопольские рассказы» Л. Н. Толстого. Правдивое изображение вой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романа «Война и мир». «Война и мир»как роман-эпопея. Композиция произвед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проблемный вопрос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»и «толпа». Наполеон и Кутуз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проблемный вопрос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искания Андрея Болконского и Пьера Безухо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ша Ростова. Эпилог «Войны и мир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Анализ эпизода «Лунная ночь в Отрадном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йна и мир» в русской критике и киноискусстве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йна и мир» в русской критике и киноискусстве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одержания романов «Анна Каренина»,  «Воскресение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 по роману Л.Н. Толстого «Война и ми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очинение  по роману Л.Н. Толстого «Война и ми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колай Семенович Леско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: Сформировать систему знаний о жизни и творчестве писателя, о особенностях его мировоззрения, своеобразии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умений составлять конспект, выделять главное, обобщ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формированию интереса к жизни другого человека, любви к людям, умения сострадать, веры в Б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С. Лес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писател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еди Макбет Мценского уезд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-хроника  «Очарованный странник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чинение-анализ характера героя по повести Н.Лескова «Очарованный странник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ицы зарубежной литературы конец 19 – начало 20 в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и театральная деятельность Г.Ибсена. Пьеса «Кукольный дом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и театральная деятельность Г.Ибсена. Пьеса «Кукольный дом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жизни и творчества Ги де Мопассана. Анализ новелл «Пышка»и «Ожерелье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новные этапы жизни и творчества Ги де Мопассана. Анализ новелл «Пышка»и «Ожерелье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он Павлович Чех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енно-политическая жизнь России в 80-90-е годы 20 века и ее отражение в литератур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удожественного мироощущения А.П.Чехо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А.П.Чехова «Ионыч».От Старцева к Ионыч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ный план сообщ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пьесы А.П.Чехова «Вишневый сад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коллаж к одному из рассказ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«новой драмы». Исторические истоки «новой драмы». Тес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анровом своеобразии комедии А.П. Чехова «Вишневый сад». Своеобразие конфликта и его разреше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анровом своеобразии комедии А.П. Чехова «Вишневый сад». Своеобразие конфликта и его разреше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шневый сад»в русской критике и на сцен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 Сочинение по пьесе А.П.Чехова «Вишневый са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 Сочинение по пьесе А.П.Чехова «Вишневый са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е значение русской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тест по курсу литературы 10 клас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и русскими писателями  второй половины 19 века «мировой гармонии». Уроки русской классическ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читать лет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контрольных работ с планируемыми результатам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териями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онтрольной работы (планируемые результаты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(нормы) оценив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по творчеств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лирике Лермонтов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ворчеств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Обзор русской литературы второй половины XIX ве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по творчеству И.А.Гончаров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 по драме А. Н. Островского «Гроз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работа за первое полугод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 по лирике Ф. И. Тютчева и А. А. Ф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 по творчеству ' Н. А. Некрасо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 по творчеству Л.Н.Толс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 по роману «Преступление и наказание» Ф.М.Достоевск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работа за второе полугод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дить сформированность уровня знаний обучающихся  по изученному литературному материалу   и навыков связного оформления письменного высказ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выш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по предм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да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24) февра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новные этапы жизни и творчества Ги де Мопассана. Анализ новелл «Пышка»и «Ожерелье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енно-политическая жизнь России в 80-90-е годы 20 века и ее отражение в литера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53:00Z</dcterms:created>
  <dc:creator>Инна Гарбузова</dc:creator>
  <dc:description/>
  <dc:language>en-US</dc:language>
  <cp:lastModifiedBy>stasv</cp:lastModifiedBy>
  <dcterms:modified xsi:type="dcterms:W3CDTF">2020-07-14T11:53:00Z</dcterms:modified>
  <cp:revision>2</cp:revision>
  <dc:subject/>
  <dc:title/>
</cp:coreProperties>
</file>