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Русский язык» для 10 класс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0 учебный год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"/>
        <w:gridCol w:w="2754"/>
        <w:gridCol w:w="3038"/>
        <w:gridCol w:w="2552"/>
        <w:gridCol w:w="3260"/>
        <w:gridCol w:w="992"/>
        <w:gridCol w:w="131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реализации образовательного процесса (педагогические технологии, в том числе ИК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ворче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</w:tr>
      <w:tr>
        <w:trPr/>
        <w:tc>
          <w:tcPr>
            <w:tcW w:w="1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глубить знания учащихся по те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собствовать развитию речи и мышления учащихся на межпредметной осно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овать формированию представления о русском языке как духовной, нравственной и культурной    ценности    народа;    осознание    национального своеобразия      русского      язы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 «Язык – лучший посредник для установления дружбы и соглас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усский язык среди языков мира. Богатство и выразительность русс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Лексика. Фразеология. Лексикография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афоризмы о язы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новные понятия и основные единицы лексики и фразеологии. Слово и его зна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Административ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монимы. Паронимы. Синонимы. Антонимы. Их употреб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оисхождение лексики современного русского языка. Лексика общеупотребительная и лексика, имеющая ограниченную сферу употреб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Фразеология. Фразеологические единицы и их употребление. Лексик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Фонетика. Графика. Орфоэ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ч)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закрепить и углубить знания учащихся по фонетике и графике, грамматике и правописанию;2. содействовать развитию умения  анализировать языковые единицы и явления с точки зрения правильности, точности и уместности использования; навыков самостоятельной работы с различными источниками;3. содействовать формированию представления о русском языке как духовной, нравственной и культурной ценности народа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новные понятия фонетики, графики, орфоэпии. Звуки и буквы. Фонетический раз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рфоэпия. Основные правила произношения гласных и согласных звуков. Уда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орфемика и словообразова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 «Нет  без слова и имени… мышления вообще» (А.Ф.Лосе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новные понятия морфемики и словообразования. Состав слова. Морфемный разбор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ловообразование. Способы словообразования и формообразования. Словообразовательны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Морфология и орфограф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ч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закрепить и углубить знания учащихся о морфологии орфограф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йствовать развитию речи учащихся, логического мышления, вырабатывать навыки работы с книгой, со справочной литературой, совершенствование навыков самостоятельного пополнения знаний;3. содействовать формированию языкового эстетического идеала о прекрасном в языке и реч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ринципы русской орфографии. Проверяемые и непроверяемые безударные гласные в корне слов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Чередующиеся 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авописание звонких и глухих согласных. Правописание непроизносимых согласных. Правописание двойных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потребление гласных после шипящих. Употребление гласных после 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авописание гласных и согласных в приставках. Приставки при- и пре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Гласные И и Ы после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потребление Ъ и Ь. Употребление прописных и строчных букв. Правила перенос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нтрольный диктант № 1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по разделу «Орфограф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амостоятельные части речи (12 ч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Имя существительное (2 ч.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закрепить и углубить знания учащихся по теме;2.содействовать развитию умений сравнивать, классифицировать, обобщать изученное. Содействовать развитию речи учащихся;3. содействовать формированию и развитию нравственных, трудовых, эстетических качеств личности старшеклассника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Анализ диктанта. Имя существительное как часть речи. Род, число, падеж имен существительных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Морфологически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авописание падежных окончаний имен существительных. Гласные в суффиксах имен существительных. Правописание сложных 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Имя прилагательное (2 ч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мя прилагательное как часть речи. Лексико-грамматические разряды. Морфологически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авописание окончаний, суффиксов имен прилагательных. Правописание сложных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Имя числительное (2 ч.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мя числительное как часть речи. Лексико-грамматические разряды. Морфологический разбор. Особенности склонения имен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арный диктант по теме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мя числительное как часть речи. Лексико-грамматические разряды. Морфологический разбор. Особенности склонения имен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естоимение (1 ч.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естоимение как часть речи. Разряды местоимений. Морфологический разбор. Правописание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Глагол (1 ч.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Глагол как часть речи. Основные грамматические категории и формы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Морфологический разбор. Правописание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Причастие (1 ч.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частие как особая глагольная форма. Морфологический разбор. Правописание суффиксов причас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Деепричастие (1 ч.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Деепричастие как особая глагольная форм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Образование деепричастий. Морфологический  раз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Наречие. Слова категории состояния (2 ч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аречие как часть речи. Разряды наречи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Морфологический разбор. Правописание нареч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Грамматические особенности слов категории состояния. Омонимия слов категории состояния. Морфологический раз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лужебные части речи. (6ч.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 – ориентированное обучение, технология дифференцированного обучения, здоровье сберегающая технология,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лужебные части речи. Предлог как служебная часть речи. Правописание пред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юз как служебная часть речи. Правописание  сою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астица как служебная часть речи. Разряды частиц. Правописание час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тес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астицы НЕ и НИ, их значение и употребление. Слитное 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здельное написание НЕ и НИ с различными частям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еждометие как особый разряд слов. Звукоподражательные слова.   Правописание междомет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нтрольный диктант № 2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по теме «Правописание самостоятельных и служебных частей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нализ контрольного диктанта. Работа над ошибками. Повтор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8882380</wp:posOffset>
              </wp:positionH>
              <wp:positionV relativeFrom="paragraph">
                <wp:posOffset>635</wp:posOffset>
              </wp:positionV>
              <wp:extent cx="108712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1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pt;height:12.6pt;mso-wrap-distance-left:0pt;mso-wrap-distance-right:0pt;mso-wrap-distance-top:0pt;mso-wrap-distance-bottom:0pt;margin-top:0.05pt;mso-position-vertical-relative:text;margin-left:69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/>
      <w:sz w:val="24"/>
      <w:u w:val="single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Maintext">
    <w:name w:val="m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19:00Z</dcterms:created>
  <dc:creator>HMAO</dc:creator>
  <dc:description/>
  <dc:language>en-US</dc:language>
  <cp:lastModifiedBy>stasv</cp:lastModifiedBy>
  <cp:lastPrinted>2012-09-19T14:17:00Z</cp:lastPrinted>
  <dcterms:modified xsi:type="dcterms:W3CDTF">2020-07-14T13:19:00Z</dcterms:modified>
  <cp:revision>2</cp:revision>
  <dc:subject/>
  <dc:title/>
</cp:coreProperties>
</file>