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i/>
          <w:i/>
          <w:color w:val="FF0000"/>
          <w:sz w:val="44"/>
          <w:szCs w:val="44"/>
        </w:rPr>
      </w:pPr>
      <w:r>
        <w:rPr>
          <w:rFonts w:cs="Times New Roman" w:ascii="Times New Roman" w:hAnsi="Times New Roman"/>
          <w:b/>
          <w:i/>
          <w:color w:val="FF0000"/>
          <w:sz w:val="44"/>
          <w:szCs w:val="44"/>
        </w:rPr>
        <w:t>КУГЕЧЕ арня радам</w:t>
      </w:r>
    </w:p>
    <w:p>
      <w:pPr>
        <w:pStyle w:val="Style15"/>
        <w:jc w:val="both"/>
        <w:rPr/>
      </w:pPr>
      <w:r>
        <w:rPr>
          <w:rFonts w:cs="Times New Roman" w:ascii="Times New Roman" w:hAnsi="Times New Roman"/>
          <w:b/>
          <w:i/>
          <w:sz w:val="28"/>
          <w:szCs w:val="28"/>
        </w:rPr>
        <w:t xml:space="preserve">ШОЧМО. </w:t>
      </w:r>
      <w:r>
        <w:rPr>
          <w:rFonts w:cs="Times New Roman" w:ascii="Times New Roman" w:hAnsi="Times New Roman"/>
          <w:sz w:val="28"/>
          <w:szCs w:val="28"/>
        </w:rPr>
        <w:t>Пӧрткӧргыштӧ, кудывечыште шӱкшакым, лавырам эрыктыме кеч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КУШКЫЖМО</w:t>
      </w:r>
      <w:r>
        <w:rPr>
          <w:rFonts w:cs="Times New Roman" w:ascii="Times New Roman" w:hAnsi="Times New Roman"/>
          <w:sz w:val="28"/>
          <w:szCs w:val="28"/>
        </w:rPr>
        <w:t xml:space="preserve">. Тоштыеҥым уштен, мончаш  олтен пуртат. </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jc w:val="both"/>
        <w:rPr>
          <w:rFonts w:ascii="Times New Roman" w:hAnsi="Times New Roman" w:cs="Times New Roman"/>
          <w:sz w:val="28"/>
          <w:szCs w:val="28"/>
        </w:rPr>
      </w:pPr>
      <w:r>
        <w:rPr>
          <w:rFonts w:cs="Times New Roman" w:ascii="Times New Roman" w:hAnsi="Times New Roman"/>
          <w:b/>
          <w:i/>
          <w:sz w:val="28"/>
          <w:szCs w:val="28"/>
        </w:rPr>
        <w:t>ВӰРГЕЧЕ.</w:t>
      </w:r>
      <w:r>
        <w:rPr>
          <w:rFonts w:cs="Times New Roman" w:ascii="Times New Roman" w:hAnsi="Times New Roman"/>
          <w:sz w:val="28"/>
          <w:szCs w:val="28"/>
        </w:rPr>
        <w:t xml:space="preserve"> Кон кече. Кечывал марте кугу пашам ышташ ок йӧрӧ: кӱварым ӱшташ, ӱпым шераш /кеҥеж мучко чывет пакчатым удыраш тӱҥалеш/, вургемым мушкаш.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Кечывал марте тулым ылыжташ, ломыжым тарваташ ок йӧрӧ.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Кечывал марте еҥ деке пураш ок йӧрӧ. «Неле кид-йолан пура гын, идалык мучко нелын илаш тӱҥалат» малденыт. Комбигыже, лудигыже ок лек, вольык дене иктаж-мо лиеш – кечывал марте пурышо еҥым титаклаш тӱҥалыт.</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Тиде кечын еҥлан нимом пуаш ок йӧрӧ.</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Эр эрденак чодырашке каен, лӱмегожым налыт, капкашке, пӧрт омса, вӱта омса, леваш омса, монча омса ӱмбаке осал пурен ынже керт манын пижыктат.</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Вольыклан шаньык дене шудым огыт пу, кид ӧндалтыш дене  налын пуат.</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jc w:val="both"/>
        <w:rPr>
          <w:rFonts w:ascii="Times New Roman" w:hAnsi="Times New Roman" w:cs="Times New Roman"/>
          <w:sz w:val="28"/>
          <w:szCs w:val="28"/>
        </w:rPr>
      </w:pPr>
      <w:r>
        <w:rPr>
          <w:rFonts w:cs="Times New Roman" w:ascii="Times New Roman" w:hAnsi="Times New Roman"/>
          <w:b/>
          <w:i/>
          <w:sz w:val="28"/>
          <w:szCs w:val="28"/>
        </w:rPr>
        <w:t>ИЗАРНЯ</w:t>
      </w:r>
      <w:r>
        <w:rPr>
          <w:rFonts w:cs="Times New Roman" w:ascii="Times New Roman" w:hAnsi="Times New Roman"/>
          <w:sz w:val="28"/>
          <w:szCs w:val="28"/>
        </w:rPr>
        <w:t>. Сорта чӱктымӧ, тоштыеҥым уштымо кече.  Оза кува мелнам кӱэштеш, пурам ямдыла. Ӱстембаке чыла чесым поген шындат. Оза кугыза 5-6 см. кутышан сортам колышо еҥ лӱмеш ямдылыме оҥаш чӱкта да уштен пелешта. Тоштыеҥым, кочкын-йӱын тӧрлатымеке, ужатен колтымо шотым ыштат.</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КУГАРНЯ.</w:t>
      </w:r>
      <w:r>
        <w:rPr>
          <w:rFonts w:cs="Times New Roman" w:ascii="Times New Roman" w:hAnsi="Times New Roman"/>
          <w:sz w:val="28"/>
          <w:szCs w:val="28"/>
        </w:rPr>
        <w:t xml:space="preserve"> Эрдене оза кува Кугече лӱм дене пурам шолта.</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jc w:val="both"/>
        <w:rPr/>
      </w:pPr>
      <w:r>
        <w:rPr>
          <w:rFonts w:cs="Times New Roman" w:ascii="Times New Roman" w:hAnsi="Times New Roman"/>
          <w:b/>
          <w:i/>
          <w:sz w:val="28"/>
          <w:szCs w:val="28"/>
        </w:rPr>
        <w:t>ШУМАТКЕЧЕ</w:t>
      </w:r>
      <w:r>
        <w:rPr>
          <w:rFonts w:cs="Times New Roman" w:ascii="Times New Roman" w:hAnsi="Times New Roman"/>
          <w:sz w:val="28"/>
          <w:szCs w:val="28"/>
        </w:rPr>
        <w:t>. Кугу кон кече. Оза кува мелна руашым луга. Кечывал деч вара мончаш олтат. Мончаш пурен , чыла ошым, арум чият. Комбо шыл да келшыше шӱраш дене когыльо кӧргым шолтат.</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Кечывал марте кугу пашам ышташ ок йӧрӧ: кӱварым ӱшташ, ӱпым шераш /кеҥеж мучко чывет пакчатым удыраш тӱҥалеш/, вургемым мушкаш.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Кечывал марте тулым ылыжташ, ломыжым тарваташ ок йӧрӧ.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Кечывал марте еҥ деке пураш ок йӧрӧ. «Неле кид-йолан пура гын, идалык мучко нелын илаш тӱҥалат» малденыт. Комбигыже, лудигыже ок лек, вольык дене иктаж-мо лиеш – кечывал марте пурышо еҥым титаклаш тӱҥалыт.</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Тиде кечын еҥлан нимом пуаш ок йӧрӧ.</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Эр эрденак чодырашке каен, лӱмегожым налыт, капкашке, пӧрт омса, вӱта омса, леваш омса, монча омса ӱмбаке осал пурен ынже керт манын пижыктат.</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Вольыклан шаньык дене шудым огыт пу, кид ӧндалтыш дене  налын пуат.</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jc w:val="both"/>
        <w:rPr>
          <w:rFonts w:ascii="Times New Roman" w:hAnsi="Times New Roman" w:cs="Times New Roman"/>
          <w:sz w:val="28"/>
          <w:szCs w:val="28"/>
        </w:rPr>
      </w:pPr>
      <w:r>
        <w:rPr>
          <w:rFonts w:cs="Times New Roman" w:ascii="Times New Roman" w:hAnsi="Times New Roman"/>
          <w:b/>
          <w:i/>
          <w:sz w:val="28"/>
          <w:szCs w:val="28"/>
        </w:rPr>
        <w:t>РУШАРНЯ</w:t>
      </w:r>
      <w:r>
        <w:rPr>
          <w:rFonts w:cs="Times New Roman" w:ascii="Times New Roman" w:hAnsi="Times New Roman"/>
          <w:sz w:val="28"/>
          <w:szCs w:val="28"/>
        </w:rPr>
        <w:t xml:space="preserve">. Кажне суртышто эрак кынелаш тыршат, молан манаш гын, Кугечын модын лекше кече кечым ончаш вашкат. Тидыже – кугу пиал. Кечын модын лекмыжым ужат гын, илышет ласка, кече гаяк модын-воштыл эрта, маныт.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Ты кечын тӱрлеман когыльым тӱрлат. Озавате шӱрашан мелнам кӱэштеш. Сурт оза кок сортам пӱтыра:Юмо пусак да пура леҥежлан. Вара шоган шӱм дене муным чиялтат. Муно – тиде илышым пуышо тамга. Кугече курык гыч муным «куржталыктен» модыныт. Курык гыч шуко муно куржын вола гын, Мланде ӱмбалне айдеме тукым шукеммым ончыктен.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Коҥга лиймеке, когыльым кӱктат, комбо шыл дене шӱрым шолтат, эгерчым, ӱян туарам кӱктен ямдылат. Чыла тиде чесым, ӱстембаке яндар ош солыкым шарен, радам дене шындылыт: пура леҥеж, леҥеж воктене шыште сортам, шке ыштыме кинде сукырым, сукыр ӱмбалне ӱян эгерчым, ӱян туарам,туара ӱмбаке ший оксам, шӱрашан тичмаш мелна кышылым, кӱмыж дене тӱрлеман когыльым, чиялтыме муным, шолтымо шӧрым, комбо шыл шӱрым. </w:t>
      </w:r>
    </w:p>
    <w:p>
      <w:pPr>
        <w:pStyle w:val="Style15"/>
        <w:jc w:val="both"/>
        <w:rPr/>
      </w:pPr>
      <w:r>
        <w:rPr>
          <w:rFonts w:cs="Times New Roman" w:ascii="Times New Roman" w:hAnsi="Times New Roman"/>
          <w:sz w:val="28"/>
          <w:szCs w:val="28"/>
        </w:rPr>
        <w:t xml:space="preserve">Чыла чесым ӱстембак поген шындымеке, оза кугыза Юмо пусакеш сортам чӱкта, тушко пыштыме ӱмашсе Кугече муным у дене вашталта. Пура леҥеж воктеке сортам чӱкта да ешыжлан сукен шинчаш кӱшта. Сурт оза шкеже пелештен ок мошто гын, карт кугызам ӱжын конден кертеш.  Чоклымо мутым ойлаш тӱҥалеш, коҥга воктеке миен, тулышко пурам кышкалеш, тушкак мелна катышым, когыльо катышым кудалта да ойла: «Юмо виктарен шого. Тул водыж, тыйын шикшет кужу, йылмет пӱсӧ, тӧрсырым тӧрлатен, налын миен, виктарен шуктен пу!» Тыге кум гана ышта, Тул-авалан, Тул водыжлан, кумалме Юмо-влаклан шуктен виктара. Ӱстелтӧр воктеке мия, кӱчык кумалтыш мутым ойла. Вара оза ден ватыже пурам сукалтен шинчын йӱыт, пӧртысӧ моло еҥ-влаклан йӱктат. Чылан ӱстелтӧрыш кочкаш шинчыт. Кочкын-йӱын теммеке, унала каят.  </w:t>
      </w:r>
    </w:p>
    <w:p>
      <w:pPr>
        <w:pStyle w:val="Style15"/>
        <w:jc w:val="both"/>
        <w:rPr/>
      </w:pPr>
      <w:r>
        <w:rPr>
          <w:rFonts w:cs="Times New Roman" w:ascii="Times New Roman" w:hAnsi="Times New Roman"/>
          <w:b/>
          <w:i/>
          <w:sz w:val="28"/>
          <w:szCs w:val="28"/>
        </w:rPr>
        <w:t xml:space="preserve">ШОЧМО. </w:t>
      </w:r>
      <w:r>
        <w:rPr>
          <w:rFonts w:cs="Times New Roman" w:ascii="Times New Roman" w:hAnsi="Times New Roman"/>
          <w:sz w:val="28"/>
          <w:szCs w:val="28"/>
        </w:rPr>
        <w:t xml:space="preserve">ТАШЛАМА КОРКА кече. Пурам йӱыт. Кугыеҥ-влак пура йӱмылан оксам пыштат, а йоча-влак пар дене ӱчашен йӱыт. Кӧ ондак йӱын пытара, тудлан оксам пуат. </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21:05:00Z</dcterms:created>
  <dc:creator>User</dc:creator>
  <dc:description/>
  <cp:keywords/>
  <dc:language>en-US</dc:language>
  <cp:lastModifiedBy>Римма</cp:lastModifiedBy>
  <cp:lastPrinted>2016-04-26T02:15:00Z</cp:lastPrinted>
  <dcterms:modified xsi:type="dcterms:W3CDTF">2022-12-04T18:55:00Z</dcterms:modified>
  <cp:revision>4</cp:revision>
  <dc:subject/>
  <dc:title/>
</cp:coreProperties>
</file>