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sz w:val="32"/>
        </w:rPr>
      </w:pPr>
      <w:r>
        <w:rPr>
          <w:b/>
          <w:bCs/>
          <w:sz w:val="32"/>
        </w:rPr>
        <w:t>Сценарий квеста «В поисках лекарства для Деда Мороза» для старших дошкольников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создать положительную психологическую атмосферу в детском саду, развить интерес к познавательно-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создать положительный эмоциональный настрой; развить наблюдательность, логическое мышление, концентрацию и внимание, речь; научить классифицировать и обобщать предметы по основному признаку; воспитать доброжелательное отношение к сверстникам; научить работать в группе и излагать свои просьб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1. Вступление </w:t>
      </w:r>
    </w:p>
    <w:p>
      <w:pPr>
        <w:pStyle w:val="Blockquotequot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-психолог: </w:t>
      </w:r>
      <w:r>
        <w:rPr>
          <w:sz w:val="28"/>
          <w:szCs w:val="28"/>
        </w:rPr>
        <w:t>Вот и наступил последний день каникул, вы готовы его провести интересно.</w:t>
      </w:r>
    </w:p>
    <w:p>
      <w:pPr>
        <w:pStyle w:val="Blockquotequot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о сначала, нам надо поздороваться друг с другом. Под музыку вы будете двигаться по залу в разных направлениях. Здороваться вы можете тремя способами. Если я показываю красную ладошку, пожмите друг другу руки. Если синюю, дотроньтесь до плеча. Если желтую, прислонитесь и потритесь спинам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 – становитесь в круг играть! Я улыбнулась вам, а вы улыбнитесь друг другу. Давайте пожелаем друг другу доброго утра.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ое письмо от снегурочки.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Здравствуйте, мои друзья! </w:t>
      </w:r>
      <w:r>
        <w:rPr>
          <w:sz w:val="28"/>
          <w:szCs w:val="28"/>
        </w:rPr>
        <w:t xml:space="preserve">Пишет вам с огромной просьбой Снегурочка. </w:t>
      </w:r>
      <w:r>
        <w:rPr>
          <w:color w:val="111111"/>
          <w:sz w:val="28"/>
          <w:szCs w:val="28"/>
        </w:rPr>
        <w:t xml:space="preserve">Ваша помощь мне нужна. </w:t>
      </w:r>
      <w:r>
        <w:rPr>
          <w:sz w:val="28"/>
          <w:szCs w:val="28"/>
        </w:rPr>
        <w:t xml:space="preserve"> У Деда Мороза так много было дел в новогодние каникулы, что он немного  приболел. И я решила сварить ему лекарство. Начала его варить, а в книге половина текста пропала. Помогите мне, пожалуйста, найти часть рецепта. А вам в помощь отправляю карту. 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sz w:val="28"/>
          <w:szCs w:val="28"/>
        </w:rPr>
        <w:t>Друзья, вы хотите помочь Снегурочке и Деду Морозу? А где же карта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под елкой три коробки. Карта находится не в большой и не в маленькой коробке. 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дагог-психолог: </w:t>
      </w:r>
      <w:r>
        <w:rPr>
          <w:rFonts w:cs="Times New Roman" w:ascii="Times New Roman" w:hAnsi="Times New Roman"/>
          <w:sz w:val="28"/>
          <w:szCs w:val="28"/>
        </w:rPr>
        <w:t>Но здесь две карты. Значит, нам необходимо поделиться на две команды, чтобы быстрее найти рецепт лекарст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 карте обозначены станции, на которых дети должны найти рецепт лекарства. На станциях герои (Снеговик – инструктор по плаванию; волшебница –педагог-психолог; снежная королева - старший воспитатель; музыкальная фея  - учитель-логопед и музыкальный руководитель)  готовят детям задания. За выполненное задание дети получают </w:t>
      </w:r>
      <w:r>
        <w:rPr>
          <w:rStyle w:val="Spanlink"/>
          <w:sz w:val="28"/>
          <w:szCs w:val="28"/>
          <w:u w:val="single"/>
        </w:rPr>
        <w:t>четвертую часть пазла</w:t>
      </w:r>
      <w:r>
        <w:rPr>
          <w:sz w:val="28"/>
          <w:szCs w:val="28"/>
        </w:rPr>
        <w:t xml:space="preserve">. В конце квеста они должны собрать пазлы «Корзина с овощами» и «Корзина с фруктами». </w:t>
      </w:r>
    </w:p>
    <w:p>
      <w:pPr>
        <w:pStyle w:val="Blockquotequot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-психолог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Итак, карты у нас есть. Тогда нужно отправляться в путь. Посмотрите внимательно и определите направление. Раз, два, три, четыре, пять, начинаем мы искат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. Прохождение станций </w:t>
      </w:r>
    </w:p>
    <w:p>
      <w:pPr>
        <w:pStyle w:val="Heading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ция «Мастерская волшебницы» (педагог-психолог)</w:t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готовление закладки для книг. Дети выбирают материал для изготовления и украшения заклад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ция «Забавы со снеговиком» (инструктор по плаванию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две команды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ередай снежок над головой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ередай снежок под ногами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опади снежком в цель (сбивание одноразовых стаканчиков)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тенка на стенку (перекидывание снежков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танция «Познавайка» (задание старшего воспитателя) </w:t>
      </w:r>
    </w:p>
    <w:p>
      <w:pPr>
        <w:pStyle w:val="Blockquotequot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ший воспитател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нарисованы четыре картинки. Три из них подходят друг другу, их можно назвать одним словом, а четвертая – лишняя. Какая? Почему вы так думаете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днее испытание (достань скрепки не замочив рук) или рисование невидимыми чернил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отдает детям часть пазл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ция «Фея музыки» (задание учителя –логопеда и  музыкального руководителя) </w:t>
      </w:r>
    </w:p>
    <w:p>
      <w:pPr>
        <w:pStyle w:val="Blockquotequot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просит детей повторить скороговорку медленно, затем быстро. Третий раз должны повторить только девочки, затем мальчики. В конце дети произносят скороговорку все вместе. </w:t>
      </w:r>
    </w:p>
    <w:p>
      <w:pPr>
        <w:pStyle w:val="Blockquotequot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quotequot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ые бараны били в барабаны.</w:t>
      </w:r>
    </w:p>
    <w:p>
      <w:pPr>
        <w:pStyle w:val="Blockquotequot"/>
        <w:spacing w:lineRule="auto" w:line="24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Черепаха, не скучая, час сидит за чашкой чая.</w:t>
      </w:r>
    </w:p>
    <w:p>
      <w:pPr>
        <w:pStyle w:val="Blockquotequot"/>
        <w:spacing w:lineRule="auto" w:line="24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Blockquotequot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quotequot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просит детей угадать знакомые мелодии и дарит им четвертую часть пазла в конце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Антошка» (муз. В. Шаинский, сл. Ю. Энтин из м/ф «Веселая карусель»);</w:t>
        <w:br/>
        <w:t>«Песня Красной Шапочки» (муз. А. Рыбников, сл. Ю. Ким из к/ф «Про Красную Шапочку»);</w:t>
        <w:br/>
        <w:t>«Жили у бабуси два веселых гуся» (муз. и сл. народные);</w:t>
        <w:br/>
        <w:t>«Вместе весело шагать» (муз. В. Шаинский, сл. М. Матусовский);</w:t>
        <w:br/>
        <w:t>«Улыбка» (муз. В. Шаинский, сл. М. Пляцковский из м/ф «Крошка Енот»);</w:t>
        <w:br/>
        <w:t xml:space="preserve">«Чунга-Чанга» (муз. В. Шаинский, сл. Ю. Энтин из м/ф «Катерок»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3. Подведение итогов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и собирают картинку из 4 пазлов.</w:t>
      </w:r>
    </w:p>
    <w:p>
      <w:pPr>
        <w:pStyle w:val="Blockquotequot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-психолог: </w:t>
      </w:r>
      <w:r>
        <w:rPr>
          <w:sz w:val="28"/>
          <w:szCs w:val="28"/>
        </w:rPr>
        <w:t xml:space="preserve">Молодцы, ребята, здорово! Ну скажите нам теперь, какие ингредиенты нужны для выздоровления Деда Мороза? Правильно, именно в фруктах и овощах много витаминов. Если вы будете есть витамины, то вырастите здоровыми, красивыми и умными детьм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а, вы такие ловкие, умные и дружные.  Спасибо вам за доброе дело.  В благодарность Дед Мороз отправил вам сундучок с подарками. </w:t>
      </w:r>
    </w:p>
    <w:p>
      <w:pPr>
        <w:pStyle w:val="Blockquotequot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-психолог: </w:t>
      </w:r>
      <w:r>
        <w:rPr>
          <w:sz w:val="28"/>
          <w:szCs w:val="28"/>
        </w:rPr>
        <w:t xml:space="preserve">Давайте вспомним, какое доброе дело мы сегодня с вами сделали?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4. Ритуал прощания </w:t>
      </w:r>
    </w:p>
    <w:p>
      <w:pPr>
        <w:pStyle w:val="Blockquotequot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-психолог: </w:t>
      </w:r>
      <w:r>
        <w:rPr>
          <w:sz w:val="28"/>
          <w:szCs w:val="28"/>
        </w:rPr>
        <w:t xml:space="preserve">Мы с вами весело провели время, но нам пора расставаться, друзья. Предлагаю построить пирамиду ладошек и попрощаться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дружно встают в круг, протягивают вперед левую руку, получается пирамида из ладошек. </w:t>
      </w:r>
    </w:p>
    <w:p>
      <w:pPr>
        <w:pStyle w:val="Blockquotequot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-психолог: </w:t>
      </w:r>
      <w:r>
        <w:rPr>
          <w:sz w:val="28"/>
          <w:szCs w:val="28"/>
        </w:rPr>
        <w:t>Раз, два, три, четыре, пять, скоро встретимся опять!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goodtext">
    <w:name w:val="Span_good-text"/>
    <w:qFormat/>
    <w:rPr>
      <w:color w:val="1F7D1F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Blockquotequot">
    <w:name w:val="Blockquote_quot"/>
    <w:basedOn w:val="Normal"/>
    <w:qFormat/>
    <w:pPr/>
    <w:rPr/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07:00Z</dcterms:created>
  <dc:creator/>
  <dc:description/>
  <cp:keywords/>
  <dc:language>en-US</dc:language>
  <cp:lastModifiedBy>User</cp:lastModifiedBy>
  <cp:lastPrinted>2020-01-09T17:39:00Z</cp:lastPrinted>
  <dcterms:modified xsi:type="dcterms:W3CDTF">2022-12-04T16:36:00Z</dcterms:modified>
  <cp:revision>6</cp:revision>
  <dc:subject/>
  <dc:title/>
</cp:coreProperties>
</file>