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  <w:t>в помощь воспитателям</w:t>
      </w:r>
    </w:p>
    <w:p>
      <w:pPr>
        <w:pStyle w:val="Normal"/>
        <w:jc w:val="right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  <w:lang w:val="ru-RU"/>
        </w:rPr>
        <w:t xml:space="preserve">Конспект литературной викторины </w:t>
      </w:r>
    </w:p>
    <w:p>
      <w:pPr>
        <w:pStyle w:val="Normal"/>
        <w:jc w:val="center"/>
        <w:rPr>
          <w:b/>
          <w:b/>
          <w:bCs/>
          <w:color w:val="800000"/>
          <w:sz w:val="44"/>
          <w:szCs w:val="28"/>
          <w:lang w:val="ru-RU"/>
        </w:rPr>
      </w:pPr>
      <w:r>
        <w:rPr>
          <w:b/>
          <w:bCs/>
          <w:color w:val="800000"/>
          <w:sz w:val="44"/>
          <w:szCs w:val="28"/>
        </w:rPr>
        <w:t>по произведениям С. Я. Маршака</w:t>
      </w:r>
    </w:p>
    <w:p>
      <w:pPr>
        <w:pStyle w:val="Normal"/>
        <w:jc w:val="center"/>
        <w:rPr>
          <w:sz w:val="44"/>
          <w:szCs w:val="28"/>
        </w:rPr>
      </w:pPr>
      <w:r>
        <w:rPr>
          <w:b/>
          <w:bCs/>
          <w:color w:val="800000"/>
          <w:sz w:val="44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работала и составила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старший воспитатель ГБДОУ д/с № 78 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ушко Н. В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21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нтереса к художественной литературе и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знаний детей о творчестве С. Я. Маршака. Развитие слухового восприятия, памяти и речи, коммуникативных навыков и культуры поведения, эмоционально-волев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и заучивание стихов и сказок С. Я. Мар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, картинки с животными, портрет С.Я. Маршака, конверты с телеграммой, бандероль, колечко, квитанции, диван, чемодан, картина, корзина, картонка, собачка, медали «Знатоки сказок», книги С.Я. Мар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, почтальон, Дама.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</w:rPr>
        <w:t>Ход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ети входят в зал под музыку, садятся на стульч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шей стране вряд ли найдется человек, которому было бы неизвестно имя этого писателя, ведь его стихи и загадки знают многие взрослые и дети. Сейчас, мы с вами отгадаем кто же это! Я буду вам читать загадки, а вы постарайтесь на них ответить. Затем отгадки мы с вами вставим в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</w:rPr>
        <w:t>Отгадывание кроссвор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д праздник нового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ли мы прика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ускай цветут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нежники у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у цветет подснеж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метель ме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от из вас мятеж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: не мет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мог бедной падчерице исполнить глупый каприз королевы и приказание жадной мачехи? (Ответ: Меся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ел он утром на к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 рубашку наде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ва просунул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казалось, это брюки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шляпы на х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ел сков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такой? (Ответ: рассея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нул голову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ел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это к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дешь ты здесь в ог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ай в карман ко мн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имя пожарного спасшего девочку Лену и кошку из огня. (Ответ: Кузь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вырнула она чемо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й отпихнула диван, Картину, Корзину, Картонк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айте мою собачо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стихотворения эти строки, что сдавала на хранение дама переезжающая в другой город? (Ответ: бага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ынче праздник веселый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под гармонику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гнали медведя в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воста убежала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5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певал эту песенку? (Ответ: зве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- Голосок твой слишком т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, мама, не п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няньку по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6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не нравился голосок матери? (Ответ: мышо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стучится в дверь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лстой сумкой на ре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ифрой 5 на медной бля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й форменной фура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7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Назовите профессию героя стихотворения. (Ответ: почталь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юди спраш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это у в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очка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моя д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спраш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у вашей дочки серые щеч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очка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 давно не мыла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8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л завернут в платок у девочки? (Ответ: котё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отгадали 8 слов - вставьте их в кроссворд. (Месяцы, рассеянный, Кузьма, багаж, звери, мышонок, почтальон, кот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57"/>
        <w:gridCol w:w="357"/>
        <w:gridCol w:w="357"/>
        <w:gridCol w:w="357"/>
        <w:gridCol w:w="357"/>
        <w:gridCol w:w="359"/>
        <w:gridCol w:w="358"/>
        <w:gridCol w:w="358"/>
        <w:gridCol w:w="358"/>
        <w:gridCol w:w="358"/>
        <w:gridCol w:w="358"/>
        <w:gridCol w:w="359"/>
      </w:tblGrid>
      <w:tr>
        <w:trPr/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я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ш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к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- Молодцы, ребята, справились с заданием. П</w:t>
      </w:r>
      <w:r>
        <w:rPr>
          <w:sz w:val="28"/>
          <w:szCs w:val="28"/>
          <w:lang w:val="ru-RU"/>
        </w:rPr>
        <w:t>осмотрите, у нас в кроссворде появилась фамилия и инициалы писателя. Это</w:t>
      </w:r>
      <w:r>
        <w:rPr>
          <w:sz w:val="28"/>
          <w:szCs w:val="28"/>
        </w:rPr>
        <w:t xml:space="preserve"> Самуил Яковлевич Маршак. Он родился 3 ноября 1887 года в городе Воронеже. Отец его работал мастером на заводе. Он самоучкой постиг основы химии и непрестанно занимался различными опытами. В поисках лучшего применения своих сил и знаний отец со всей семьей переезжал из города в город, пока наконец не устроился на постоянное жительство в Петербурге. Память об этих бесконечных и нелегких переездах сохранилась в стихах Самуила Яковлевича Маршака о его дет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тучится в дверь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лстой сумкой на ре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ифрой»5» на медной бля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й фирменной фура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н, это он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(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почталь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стук в дверь. Открывается дверь, входит Почтальон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дети! А откуда вы меня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ишли к нам из книги замечательного писателя С.Я.Мар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- А ребята знают, как называется эта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(«Почт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Я приношу в дома разные письма, телеграммы и посылки. Но сегодня у меня удивительный день. Все письма и посылки адресованы в одно и тоже место - в наш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ой почтальон, вы попали как раз по этому адресу и мы с удовольствием примем все письма и посылки, которые вы при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я почта сегодня необычная. В каждом письме, посылке и телеграмме находятся разные задания, которые помогут мне узнать, хорошо ли ребята из вашего детского сада знают произведения Самуила Яковлевича Маршака. (Достает первый конверт.) Вот и пер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смотрите, у меня в сумке целая пачка телеграмм. Но есть одна проблема – аппарат, который на почте принимает телеграммы, сломался и не напечатал последние слова. Но если вы хорошо знаете произведения Маршака, вы мне можете прочитать телеграмму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 разинул р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ки проси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ем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 растет среди дорож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на тонк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ж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упал, и вста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он, кто ем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мож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цирь носит черепа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т голову о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а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т землю серый кро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яет… (огор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ткой чищу я щ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очу ем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Справились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хвалит детей и предлагает распаковать следующую посылку, в ней находится мя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мы с вами встанем в круг и поиграем в игру «Мой веселый звонкий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Игра «Мой веселый звонкий 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 (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еселый, звонки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, красный,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 за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–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дают мяч из рук в руки по кругу, пока звучит музыка, когда заканчивается музыка и тот, у кого остался мяч, разворачивается и держит мяч в руках и выходит в круг. Тому ребёнку загадывается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зови гер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атый …(полоса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нька …(встан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ный … (мыш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еянный с улицы … (Бассейн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тки в … (клет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ки! Справились и с эт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альон достает следующий конверт с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ы знаете «Сказку о глупом мышонке», правда? Это очень поучительная история о маленьком мышонке. Он не очень любил песни, которые пела ему перед сном мама. Поэтому маме пришлось срочно искать няню для своего любимого сыночка. Давайте вспомним, кого приглашала мышка-мать в няньки глупому мышо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-га-га, усни, малю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ождика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а тебе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-ква-ква, не надо пла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мышонок, до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тебе я ком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а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, мышонок, сладко-с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ись на правый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овса тебе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ш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ю-баюшки, хрю-х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йся,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-куда! Не бойся, де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йся под кр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 тихо,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ур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у-мяу, спи, мой кр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-мяу, ляжем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-мяу, на к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ью песню не смог услышать мыш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Щ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хвалит детей и предлагает следующий конверт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этом конверте пригласительный билет в зоопарк. Нам с вами предстоит вспомнить обитателей зоосада, о которых написал свои стихи 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показывает картинки с изображением животных, а дети по очереди рассказывают стихи о них: «Слон», «Жираф», «Верблюд», «Пингвин», «Кенгуру», «Тигрё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игр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тойте слишком близк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игрёнок, а не кис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и туфельки с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он туфельку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: - Нужны по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две, а все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енг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любуйтесь на иг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австралийских кен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играют в чехар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ологиче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Жи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ть цветы легко 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маленького ро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му, кто так 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ко сорвать цве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инг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дети, я хоро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мешок пох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рях в бел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л я пар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здесь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лаваю в п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рбл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ый маленький верблю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ебёнку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егодня съел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ва таких в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хвали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ходит Д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дети! Здравствуйте, Почтальон! Вы себе даже представить не можете! У меня опять проблемы с моим багажом! Вы, наверное, все помните, что я «…сдавала в багаж: диван, чемодан, саквояж, картину, корзину, картонку и маленькую собачонку». И я до сих пор не могу получить свой багаж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умаю, что сейчас мы сможем устранить вашу проблему, а помогут нам ребята. Давайте все вместе вспомним, что сдавала в багаж Д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Игра-аттракцион «Бага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ывозят тележки с предметами. Дети должны отобрать только те предметы, которые Дама сдавала. Дама сверяет соответствие предметов «зеленой квитанции», забирает свое имущество и остаётс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достает маленький сверток, разворачивает его с помощью Дамы и достает кол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, наверное, то самое колечко, которое потеряла девочка Оля в стихотворении Самуила Яковлевича Маршака. Давайте с ним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встанем все в круг и поиграем в игру «Кол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Игра «Кол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, складывают ладошки «лодоч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тилось, покатилось Машино колеч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ось, покатилось с нашего крыл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ось колесом, притаилось за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чко, колечко выйди на крыл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ет колечко у кого-то из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, у которого оказалось колечко, должен с последними словами выбежать в круг и показать всем детям плясовое движение, которое те повторяют под музыку. Игра продолжае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одходит к концу наша викторина по произведениям С.Я. Мар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л убежден, что хорошие книги могут сделать людей добрее, храбрые, умнее, могут утешить и развес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чталь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моей сумке осталась последняя посылка. Но перед тем, как мы ее откроем, все вместе с ребятами станцуем веселый танец. (С детьми проводится веселый тан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достает посылку и вместе с Дамой раздаёт детям медальки «Знатоки сказок». Прощаются с детьми и уходят.</w:t>
      </w:r>
    </w:p>
    <w:sectPr>
      <w:type w:val="nextPage"/>
      <w:pgSz w:w="11906" w:h="16838"/>
      <w:pgMar w:left="1560" w:right="991" w:gutter="0" w:header="0" w:top="57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Наталья Васильевна</cp:lastModifiedBy>
  <dcterms:modified xsi:type="dcterms:W3CDTF">2022-11-30T13:46:00Z</dcterms:modified>
  <cp:revision>2</cp:revision>
  <dc:subject/>
  <dc:title/>
</cp:coreProperties>
</file>