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  <w:t>«Шестиногие малыши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Тема</w:t>
      </w:r>
      <w:r>
        <w:rPr>
          <w:color w:val="111111"/>
          <w:sz w:val="28"/>
          <w:szCs w:val="28"/>
        </w:rPr>
        <w:t xml:space="preserve">: 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е</w:t>
      </w:r>
      <w:r>
        <w:rPr>
          <w:color w:val="111111"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зраст: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и младшего дошкольного возраста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 xml:space="preserve">: уточнить знания о характерных особенностях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  <w:r>
        <w:rPr>
          <w:color w:val="111111"/>
          <w:sz w:val="28"/>
          <w:szCs w:val="28"/>
        </w:rPr>
        <w:t>, об условиях их жизни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разовательные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уточнять знания 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  <w:r>
        <w:rPr>
          <w:color w:val="111111"/>
          <w:sz w:val="28"/>
          <w:szCs w:val="28"/>
        </w:rPr>
        <w:t>, об их существенных признаках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обобщать представления о многообрази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  <w:r>
        <w:rPr>
          <w:color w:val="111111"/>
          <w:sz w:val="28"/>
          <w:szCs w:val="28"/>
        </w:rPr>
        <w:t>, о приспособлении к условиям жизни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учить устанавливать причинно-следственные связи между явлениями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учить отгадывать загадк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ющие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способствовать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наблюдательности</w:t>
      </w:r>
      <w:r>
        <w:rPr>
          <w:color w:val="111111"/>
          <w:sz w:val="28"/>
          <w:szCs w:val="28"/>
        </w:rPr>
        <w:t>, внимания, памяти, мышления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активизировать и расширять словарный запас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-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ть связную реч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ные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рививать бережное отношение ко всему живому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замечать красоту окружающе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ироды</w:t>
      </w:r>
      <w:r>
        <w:rPr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Чтение художественной литературы К. Ушинский </w:t>
      </w:r>
      <w:r>
        <w:rPr>
          <w:color w:val="111111"/>
          <w:sz w:val="28"/>
          <w:szCs w:val="28"/>
        </w:rPr>
        <w:t>«Капустная бабочка»</w:t>
      </w:r>
      <w:r>
        <w:rPr>
          <w:color w:val="111111"/>
          <w:sz w:val="28"/>
          <w:szCs w:val="28"/>
        </w:rPr>
        <w:t xml:space="preserve">, В. Бианки </w:t>
      </w:r>
      <w:r>
        <w:rPr>
          <w:color w:val="111111"/>
          <w:sz w:val="28"/>
          <w:szCs w:val="28"/>
        </w:rPr>
        <w:t>«Муравейник зашевелился»</w:t>
      </w:r>
      <w:r>
        <w:rPr>
          <w:color w:val="111111"/>
          <w:sz w:val="28"/>
          <w:szCs w:val="28"/>
        </w:rPr>
        <w:t xml:space="preserve">, Т. Н. Нуждина </w:t>
      </w:r>
      <w:r>
        <w:rPr>
          <w:color w:val="111111"/>
          <w:sz w:val="28"/>
          <w:szCs w:val="28"/>
        </w:rPr>
        <w:t xml:space="preserve">«Мир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  <w:r>
        <w:rPr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блюдение за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ми</w:t>
      </w:r>
      <w:r>
        <w:rPr>
          <w:color w:val="111111"/>
          <w:sz w:val="28"/>
          <w:szCs w:val="28"/>
        </w:rPr>
        <w:t xml:space="preserve"> в повседневной жизни. Рассматривание иллюстраций по теме </w:t>
      </w:r>
      <w:r>
        <w:rPr>
          <w:b/>
          <w:bCs/>
          <w:color w:val="111111"/>
          <w:sz w:val="28"/>
          <w:szCs w:val="28"/>
        </w:rPr>
        <w:t>«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етоды и приемы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наглядный</w:t>
      </w:r>
      <w:r>
        <w:rPr>
          <w:color w:val="111111"/>
          <w:sz w:val="28"/>
          <w:szCs w:val="28"/>
        </w:rPr>
        <w:t xml:space="preserve">: рассматривание иллюстраци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словесный</w:t>
      </w:r>
      <w:r>
        <w:rPr>
          <w:color w:val="111111"/>
          <w:sz w:val="28"/>
          <w:szCs w:val="28"/>
        </w:rPr>
        <w:t>: беседа, загадывание загадок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игровой</w:t>
      </w:r>
      <w:r>
        <w:rPr>
          <w:color w:val="111111"/>
          <w:sz w:val="28"/>
          <w:szCs w:val="28"/>
        </w:rPr>
        <w:t>: физминутка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узыкальный</w:t>
      </w:r>
      <w:r>
        <w:rPr>
          <w:color w:val="111111"/>
          <w:sz w:val="28"/>
          <w:szCs w:val="28"/>
        </w:rPr>
        <w:t>: использование ТСО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актический</w:t>
      </w:r>
      <w:r>
        <w:rPr>
          <w:color w:val="111111"/>
          <w:sz w:val="28"/>
          <w:szCs w:val="28"/>
        </w:rPr>
        <w:t>: работа с пиктограммами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атериал и оборудование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дметные картинки: пиктограммы (солнце, лампочка, растение,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ое)</w:t>
      </w:r>
      <w:r>
        <w:rPr>
          <w:b/>
          <w:bCs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лоскостные бумажные цветы, иллюстраци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насекомых </w:t>
      </w:r>
      <w:r>
        <w:rPr>
          <w:color w:val="111111"/>
          <w:sz w:val="28"/>
          <w:szCs w:val="28"/>
        </w:rPr>
        <w:t>(бабочка, пчела, божья коровка, муравей, комар, муха, кузнечик)</w:t>
      </w:r>
      <w:r>
        <w:rPr>
          <w:color w:val="111111"/>
          <w:sz w:val="28"/>
          <w:szCs w:val="28"/>
        </w:rPr>
        <w:t>.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Организационный момент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рались все дети в круг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вой друг и ты мой друг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епко за руки возьмемся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г другу улыбнемся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сейчас я предлагаю вам присесть за свои рабочие места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, кто изображен у на картинках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чела, муравей, бабочка, божья коровка, стрекоза, муха, комар, кузнечик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 можно, одним словом их назвать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асекомы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Молодцы! А что же общего у всех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х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Голова, грудь, брюшко, ноги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Верно, и когда же появляютс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е</w:t>
      </w:r>
      <w:r>
        <w:rPr>
          <w:b/>
          <w:bCs/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есной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чему весной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тому что тепло становится, все оживает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«Весенние пиктограммы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вайте с вами поиграем в игру. Я буду называть весенние приметы, а вы их находить и расставлять по порядку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начинает греть — Что берем? Солнышко (пиктограмма солнце)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Увеличивается день, много света (пиктограмма лампочка), появляются растения (пиктограмма растение), появляютс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насекомые </w:t>
      </w:r>
      <w:r>
        <w:rPr>
          <w:color w:val="111111"/>
          <w:sz w:val="28"/>
          <w:szCs w:val="28"/>
        </w:rPr>
        <w:t xml:space="preserve">(пиктограмма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ое</w:t>
      </w:r>
      <w:r>
        <w:rPr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ставят нужные пиктограммы по порядку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! Все правильно выложили. (Можно попросить одного или двух детей повторить рассказ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давайте уберем что-нибудь, например, солнышко, что тогда будет? (Ответы детей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убирает еще одну, две картинки и спрашивает вариант развития событий у детей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я хочу вас пригласить на весенний луг. Сейчас мы с вами превратимся в прекрасных бабочек и произнесем волшебные слова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минутка </w:t>
      </w:r>
      <w:r>
        <w:rPr>
          <w:i/>
          <w:iCs/>
          <w:color w:val="111111"/>
          <w:sz w:val="28"/>
          <w:szCs w:val="28"/>
        </w:rPr>
        <w:t>«Бабочка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м бабочка проснулас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лась, потянулас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- росой она умылась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а - изящно покружилась,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Три – нагнулась и присела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етыре – улетела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вучит запись </w:t>
      </w:r>
      <w:r>
        <w:rPr>
          <w:i/>
          <w:iCs/>
          <w:color w:val="111111"/>
          <w:sz w:val="28"/>
          <w:szCs w:val="28"/>
        </w:rPr>
        <w:t>«Звуки весеннего луга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оспитатель раскладывает по всему ковру плоскостные цветы)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так, полетели. Ну вот мы с вами и на лугу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адятся на стульчики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А сейчас давайте вспомним, каки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секомые</w:t>
      </w:r>
      <w:r>
        <w:rPr>
          <w:color w:val="111111"/>
          <w:sz w:val="28"/>
          <w:szCs w:val="28"/>
        </w:rPr>
        <w:t xml:space="preserve"> живут на лугу, поиграв в игру </w:t>
      </w:r>
      <w:r>
        <w:rPr>
          <w:i/>
          <w:iCs/>
          <w:color w:val="111111"/>
          <w:sz w:val="28"/>
          <w:szCs w:val="28"/>
        </w:rPr>
        <w:t xml:space="preserve">«Назови 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насекомое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лушайте загадку, а вы старайтесь отгадат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девает эта крошка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тье красное в горошек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етать умеет ловко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…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Божья коровка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Правильно. Какие слова помогли понять, что это она? (Ответы детей).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Эта загадка про кого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ает пружинка —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еная спинка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травы на былинку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етки на тропинку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Кузнечик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Правильно. Какие слова помогли вам это понять?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лушайте следующую загадку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щит над ухом он всю ночь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кусить тебя не проч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и зануда, вот кошмар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склявый, маленький …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Комар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Правильно. Какие слова помогли вам это понять?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эта загадка про кого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пал цветок и вдруг проснулся –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спать не захотел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евельнулся, встрепенулся,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звился вверх и улетел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Бабочка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. Какие слова помогли вам это понять? Кто хочет поставить картинку бабочки на доску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ледующая загадка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Ловко тащит он травинку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ире нет его сильней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олянке домик строит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яга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Муравей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. Какие слова помогли вам это понять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 последняя загадка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Я пахну летом и пыльцой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Лечу к цветочкам пулей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я бываю очень злой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тому, кто лезет в улей!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чела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. Какие слова помогли вам это понять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приглашает ребенка найти и поставить нужную картинку на доску.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амечательно, вы все правильно отгадали. Теперь пора возвращаться домой. Расправили свои крылышки, полетели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Звучит музыка </w:t>
      </w:r>
      <w:r>
        <w:rPr>
          <w:i/>
          <w:iCs/>
          <w:color w:val="111111"/>
          <w:sz w:val="28"/>
          <w:szCs w:val="28"/>
        </w:rPr>
        <w:t>«Вальс цветов»</w:t>
      </w:r>
      <w:r>
        <w:rPr>
          <w:color w:val="111111"/>
          <w:sz w:val="28"/>
          <w:szCs w:val="28"/>
        </w:rPr>
        <w:t xml:space="preserve"> П.И. Чайковского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рилетают на свободное место около столов)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у, вот мы снова в нашей группе. Скажите, что интересного вам понравилось на занятии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Как мы отгадывали загадки, летали как бабочки, выкладывали пиктограммы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! На этом наше занятие закончено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7:53:00Z</dcterms:created>
  <dc:creator>Дом</dc:creator>
  <dc:description/>
  <cp:keywords/>
  <dc:language>en-US</dc:language>
  <cp:lastModifiedBy>Дмитрий Ермолаев</cp:lastModifiedBy>
  <dcterms:modified xsi:type="dcterms:W3CDTF">2022-12-04T05:26:00Z</dcterms:modified>
  <cp:revision>5</cp:revision>
  <dc:subject/>
  <dc:title>НОД по познавательному развитию «Мир природы</dc:title>
</cp:coreProperties>
</file>