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10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8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школьного этапа всероссийской олимпиады школьников в городе Нефтеюганске в 2020-2021 учебном год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3 </w:t>
      </w:r>
      <w:r>
        <w:rPr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77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12.201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у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1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252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3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9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88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1.2016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35)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9.202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0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0-2021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9.202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09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ф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0-2021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Список победителей и призёров школьного этапа всероссийской олимпиады школьников по каждому общеобразовательному предмету и классу согласно приложению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Список учащихся допущенных к участию в муниципальном этапе Всероссийской олимпиады школьников согласно приложению 2.</w:t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Отделу общего образования, инспектирования и оценки качества образования (Н.В. Фомина) предоставить информацию в образовательные организации об итогах школьного этапа всероссийской олимпиады школьников в 2020-2021 учебном году в трёх дневный срок с момента подписания.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Руководителям муниципальных бюджетных общеобразовательных организац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Провести церемонию награждения победителей и призеров школьного этапа всероссийской олимпиады школьников в срок до 30.12.20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Довести до сведения участников школьного этапа всероссийской олимпиады школьников, их родителей (законных представителей) информацию о допуске к участию в муниципальном этапе Всероссийской олимпиады школьников согласно приложению 2 в срок до 09.11.20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Контроль за выполнением приказа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 на заместителя директора Департамента Н.А. Скокову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 xml:space="preserve">                                                  Т.В. Лям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3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риказу Департамента образования и молодёжной политики администрации г. Нефтеюганск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     № -п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победителей и призеров школьного этапа всероссийской олимпиады школьников в 2020-2021 учебном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85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241"/>
        <w:gridCol w:w="1944"/>
        <w:gridCol w:w="690"/>
        <w:gridCol w:w="1672"/>
        <w:gridCol w:w="1234"/>
        <w:gridCol w:w="1661"/>
        <w:gridCol w:w="707"/>
        <w:gridCol w:w="957"/>
      </w:tblGrid>
      <w:tr>
        <w:trPr>
          <w:tblHeader w:val="true"/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м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лас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мил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м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че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л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Д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город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росла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толь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2,73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Д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рак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зан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услан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2,86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Д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 xml:space="preserve">Алиева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ре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бакар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6,25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Д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натенк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ль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мир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,89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глий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ушкаре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ргари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лег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8,26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глий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огатыр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екс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ртём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2,61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глий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равченк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мир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6,67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глий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озинск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ле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Юрь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2,86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глий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Жернов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узь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ор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,36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глий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ртази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ирил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ман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,36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глий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Эйсмон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лиза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ор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,36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глий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Губайдулин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иму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да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9,55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глий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кок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в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др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,27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иолог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роз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в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тон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71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иолог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трелк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хаи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ор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,21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иолог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изам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устам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7,32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иолог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устовойт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вгень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,88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еограф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анили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афи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ми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,5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еограф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митриченк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вгень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3,75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еограф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ьба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Артём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да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,5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еограф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Жерн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узь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ор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5,26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еограф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сар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Артём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форматика и ИК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 xml:space="preserve">Савицкий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г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икола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форматика и ИК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Глухонемых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лиза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вгень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2,4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стор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остик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алерь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7,27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стор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ешков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емён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ександ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9,33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стор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Инкин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По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ексе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,24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стор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Никоненко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ирил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екс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стор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лыше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митри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1,48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тера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гу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аатха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дильхан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47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тера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нфил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Роман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6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тера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ло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в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вгень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1,43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тера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ажан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кто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ор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,86%</w:t>
            </w:r>
          </w:p>
        </w:tc>
      </w:tr>
      <w:tr>
        <w:trPr>
          <w:trHeight w:val="16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ема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верьян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росла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митри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4,17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ема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Базыльников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ирил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Александ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7,14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ема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онта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в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5,71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ема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гуд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митри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,02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ема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ушк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лег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,57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ема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убайдулли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иму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да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6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ема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атон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асил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стантин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ема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на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4,29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тае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лиза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вгень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лги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ме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асиль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урман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сл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льда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укьянченк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Дарь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митри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рамон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ксим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илин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дио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ществозн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йтие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рист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Андреев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2,67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ществозн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нфил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ман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ществозн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еркозьян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таль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5,38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ществозн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йсмон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лиза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ор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,51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ществозн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лыше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Дмитриев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,82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ществозн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на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3,62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b w:val="false"/>
                <w:color w:val="000000"/>
                <w:highlight w:val="yellow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b w:val="false"/>
                <w:color w:val="000000"/>
                <w:highlight w:val="yellow"/>
              </w:rPr>
              <w:t>рус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b w:val="false"/>
                <w:color w:val="000000"/>
                <w:highlight w:val="yellow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b w:val="false"/>
                <w:color w:val="000000"/>
                <w:highlight w:val="yellow"/>
              </w:rPr>
              <w:t xml:space="preserve">Коннов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b w:val="false"/>
                <w:color w:val="000000"/>
                <w:highlight w:val="yellow"/>
              </w:rPr>
              <w:t xml:space="preserve">Дания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b w:val="false"/>
                <w:color w:val="000000"/>
                <w:highlight w:val="yellow"/>
              </w:rPr>
              <w:t>Константин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b w:val="false"/>
                <w:color w:val="000000"/>
                <w:highlight w:val="yellow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b w:val="false"/>
                <w:color w:val="000000"/>
                <w:highlight w:val="yellow"/>
              </w:rPr>
              <w:t>82,35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ус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Абдулин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дре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4,42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ус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Пугачё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л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rFonts w:eastAsia="Pragmatica;Times New Roman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Павл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,09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ус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инельщик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ья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хайл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,09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ус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кто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толь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0,93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ус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ушк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лег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8,7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усский язы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адыров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гиз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48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ветлич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толь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5,00%</w:t>
            </w:r>
          </w:p>
        </w:tc>
      </w:tr>
      <w:tr>
        <w:trPr>
          <w:trHeight w:val="16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ьба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рт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да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,5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тр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то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вгень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,5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икити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г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Зарипов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ле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др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3,33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едровски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ле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екс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3,33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коном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ьба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ртё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да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6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коном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на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9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улие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ми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мир-кыз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5,71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инельщик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ья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хайл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2,5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ерлин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тал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В</w:t>
            </w:r>
            <w:r>
              <w:rPr>
                <w:rFonts w:cs="Calibri" w:ascii="Calibri" w:hAnsi="Calibri"/>
                <w:b w:val="false"/>
                <w:color w:val="000000"/>
              </w:rPr>
              <w:t>я</w:t>
            </w:r>
            <w:r>
              <w:rPr>
                <w:b w:val="false"/>
                <w:color w:val="000000"/>
              </w:rPr>
              <w:t>ч</w:t>
            </w:r>
            <w:r>
              <w:rPr>
                <w:rFonts w:cs="Calibri" w:ascii="Calibri" w:hAnsi="Calibri"/>
                <w:b w:val="false"/>
                <w:color w:val="000000"/>
              </w:rPr>
              <w:t>е</w:t>
            </w:r>
            <w:r>
              <w:rPr>
                <w:b w:val="false"/>
                <w:color w:val="000000"/>
              </w:rPr>
              <w:t>слав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,56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кто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толь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,89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дисам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шат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им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риву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лиза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Юрь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6,47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.культ.(девушк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мазан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ксим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52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.культ.(девушк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йтие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рист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дре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.культ.(девушк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удае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ександ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.культ.(девушк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урчевск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але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таль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4,44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.культ.(юнош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у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сла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дислав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,00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.культ.(юнош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Никитин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г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1,11%</w:t>
            </w:r>
          </w:p>
        </w:tc>
      </w:tr>
      <w:tr>
        <w:trPr>
          <w:trHeight w:val="1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цей №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з.культ.(юнош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илин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дио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6,67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р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85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08"/>
        <w:gridCol w:w="2356"/>
        <w:gridCol w:w="413"/>
        <w:gridCol w:w="1524"/>
        <w:gridCol w:w="1661"/>
        <w:gridCol w:w="1801"/>
        <w:gridCol w:w="554"/>
        <w:gridCol w:w="970"/>
      </w:tblGrid>
      <w:tr>
        <w:trPr>
          <w:tblHeader w:val="true"/>
          <w:trHeight w:val="59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ме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лас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мил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м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че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л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</w:tr>
      <w:tr>
        <w:trPr>
          <w:trHeight w:val="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шенк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сла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,36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ме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,36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ла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х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ингиз кыз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1,4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Бережна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56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уне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е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,11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ме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нат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0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нюш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,3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урга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2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адыр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8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в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жел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ем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1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инельщико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я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2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л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афи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,0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лепух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они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,0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с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,5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хач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,5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Cухомл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38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тепалих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ола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,3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коробог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95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ишк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вятосла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1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раг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,6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рех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,6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йду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,2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сму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дуард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,9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е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е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,5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вченк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оф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,5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даш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,0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Бирюко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2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2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хон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2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Фокин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2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бдулл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шит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45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виц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ола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,18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еп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и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91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зылян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льв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зил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,0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,55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опат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аись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,16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к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,8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та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,8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лиш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де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нст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,5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гуд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,25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сла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,25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оненк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,75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йсмо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6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адык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Рустам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юх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1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номарё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ерони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Богатырё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6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ороз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6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ли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мир огл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,6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ма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и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гир огл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,3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га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х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иф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,6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лито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лина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,6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та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4,71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Осовска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а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,2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йти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рист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,2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ли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мир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,1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ма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и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гир огл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,1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ия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е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5,71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вет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х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71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ызра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,4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икитин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,2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уртазин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рь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,4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едровских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ле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,2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Богатырё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т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юм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рь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3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гуд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Дмитриевн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1,8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алише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еде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нест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1,8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еш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Жалим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4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овск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,7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Чупро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ё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Андреевн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,0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ерл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таль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ячеслав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9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ржево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2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Фасхетдино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ь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л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,9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Жигал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они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,5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Хамито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ил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,41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Жерн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зь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,1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Ивано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Ульян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4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 xml:space="preserve">Сергее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 xml:space="preserve">Сергей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70,5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верьян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Миросла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Дмитри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64,71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 xml:space="preserve">Варанк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Варва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Юр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58,8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 xml:space="preserve">Сомо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лександр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52,9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 xml:space="preserve">Шахмуратов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 xml:space="preserve">Айлин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Рустам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52,9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адыр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0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фиулл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иль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1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номарё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ероник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,4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гу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аатха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дильхан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1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азан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,81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в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,65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йти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рист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,65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рб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и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3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из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5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вет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х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5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зушк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5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байдулл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у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ртаз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рь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сипен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,67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амидулл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фисо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,3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рк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иа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зе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,3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ко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,33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зл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тол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4,29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левак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,86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устр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,14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га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х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иф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як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ь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,5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га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й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иф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,2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нфил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,2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еш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ола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опат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аи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56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уживающий труд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еркозьян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,2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толье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06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вченк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оф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8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замо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тамов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82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.культ.(юноши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омил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Яросла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00%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.культ.(юноши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локобыль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,44%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образования и молодёжной политик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0-2021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Скок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го образования, инспектирования и оценки качества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Фоми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 специалистом-экспертом отдела общего образования, инспектирования и оценки качества образования М.Н. Исламо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 48 4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У -16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eastAsia="Times New Roman"/>
      <w:b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36">
    <w:name w:val="xl2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28:00Z</dcterms:created>
  <dc:creator>Фомина Н.В.</dc:creator>
  <dc:description/>
  <cp:keywords/>
  <dc:language>en-US</dc:language>
  <cp:lastModifiedBy>Ольга Фотеева</cp:lastModifiedBy>
  <cp:lastPrinted>2020-10-27T11:41:00Z</cp:lastPrinted>
  <dcterms:modified xsi:type="dcterms:W3CDTF">2022-12-04T14:36:00Z</dcterms:modified>
  <cp:revision>167</cp:revision>
  <dc:subject/>
  <dc:title/>
</cp:coreProperties>
</file>