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b/>
          <w:bCs/>
          <w:sz w:val="44"/>
        </w:rPr>
        <w:t>Проблемы окружающей среды</w:t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bCs/>
          <w:sz w:val="32"/>
        </w:rPr>
      </w:pPr>
      <w:r>
        <w:rPr>
          <w:sz w:val="28"/>
          <w:szCs w:val="28"/>
        </w:rPr>
        <w:t xml:space="preserve">Исследовательская работа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5103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втор:</w:t>
      </w:r>
      <w:r>
        <w:rPr>
          <w:bCs/>
          <w:sz w:val="28"/>
          <w:szCs w:val="28"/>
        </w:rPr>
        <w:t xml:space="preserve"> Попова Евгения</w:t>
      </w:r>
    </w:p>
    <w:p>
      <w:pPr>
        <w:pStyle w:val="Normal"/>
        <w:widowControl w:val="false"/>
        <w:spacing w:lineRule="auto" w:line="360" w:before="0" w:after="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ница 2 класса «а»</w:t>
      </w:r>
    </w:p>
    <w:p>
      <w:pPr>
        <w:pStyle w:val="Normal"/>
        <w:widowControl w:val="false"/>
        <w:spacing w:lineRule="auto" w:line="360" w:before="0" w:after="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БОУ «Баргузинская сош»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: </w:t>
      </w:r>
    </w:p>
    <w:p>
      <w:pPr>
        <w:pStyle w:val="Heading4"/>
        <w:spacing w:lineRule="auto" w:line="360"/>
        <w:ind w:left="5670" w:right="206" w:hanging="567"/>
        <w:jc w:val="both"/>
        <w:rPr/>
      </w:pPr>
      <w:r>
        <w:rPr>
          <w:szCs w:val="28"/>
        </w:rPr>
        <w:t>Егорова Галина Семёновна,</w:t>
      </w:r>
    </w:p>
    <w:p>
      <w:pPr>
        <w:pStyle w:val="Heading4"/>
        <w:spacing w:lineRule="auto" w:line="360"/>
        <w:ind w:left="5670" w:right="206" w:hanging="567"/>
        <w:jc w:val="both"/>
        <w:rPr>
          <w:szCs w:val="28"/>
        </w:rPr>
      </w:pPr>
      <w:r>
        <w:rPr>
          <w:szCs w:val="28"/>
        </w:rPr>
        <w:t>учитель начальных классов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/>
      </w:pPr>
      <w:r>
        <w:rPr/>
        <w:t>Баргузин 2022 г.</w:t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Cs w:val="24"/>
        </w:rPr>
        <w:t>Содержание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Введение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Окружающая среда. Источники загрязнения</w:t>
        <w:tab/>
        <w:tab/>
        <w:tab/>
        <w:tab/>
        <w:tab/>
        <w:tab/>
        <w:tab/>
        <w:t>5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4"/>
        </w:rPr>
        <w:t>Что необходимо каждому человеку и как защитить природу?</w:t>
        <w:tab/>
        <w:tab/>
        <w:tab/>
        <w:tab/>
        <w:tab/>
        <w:t>5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Анкетирование. Результаты анкетирования</w:t>
        <w:tab/>
        <w:tab/>
        <w:tab/>
        <w:tab/>
        <w:tab/>
        <w:tab/>
        <w:tab/>
        <w:t>8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Заключение</w:t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Список литературы</w:t>
        <w:tab/>
        <w:tab/>
        <w:tab/>
        <w:tab/>
        <w:tab/>
        <w:tab/>
        <w:tab/>
        <w:tab/>
        <w:tab/>
        <w:tab/>
        <w:t xml:space="preserve">          10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4"/>
        </w:rPr>
        <w:t>Приложения</w:t>
        <w:tab/>
        <w:tab/>
        <w:tab/>
        <w:tab/>
        <w:tab/>
        <w:tab/>
        <w:tab/>
        <w:tab/>
        <w:tab/>
        <w:tab/>
        <w:tab/>
        <w:t xml:space="preserve">          11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Введение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b/>
          <w:szCs w:val="24"/>
        </w:rPr>
        <w:t xml:space="preserve">Актуальность. </w:t>
      </w:r>
      <w:r>
        <w:rPr>
          <w:szCs w:val="24"/>
        </w:rPr>
        <w:t>С каждым годом проблема загрязнения окружающей среды становится все актуальнее. Как часто мы слышим слова: загрязнение, потребительское отношение, экологическая катастрофа. Люди предпринимают меры для защиты природы, но их недостаточно. На уроках окружающего мира мы очень много говорим об экологии, с раннего детства нас учат правилам поведения по отношению к природе. Именно защите природы посвящена наша исследовательская работ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 xml:space="preserve">Проект поднимает </w:t>
      </w:r>
      <w:r>
        <w:rPr>
          <w:b/>
          <w:szCs w:val="24"/>
        </w:rPr>
        <w:t>проблему</w:t>
      </w:r>
      <w:r>
        <w:rPr>
          <w:szCs w:val="24"/>
        </w:rPr>
        <w:t xml:space="preserve"> загрязнения окружающей сред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szCs w:val="24"/>
        </w:rPr>
        <w:t>Объект исследования:</w:t>
      </w:r>
      <w:r>
        <w:rPr>
          <w:szCs w:val="24"/>
        </w:rPr>
        <w:t xml:space="preserve"> окружающая сред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szCs w:val="24"/>
        </w:rPr>
        <w:t>Предмет исследования:</w:t>
      </w:r>
      <w:r>
        <w:rPr>
          <w:szCs w:val="24"/>
        </w:rPr>
        <w:t xml:space="preserve"> окружающая среда и ее загрязнен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 xml:space="preserve">На основе актуальности проблемы нами определена </w:t>
      </w:r>
      <w:r>
        <w:rPr>
          <w:b/>
          <w:szCs w:val="24"/>
        </w:rPr>
        <w:t xml:space="preserve">тема исследования: </w:t>
      </w:r>
      <w:r>
        <w:rPr>
          <w:szCs w:val="24"/>
        </w:rPr>
        <w:t>Загрязнение окружающей сред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szCs w:val="24"/>
        </w:rPr>
        <w:t xml:space="preserve">Цели исследования – </w:t>
      </w:r>
      <w:r>
        <w:rPr>
          <w:szCs w:val="24"/>
        </w:rPr>
        <w:t>изучить проблему загрязнения окружающей среды и найти посильные для школьников пути ее реш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>Для достижения поставленной цели потребовалось решить следующие</w:t>
      </w:r>
      <w:r>
        <w:rPr>
          <w:b/>
          <w:szCs w:val="24"/>
        </w:rPr>
        <w:t xml:space="preserve"> задачи: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собрать и проанализировать информацию об источниках загрязнения окружающей среды;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szCs w:val="24"/>
        </w:rPr>
        <w:t>провести анкетирование и узнать, как борются с проблемой обучающие нашего класса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обобщить результаты исследования;</w:t>
        <w:tab/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создать презентацию о загрязнении окружающей среды;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выступить перед классом для привлечения к участию в решении экологических проблем;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оформить плакат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szCs w:val="24"/>
        </w:rPr>
        <w:t xml:space="preserve">Гипотеза исследования: </w:t>
      </w:r>
      <w:r>
        <w:rPr>
          <w:szCs w:val="24"/>
        </w:rPr>
        <w:t>если изучить проблему и привлечь внимание учащихся для ее решения, то ученики начальных классов школы могут оказывать ежедневную помощь по улучшению экологической ситуации в нашем городе.</w:t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Основные этапы исследования: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сбор и анализ информации из печатных и интернет источников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анкетирование учащихся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практическая работа по созданию презентации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публичное выступление перед одноклассниками с демонстрацией презентации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обсуждение данной проблемы с одноклассниками;</w:t>
        <w:tab/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составление плана мероприятий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оформление плаката.</w:t>
      </w:r>
    </w:p>
    <w:p>
      <w:pPr>
        <w:pStyle w:val="Style18"/>
        <w:tabs>
          <w:tab w:val="clear" w:pos="708"/>
          <w:tab w:val="left" w:pos="5955" w:leader="none"/>
        </w:tabs>
        <w:spacing w:lineRule="auto" w:line="360" w:before="0" w:after="0"/>
        <w:contextualSpacing/>
        <w:jc w:val="both"/>
        <w:rPr>
          <w:szCs w:val="24"/>
        </w:rPr>
      </w:pPr>
      <w:r>
        <w:rPr>
          <w:b/>
          <w:szCs w:val="24"/>
        </w:rPr>
        <w:t>Методы исследования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изучение информации из различных источников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анкетирование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анализ информаци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беседа.</w:t>
      </w:r>
    </w:p>
    <w:p>
      <w:pPr>
        <w:pStyle w:val="Style18"/>
        <w:tabs>
          <w:tab w:val="clear" w:pos="708"/>
          <w:tab w:val="left" w:pos="5955" w:leader="none"/>
        </w:tabs>
        <w:spacing w:lineRule="auto" w:line="360" w:before="0" w:after="0"/>
        <w:ind w:left="0" w:firstLine="709"/>
        <w:contextualSpacing/>
        <w:jc w:val="both"/>
        <w:rPr>
          <w:szCs w:val="24"/>
        </w:rPr>
      </w:pPr>
      <w:r>
        <w:rPr>
          <w:b/>
          <w:szCs w:val="24"/>
        </w:rPr>
        <w:t>Практическая значимость</w:t>
      </w:r>
      <w:r>
        <w:rPr>
          <w:szCs w:val="24"/>
        </w:rPr>
        <w:t xml:space="preserve"> нашей исследовательской работы заключается в том, что презентация может быть использована на классных часах с учениками начальной школы.</w:t>
      </w:r>
    </w:p>
    <w:p>
      <w:pPr>
        <w:pStyle w:val="Normal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Окружающая среда. Источники загрязнения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i/>
          <w:szCs w:val="24"/>
        </w:rPr>
        <w:t>«Окружающая среда</w:t>
      </w:r>
      <w:r>
        <w:rPr>
          <w:b/>
          <w:szCs w:val="24"/>
        </w:rPr>
        <w:t xml:space="preserve"> – </w:t>
      </w:r>
      <w:r>
        <w:rPr>
          <w:szCs w:val="24"/>
        </w:rPr>
        <w:t>внешняя среда, включая воздух, воду, землю, природные ресурсы, человека и их взаимодействие.» [</w:t>
      </w:r>
      <w:r>
        <w:rPr>
          <w:szCs w:val="24"/>
          <w:lang w:val="en-US"/>
        </w:rPr>
        <w:t>3]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i/>
          <w:szCs w:val="24"/>
        </w:rPr>
        <w:t>Источники загрязнения окружающей среды внашем районе:</w:t>
      </w:r>
    </w:p>
    <w:p>
      <w:pPr>
        <w:pStyle w:val="Style18"/>
        <w:numPr>
          <w:ilvl w:val="0"/>
          <w:numId w:val="10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отходы и мусор в результате человеческой деятельности.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>В нашем районе нет предприятий по переработке мусора и отходов, а места свалок неблагоприятно сказываются на окружающей среде.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00" w:leader="none"/>
        </w:tabs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Что необходимо каждому человеку и как защитить природу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>С младших классов нас учат, что человек и природа едины, что нельзя отделить одного от другого. Мы познаем развитие нашей планеты, особенности ее строения и устройства. Атмосфера, почва, вода – это, пожалуй, самые главные составляющие нормальной жизни человека. Но почему тогда каждый год загрязнение окружающей среды идет все дальше и выходит на все большие масштабы? Давайте рассмотрим основные проблемы окружающей сред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i/>
          <w:szCs w:val="24"/>
        </w:rPr>
        <w:t>Вода</w:t>
      </w:r>
      <w:r>
        <w:rPr>
          <w:szCs w:val="24"/>
        </w:rPr>
        <w:t>. Всем растениям и животным для существования нужна чистая вода. Одни пьют её, другие живут в ней. Понимание важности воды для людей не мешает человеку загрязнять важный источник жизни нефтью и нефтепродуктами, тяжелыми металлами, радиоактивными веществами, стоками и синтетическими удобрениями.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>В загрязненной воде содержится большое количество ксенобиотиков — веществ, чуждых организму человека или животного. Если такая вода попадает в пищевую цепочку, это может привести к серьезным пищевым отравлениям и даже летальному исходу всех участников цепи.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>Сточные воды заводов, суда с ядерными реакторами и просто дождь или снег могут привести к заражению вод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>Канализационные стоки, несущие в себе множество мусора: моющие средства, остатки пищи, мелкие бытовые отходы способствуют размножению другим патогенным организмам, которые дают ряд заболеваний.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ab/>
        <w:t>Дополнительным источникам загрязнения природных вод являются удобрения и ядохимикаты.</w:t>
      </w:r>
    </w:p>
    <w:p>
      <w:pPr>
        <w:pStyle w:val="Normal"/>
        <w:spacing w:lineRule="auto" w:line="360" w:before="0" w:after="0"/>
        <w:jc w:val="both"/>
        <w:rPr>
          <w:szCs w:val="24"/>
          <w:lang w:val="en-US"/>
        </w:rPr>
      </w:pPr>
      <w:r>
        <w:rPr>
          <w:szCs w:val="24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Решение: </w:t>
      </w:r>
    </w:p>
    <w:p>
      <w:pPr>
        <w:pStyle w:val="Style18"/>
        <w:numPr>
          <w:ilvl w:val="0"/>
          <w:numId w:val="9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Следить за своим досугом на берегу водоемов: нельзя загрязнять берега вокруг водоемов и сами водоемы мусором.</w:t>
      </w:r>
    </w:p>
    <w:p>
      <w:pPr>
        <w:pStyle w:val="Style18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szCs w:val="24"/>
        </w:rPr>
        <w:t>Устраивать субботники на берегах рек и озёр.</w:t>
      </w:r>
    </w:p>
    <w:p>
      <w:pPr>
        <w:pStyle w:val="Style18"/>
        <w:numPr>
          <w:ilvl w:val="0"/>
          <w:numId w:val="9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Для экономии воды грамотно ее использовать.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b/>
          <w:i/>
          <w:szCs w:val="24"/>
        </w:rPr>
        <w:t>Почва</w:t>
      </w:r>
      <w:r>
        <w:rPr>
          <w:szCs w:val="24"/>
        </w:rPr>
        <w:t xml:space="preserve">. Большую часть еды, которой питается человек, приносит почва: от злаковых культур до редких видов фруктов и овощей. Загрязнение почвы — это попадание в нее токсичных химических веществ и мусора в высоких количествах. 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i/>
          <w:szCs w:val="24"/>
        </w:rPr>
        <w:t>Основные источники загрязнения почвы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Cs w:val="24"/>
        </w:rPr>
      </w:pPr>
      <w:r>
        <w:rPr>
          <w:szCs w:val="24"/>
        </w:rPr>
        <w:t>жилые дом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Cs w:val="24"/>
        </w:rPr>
      </w:pPr>
      <w:r>
        <w:rPr>
          <w:szCs w:val="24"/>
        </w:rPr>
        <w:t>промышленные предприят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Cs w:val="24"/>
        </w:rPr>
      </w:pPr>
      <w:r>
        <w:rPr>
          <w:szCs w:val="24"/>
        </w:rPr>
        <w:t>транспорт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Cs w:val="24"/>
        </w:rPr>
      </w:pPr>
      <w:r>
        <w:rPr>
          <w:szCs w:val="24"/>
        </w:rPr>
        <w:t>сельское хозяйство;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>В первом случае загрязнение почвы происходит из-за обычного мусора, который выбрасывается в неположенных местах. Но главной причиной следует назвать именно свалки. Сжигаемые отходы ведут к засорению больших территорий, а продукты горения портят почву безвозвратно, засоряя всю окружающую среду.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>Промышленные предприятия выбрасывают множество токсичных веществ, тяжелых металлов и химических соединений. Именно этот источник загрязнения ведет к техногенному загрязнению почвы.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>Чрезмерное выпахивание земли, пестициды, ядохимикаты и удобрения приводят к значительной эрозии почвы и опустынивани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 xml:space="preserve">Именно от состояния почвы зависит рост растений, так как листья многих деревьев выделяют в воздух особые вещества </w:t>
      </w:r>
      <w:r>
        <w:rPr>
          <w:b/>
          <w:szCs w:val="24"/>
        </w:rPr>
        <w:t>фитонциды</w:t>
      </w:r>
      <w:r>
        <w:rPr>
          <w:szCs w:val="24"/>
        </w:rPr>
        <w:t xml:space="preserve">, они очищают воздух, поглощают углекислый газ и выделяют огромное количество кислород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 xml:space="preserve">Очень много бытовых отходов вывозят за пределы села. Сжигание мусора на  свалках сопровождается выделением ядовитых веществ, которые оседают на поверхность почв и трудно смываются дождями.  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>При этом плодородная земля уничтожается, засыпаясь карьерами и отвалами.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 w:before="0" w:after="0"/>
        <w:ind w:firstLine="708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Решение: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Не бросать мусор в неположенных местах.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Систематизировать мусор.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Собирать макулатуру для переработки.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Собирать батарейки.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Делать поделки из бросового материала.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Принимать участие в субботниках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i/>
          <w:szCs w:val="24"/>
        </w:rPr>
        <w:t>Атмосфера</w:t>
      </w:r>
      <w:r>
        <w:rPr>
          <w:szCs w:val="24"/>
        </w:rPr>
        <w:t xml:space="preserve"> в виде газообразной оболочки Земли имеет большую ценность, поскольку защищает планету от космической радиации, воздействует на рельеф, определяет климат Земли и ее тепловой фон.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 xml:space="preserve">Основными загрязнителями в данном случае выступают химические заводы, топливно-энергетический комплекс, сельское хозяйство и автомобили. Они приводят к появлению в составе воздуха меди, ртути, свинца и других металлов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>Теплоэлектростанции несут в наши дома свет и тепло, однако, параллельно они выбрасывают огромное количество углекислого газа, пыль и сажу в атмосферу. Причиной кислотных дождей являются отходы, выбрасываемые с химических заводов.</w:t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Решение: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Озеленять территорию города.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Сократить использование аэрозолей.</w:t>
      </w:r>
    </w:p>
    <w:p>
      <w:pPr>
        <w:pStyle w:val="Style18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кетирование. Результаты анкетирования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>Для достоверности исследования мы решили узнать, насколько хорошо ученики нашей школы  знают правила поведения в окружающей среде, а главное, соблюдаются ли эти правила на практик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>Нами была разработана анкета (Приложение 1). Для начала мы поинтересовались, знают ли ученики что такое окружающая среда и на что больше всегда влияет загрязнение. Во втором блоке вопросов ребята должны были оценить свое поведение по отношению к природ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>Опрос проводился среди учеников 2 классов, для достоверности мы сделали анкету анонимной. Следует отметить, что уже на этапе опроса ученики проявляли интерес к проблеме нашего исследования, активно обсуждали вопросы и свой выбор, задумывались над ответами и анализировали свое поведение по отношению к природе.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>После проведения анкетирования мы подвели результаты (Приложение 2). Как видно из диаграммы, почти все ученики знают что такое окружающая среда и какие ее составляющие больше всего страдают от загрязнения. Поведение по отношению к окружающей среде, к сожалению, не было верным у многих учеников.</w:t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  <w:szCs w:val="24"/>
        </w:rPr>
      </w:pPr>
      <w:r>
        <w:rPr>
          <w:szCs w:val="24"/>
        </w:rPr>
        <w:t>Проанализировав результаты анкеты мы пришли к выводу: нужно создать презентацию на тему «Загрязнение окружающей среды. Что можем сделать мы?» и провести классный час на эту тему для привлечения внимания к проблеме нашей природы.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 xml:space="preserve">На основе выводов нами была подготовлена презентация на тему: «Загрязнение окружающей среды. Что можем сделать мы?», которая была представлена на классном часе ученикам 2 «а» класса. В процессе мероприятия мы рассмотрели проблемы окружающей среды, обсудили пути их решения. </w:t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center"/>
        <w:rPr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 xml:space="preserve">В процессе нашего исследования мы выяснили, что деятельность человека негативно сказывается на состоянии окружающей среды, а значит и на самого человека. Мы должны помнить, что необходимо помогать природе, иначе нас ждет экологическая катастрофа. 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</w:rPr>
        <w:t>Сохраним природу вместе!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Список литературы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75" w:hanging="360"/>
        <w:jc w:val="both"/>
        <w:rPr>
          <w:rFonts w:eastAsia="Times New Roman"/>
          <w:szCs w:val="24"/>
          <w:lang w:eastAsia="ru-RU"/>
        </w:rPr>
      </w:pPr>
      <w:r>
        <w:rPr/>
        <w:t>Молодова, Л.П. Экологические праздники для детей: Учебнометодическое пособие. – М.: ЦГЛ, 2003. – 128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75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лешаков А.А. Окружающий мир. 3 класс. Учеб. для общеобразоват. организций. М.: Просвещение, 2018. – 224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75" w:hanging="360"/>
        <w:jc w:val="both"/>
        <w:rPr>
          <w:rFonts w:eastAsia="Times New Roman"/>
          <w:szCs w:val="24"/>
          <w:lang w:eastAsia="ru-RU"/>
        </w:rPr>
      </w:pPr>
      <w:hyperlink r:id="rId2">
        <w:r>
          <w:rPr>
            <w:rStyle w:val="InternetLink"/>
            <w:rFonts w:eastAsia="Times New Roman"/>
            <w:szCs w:val="24"/>
            <w:lang w:val="en-US" w:eastAsia="ru-RU"/>
          </w:rPr>
          <w:t>http</w:t>
        </w:r>
        <w:r>
          <w:rPr>
            <w:rStyle w:val="InternetLink"/>
            <w:rFonts w:eastAsia="Times New Roman"/>
            <w:szCs w:val="24"/>
            <w:lang w:eastAsia="ru-RU"/>
          </w:rPr>
          <w:t>://greenpeace.org/</w:t>
        </w:r>
      </w:hyperlink>
      <w:r>
        <w:rPr>
          <w:rFonts w:eastAsia="Times New Roman"/>
          <w:szCs w:val="24"/>
          <w:lang w:eastAsia="ru-RU"/>
        </w:rPr>
        <w:t xml:space="preserve"> Гринпис - всемирная экологическая организация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75" w:hanging="360"/>
        <w:jc w:val="both"/>
        <w:rPr>
          <w:rFonts w:eastAsia="Times New Roman"/>
          <w:szCs w:val="24"/>
          <w:lang w:eastAsia="ru-RU"/>
        </w:rPr>
      </w:pPr>
      <w:hyperlink r:id="rId3">
        <w:r>
          <w:rPr>
            <w:rStyle w:val="InternetLink"/>
            <w:rFonts w:eastAsia="Times New Roman"/>
            <w:szCs w:val="24"/>
            <w:lang w:eastAsia="ru-RU"/>
          </w:rPr>
          <w:t>http://www.greenplaneta.ru/</w:t>
        </w:r>
      </w:hyperlink>
      <w:r>
        <w:rPr>
          <w:rFonts w:eastAsia="Times New Roman"/>
          <w:szCs w:val="24"/>
          <w:lang w:eastAsia="ru-RU"/>
        </w:rPr>
        <w:t xml:space="preserve"> Детское экологическое движение «Зеленая планета»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75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http://lifeplanet.org/ Образовательно-энциклопедический портал «Живая планета».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ложение 1</w:t>
      </w:r>
    </w:p>
    <w:p>
      <w:pPr>
        <w:pStyle w:val="Normal"/>
        <w:spacing w:lineRule="auto" w:line="360" w:before="0" w:after="0"/>
        <w:ind w:left="375" w:hanging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Анкетирование «Загрязнение окружающей среды»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Что такое окружающая среда? Запишите определение.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ab/>
        <w:t>Назовите 3 составляющих неживой природы, на которые сильнее всего влияет загрязнение.</w:t>
      </w:r>
    </w:p>
    <w:p>
      <w:pPr>
        <w:pStyle w:val="Normal"/>
        <w:spacing w:lineRule="auto" w:line="360" w:before="0" w:after="0"/>
        <w:ind w:left="360" w:hanging="0"/>
        <w:jc w:val="both"/>
        <w:rPr>
          <w:szCs w:val="24"/>
        </w:rPr>
      </w:pPr>
      <w:r>
        <w:rPr>
          <w:szCs w:val="24"/>
        </w:rPr>
        <w:t>1.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szCs w:val="24"/>
        </w:rPr>
      </w:pPr>
      <w:r>
        <w:rPr>
          <w:szCs w:val="24"/>
        </w:rPr>
        <w:t>2._____________________________________________________________</w:t>
      </w:r>
    </w:p>
    <w:p>
      <w:pPr>
        <w:pStyle w:val="Normal"/>
        <w:spacing w:lineRule="auto" w:line="360" w:before="0" w:after="0"/>
        <w:ind w:firstLine="360"/>
        <w:jc w:val="both"/>
        <w:rPr>
          <w:szCs w:val="24"/>
        </w:rPr>
      </w:pPr>
      <w:r>
        <w:rPr>
          <w:szCs w:val="24"/>
        </w:rPr>
        <w:t>3._____________________________________________________________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b/>
          <w:szCs w:val="24"/>
        </w:rPr>
        <w:t>3.</w:t>
        <w:tab/>
      </w:r>
      <w:r>
        <w:rPr>
          <w:szCs w:val="24"/>
        </w:rPr>
        <w:t xml:space="preserve">По 5-бальной шкале оцените, насколько часто вы можете бросить мусор в неположенном месте?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1 – никогда,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2 – довольно редко/если долго нести до мусорного ведра,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3 – от случая к случаю,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4 – часто, 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4"/>
        </w:rPr>
        <w:t>5 – почти всегда. _______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ab/>
        <w:t xml:space="preserve"> По 5-бальной шкале оцените, насколько часто вы с родителями принимаете участие в субботниках?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1 – никогда,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2 – был 1 раз,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3 – от случая к случаю,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4 – почти всегда,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5 – посещаем каждый субботник.______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ab/>
        <w:t xml:space="preserve"> По 5-бальной шкале оцените, насколько часто вы пользуетесь аэрозолями (освежители воздуха, дезодоранты, лак для волос, репелленты)?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1 – никогда,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2 – очень редко,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3 – от случая к случаю,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4 – часто (почти каждый день),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5 – очень часто (каждый день).</w:t>
      </w:r>
      <w:r>
        <w:br w:type="page"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Результаты анкетирования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95pt;height:250.6pt" filled="f" o:ole="">
            <v:imagedata r:id="rId5" o:title=""/>
          </v:shape>
          <o:OLEObject Type="Embed" ProgID="Excel.Sheet.12" ShapeID="ole_rId4" DrawAspect="Content" ObjectID="_1495150464" r:id="rId4"/>
        </w:objec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7.15pt;height:250.6pt" filled="f" o:ole="">
            <v:imagedata r:id="rId7" o:title=""/>
          </v:shape>
          <o:OLEObject Type="Embed" ProgID="Excel.Sheet.12" ShapeID="ole_rId6" DrawAspect="Content" ObjectID="_836555192" r:id="rId6"/>
        </w:objec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  <w:lang w:val="en-US" w:eastAsia="en-US"/>
        </w:rPr>
        <w:object w:dxaOrig="8960" w:dyaOrig="61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9pt;height:311.55pt" filled="f" o:ole="">
            <v:imagedata r:id="rId9" o:title=""/>
          </v:shape>
          <o:OLEObject Type="Embed" ProgID="Excel.Sheet.12" ShapeID="ole_rId8" DrawAspect="Content" ObjectID="_741189601" r:id="rId8"/>
        </w:objec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  <w:lang w:val="en-US" w:eastAsia="en-US"/>
        </w:rPr>
        <w:object w:dxaOrig="8960" w:dyaOrig="69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9pt;height:343.25pt" filled="f" o:ole="">
            <v:imagedata r:id="rId11" o:title=""/>
          </v:shape>
          <o:OLEObject Type="Embed" ProgID="Excel.Sheet.12" ShapeID="ole_rId10" DrawAspect="Content" ObjectID="_1511465979" r:id="rId10"/>
        </w:objec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  <w:lang w:val="en-US" w:eastAsia="en-US"/>
        </w:rPr>
        <w:object w:dxaOrig="8960" w:dyaOrig="97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05pt;height:483.9pt" filled="f" o:ole="">
            <v:imagedata r:id="rId13" o:title=""/>
          </v:shape>
          <o:OLEObject Type="Embed" ProgID="Excel.Sheet.12" ShapeID="ole_rId12" DrawAspect="Content" ObjectID="_1358472105" r:id="rId12"/>
        </w:object>
      </w:r>
      <w:r>
        <w:br w:type="page"/>
      </w:r>
    </w:p>
    <w:p>
      <w:pPr>
        <w:pStyle w:val="Normal"/>
        <w:jc w:val="right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eastAsia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240" w:before="0" w:after="0"/>
      <w:ind w:right="206" w:hanging="0"/>
      <w:outlineLvl w:val="3"/>
    </w:pPr>
    <w:rPr>
      <w:rFonts w:eastAsia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eenpeace.org/" TargetMode="External"/><Relationship Id="rId3" Type="http://schemas.openxmlformats.org/officeDocument/2006/relationships/hyperlink" Target="http://www.greenplaneta.ru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png"/><Relationship Id="rId8" Type="http://schemas.openxmlformats.org/officeDocument/2006/relationships/package" Target="embeddings/oleObject3.xlsx"/><Relationship Id="rId9" Type="http://schemas.openxmlformats.org/officeDocument/2006/relationships/image" Target="media/image3.png"/><Relationship Id="rId10" Type="http://schemas.openxmlformats.org/officeDocument/2006/relationships/package" Target="embeddings/oleObject4.xlsx"/><Relationship Id="rId11" Type="http://schemas.openxmlformats.org/officeDocument/2006/relationships/image" Target="media/image4.png"/><Relationship Id="rId12" Type="http://schemas.openxmlformats.org/officeDocument/2006/relationships/package" Target="embeddings/oleObject5.xlsx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01:00Z</dcterms:created>
  <dc:creator>Миляева</dc:creator>
  <dc:description/>
  <cp:keywords/>
  <dc:language>en-US</dc:language>
  <cp:lastModifiedBy>Пользователь Windows</cp:lastModifiedBy>
  <dcterms:modified xsi:type="dcterms:W3CDTF">2022-12-04T07:14:00Z</dcterms:modified>
  <cp:revision>6</cp:revision>
  <dc:subject/>
  <dc:title/>
</cp:coreProperties>
</file>