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муниципальное бюджетное дошкольное 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Детский сад №174"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color w:val="FF0000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iCs/>
          <w:color w:val="FF0000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iCs/>
          <w:color w:val="FF0000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iCs/>
          <w:color w:val="FF0000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40"/>
          <w:szCs w:val="40"/>
          <w:u w:val="single"/>
        </w:rPr>
        <w:t>ОБРАЗОВАТЕЛЬНЫЙ ПРОЕК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B050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56"/>
          <w:szCs w:val="56"/>
          <w:lang w:eastAsia="ru-RU"/>
        </w:rPr>
        <w:t>«Природа - наш до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color w:val="FF0000"/>
          <w:lang w:val="en-US" w:eastAsia="en-US"/>
        </w:rPr>
        <w:drawing>
          <wp:inline distT="0" distB="0" distL="0" distR="0">
            <wp:extent cx="5937250" cy="33464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color w:val="FF0000"/>
          <w:u w:val="single"/>
        </w:rPr>
      </w:pPr>
      <w:r>
        <w:rPr>
          <w:rFonts w:cs="Times New Roman" w:ascii="Times New Roman" w:hAnsi="Times New Roman"/>
          <w:i/>
          <w:iCs/>
          <w:color w:val="FF0000"/>
          <w:u w:val="single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iCs/>
          <w:color w:val="000000"/>
          <w:u w:val="single"/>
        </w:rPr>
        <w:t>Автор проекта: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iCs/>
          <w:color w:val="000000"/>
        </w:rPr>
        <w:t>Темнякова Елена Николаевна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color w:val="000000"/>
        </w:rPr>
        <w:t>воспитатель первой категории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ДОАУ №174 г. Оренбург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FF0000"/>
        </w:rPr>
      </w:pPr>
      <w:r>
        <w:rPr>
          <w:rFonts w:cs="Times New Roman" w:ascii="Times New Roman" w:hAnsi="Times New Roman"/>
          <w:b/>
          <w:i/>
          <w:iCs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енбург, 2021 – 2022 учебный год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Федеральным законом «Об образовании», «Концепцией по дошкольному воспитанию» основным приоритетом образования сегодня выступает личностно-ориентированное взаимодействие педагога с ребенком: принятие и поддержка его индивидуальности, интересов и потребностей, развитие творческих способностей и забота о его эмоциональном благополучии. Мир, окружающий ребенка, становится год от года все разнообразнее и  сложнее и требует от него не шаблонных, привычных действий, а подвижности мышления, быстроты ориентировки, творческого подхода к решению больших и малых задач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новационная  политика дошкольного образования направлена в сторону увеличения индивидуализации  и неповторимости педагогического воздействия на ребенка, усиления позиции родителей – участников данного воздействия. Педагоги дошкольных учреждений ориентируются не только на подготовку к школе, но и на сохранение полноценного детства в соответствии с психофизическими особенностями развивающейся личности. Уважение к ребенку, принятие его целей, интересов, создание условий для развития – непременные составляющие гуманистического подхода. Гуманистический взгляд на сущность воспитания, которого придерживаются современные исследователи (В.П.Бедерханова, О.С.Газман, В.Г.Маралов, В.А.Ситаров), связан с пониманием воспитания как совместной деятельности детей и взрослых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дошкольное образование ориентирует педагогов на применения в воспитательно-образовательной практике наиболее эффективных педагогических технологий, направленных на овладение необходимыми знаниями, развитие логического мышления, речи детей, обучающих поиску решений в различных проблемных ситуациях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таких технологий является метод проектов, который  в последние годы очень прочно вошел в практику дошкольных образовательных учреждений. Метод проектов дает ребе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color w:val="000000"/>
        </w:rPr>
        <w:t>Цель проекта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здание благоприятных условий для  экологического воспитания детей и формирования у них экологической культуры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дачи проекта: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разовательные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формировать представлений детей о растительном и животном мире;</w:t>
        <w:br/>
        <w:t>-формировать систему элементарных  экологических знаний, доступных пониманию ребенка-дошкольника (прежде всего, как средство становления осознанно-правильного отношения к  природе);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ть умения и навыки наблюдений за  природными  объектами и явлениями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формировать умения и желания сохранять  природу  и при необходимости оказывать ей помощь (уход за живыми объектами), а также навыков элементарной  природоохранной деятельности в ближайшем окружени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Развивающие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азвивать познавательный интерес к миру  природы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развивать познавательный интерес к исследовательской деятельности, желание познать новое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азвивать логическое мышление, речь, кругозо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Воспитательные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воспитывать чувство прекрасного, обогащать знания и впечатления о природном мире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воспитывать любознательность, любовь и бережное отношение к природе родного края;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воспитывать у детей эмоциональный отклик, интерес и эстетическое отношение к природному миру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работы с детьми по проекту, лежат  принципы, направленные на личностно-ориентированный подход к обучению и воспитанию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инцип развивающе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педагога (в том числе родителей) и ребенка, как содействия развитию другого и тем самым способствующего саморазвитию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инцип развивающего обучения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правильном определении ведущих целей обучения: познавательной, развивающей, воспитательной. Этот принцип предполагает разработку творческих заданий, не имеющих однозначного решения. Детей учат думать, рассуждать, делается акцент на возможности и необходимости вариативных путей решения задач: стимулируют к творческим поискам и находкам, развивают наблюдательность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Принцип гуманизации, сотрудничества, партнерства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уважительное отношение к мнению ребенка, поддержку его инициативы, видение в ребенке целенаправленного партнера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ринцип дифференциации, учета индивидуальности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обеспечение оптимальных условий для самореализации каждого воспитанника в процессе освоения познавательной деятельности, с учетом накопленного им индивидуального опыта, особенностями его эмоциональной и познавательной сферы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ути решения проекта: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обдумать «образ будущего», представить модель того, что собираются создавать;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учесть требования и мнения всех участников создаваемого будущего;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-разработать систему реализации идей на основе реальной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актики и возможностей конкретного ДОУ;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-оценить риски реализации проекта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ктуальность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жить в согласии с природой, с окружающей средой следует начинать воспитывать с раннего детства. Задача педагогов состоит в том, чтобы помочь ребенку увидеть красоту, научиться ценить ее. В результате при ознакомлении детей с природой открываются широкие возможности для их экологического воспитания, экологически-грамотного отношения к природе. Заложить любовь к Родине, к родному краю, к родной природе, к людям можно только в младшем возрасте. Потом поменять мировоззрение, изменить представления и взгляды человека на окружающее необычайно сложно. Именно поэтому важно своевременно развивать экологическое сознание маленькой личност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ольшинство современных детей редко общается с природой, проводя время за планшетами и телевизором. Экологическое образование начинается со знакомства с объектами ближайшего окружения, с которыми ребенок сталкивается каждый день. В любой местности можно найти интересные для наблюдений природные объекты: деревья, травы, насекомых, птиц. Огромную роль в экологическом образовании детей дошкольного возраста играет практическая, исследовательская деятельность в природных условиях. Ведь в процессе детского исследования ребенок получает конкретные познавательные навыки: учится наблюдать, рассуждать, планировать работу, учится прогнозировать результат, экспериментировать, сравнивать, анализировать, делать выводы и обобщения, развивает познавательные способност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этому детям предоставляется дополнительная возможность приобщиться к исследовательской работе как к ведущему способу познания окружающего мира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Этапы реализации проекта: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ализация проекта рассчитана на 9 месяцев: с 01.09.2021 по 31.05.2022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1. Подготовительно-проектировочный этап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. Практический этап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 Обобщающе-результативный этап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03"/>
        <w:gridCol w:w="4011"/>
        <w:gridCol w:w="2198"/>
      </w:tblGrid>
      <w:tr>
        <w:trPr>
          <w:trHeight w:val="4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</w:t>
            </w:r>
          </w:p>
        </w:tc>
      </w:tr>
      <w:tr>
        <w:trPr>
          <w:trHeight w:val="36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ельно-проектировочный этап.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явить уровень знания детей о природе.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 целей и задач проекта с детьми.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полнение видеотеки - фильмами, мультфильмами, презентациями о природе.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бор методического и дидактического материала для реализации идеи, иллюстративного материала, литературных произведений по теме проекта. Разработка конспектов занятий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нтябрь, октябрь 2021 г.</w:t>
            </w:r>
          </w:p>
        </w:tc>
      </w:tr>
      <w:tr>
        <w:trPr>
          <w:trHeight w:val="14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ий этап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ь у детей интерес к изучению окружающего мира.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ть условия по реализации проекта.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вать у детей логическое мышление при просмотре презентаций. Способствовать расширению кругозора детей, сообразительности, смекалки, развивать познавательный интерес.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ствовать реализации потребности детей в двигательной активности, развивать физические качества, пластику тела, творчество.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ивать интерес к ролевой игре, уметь применять ранее полученные знания в игре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овместная работа воспитанников, родителей (законных представителей) и педагогов по теме проекта.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узыкальных способностей, слуха, слуховой памят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 2021г. – март 2022г.</w:t>
            </w:r>
          </w:p>
        </w:tc>
      </w:tr>
      <w:tr>
        <w:trPr>
          <w:trHeight w:val="26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е-результативный этап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тавление творческого отчета.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результативности.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ботка и оформление материалов проекта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Апрель, май 2022г.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18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 этап –</w:t>
      </w:r>
      <w:r>
        <w:rPr>
          <w:rFonts w:cs="Times New Roman" w:ascii="Times New Roman" w:hAnsi="Times New Roman"/>
          <w:color w:val="000000"/>
        </w:rPr>
        <w:t xml:space="preserve"> Подготовительно-проектировочный этап: сентябрь, октябрь.</w:t>
      </w:r>
    </w:p>
    <w:p>
      <w:pPr>
        <w:pStyle w:val="Style18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8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явить уровень знаний детей о природе умение применять эти знания на практике.</w:t>
      </w:r>
    </w:p>
    <w:p>
      <w:pPr>
        <w:pStyle w:val="Style18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ть мотивационную основу для активного участия детей и родителей в проекте.</w:t>
      </w:r>
    </w:p>
    <w:p>
      <w:pPr>
        <w:pStyle w:val="Style18"/>
        <w:ind w:firstLine="28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firstLine="28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презентаций, видеороликов, мультфильмов, интерактивных игр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благоприятных условий для  экологического воспитания детей и формирования у них экологической культуры.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явить уровень знания детей о природе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 целей и задач проекта с детьми.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полнение видеотеки - фильмами, мультфильмами, презентациями о природе.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у детей умения помогать взрослым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бесед и анкетирование родителей ««Экологическое воспитание дошкольников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внимания родителей и детей к воспитанию экологической культуры.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 этап –</w:t>
      </w:r>
      <w:r>
        <w:rPr>
          <w:rFonts w:cs="Times New Roman" w:ascii="Times New Roman" w:hAnsi="Times New Roman"/>
          <w:color w:val="000000"/>
        </w:rPr>
        <w:t xml:space="preserve"> Практический этап: октябрь – апрель</w:t>
      </w:r>
    </w:p>
    <w:p>
      <w:pPr>
        <w:pStyle w:val="Style18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лизовать в работе с детьми комплекс мероприятий, направленный на развитие познавательных способностей и поисковую активность детей.</w:t>
      </w:r>
    </w:p>
    <w:p>
      <w:pPr>
        <w:pStyle w:val="Style18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ть единый детско-взрослый коллектив.</w:t>
      </w:r>
    </w:p>
    <w:p>
      <w:pPr>
        <w:pStyle w:val="Style18"/>
        <w:ind w:firstLine="28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Чтение стихов о природе К. Чолиев «Деревья спят», А.К. Плещеев «Осень наступила»,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сматриване иллюстраций с изображением природы.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еседа «Наш дом - природа»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ьчиковая гимнастика «Листопад», Репка»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Игровое занятие 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Берегите природу!»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ind w:firstLine="284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чить внимательно слушать стихотворения;</w:t>
            </w:r>
          </w:p>
          <w:p>
            <w:pPr>
              <w:pStyle w:val="Normal"/>
              <w:widowControl/>
              <w:overflowPunct w:val="true"/>
              <w:ind w:firstLine="284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звитие познавательного интереса детей к природе;</w:t>
            </w:r>
          </w:p>
          <w:p>
            <w:pPr>
              <w:pStyle w:val="Normal"/>
              <w:widowControl/>
              <w:overflowPunct w:val="true"/>
              <w:ind w:firstLine="284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формирование навыков культурного поведения в природе родного края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ть представление о многообразии природных объектов;</w:t>
            </w:r>
          </w:p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интерес к природным объектам.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формировать представление ребенку об окружающем природном ми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интерес   к  пальчиковым играм;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мелкую моторику рук;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  кругозор воспитанников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комить детей с интересными фактами природных явлений;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очнять и расширять представления детей о том, как нужно беречь природу;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речь, мышление;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интерес к природе, желание заботиться о ней, узнавать что-то новое, интересно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бор художественной и познавательной литературы о  приро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ить родителей   на совместную с детьми деятельность по проекту.</w:t>
            </w:r>
          </w:p>
        </w:tc>
      </w:tr>
    </w:tbl>
    <w:p>
      <w:pPr>
        <w:pStyle w:val="Style18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firstLine="284"/>
        <w:jc w:val="center"/>
        <w:rPr/>
      </w:pPr>
      <w:r>
        <w:rPr/>
        <w:t>Ноябрь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смотр видеоролика «Осень в лесу»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хотворения  И.Пивоварова «Осенний клад»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Игровое занятие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рибная полянка»</w:t>
            </w:r>
          </w:p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Наблюдения в природе.</w:t>
            </w:r>
          </w:p>
          <w:p>
            <w:pPr>
              <w:pStyle w:val="Style18"/>
              <w:ind w:firstLine="2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представления о лесе через просмотр видеороли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интерес к художественной литературе.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ить составлять из готовых элементов образ гриба, контрастных по размеру.</w:t>
            </w:r>
          </w:p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связно, выразительно пересказывать текст при помощи вопросов воспитателя, подбирать определения, синонимы и антонимы.</w:t>
            </w:r>
          </w:p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 детей чувство ритма и рифмы при составлении шуток чистоговорок.</w:t>
            </w:r>
          </w:p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любознательность, чувство ответственности.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ть представления об изменении в природе с приходом осен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(солнце реже появляется на небе, меньше греет)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развивать коммуникативные способности, внимание, память, учить заботится о птицах в осенний период, формировать эмоционально-положительное отношение к природе и поддерживать радостное настроение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ление совместно с детьми описательного рассказа о прогулке в парк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бор фото для альбома «Прогулка в пар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азвивать устойчивый интерес детей и родителей к работе над проектом «Природа – наш дом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ть умение ясно и четко выражать свои мысл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расширять словарный запас детей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родителей к жизни группы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ать самооценку своего ребенка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firstLine="284"/>
        <w:jc w:val="both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Декабр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еседа «Влияние человека на природу»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овое занятие</w:t>
            </w:r>
          </w:p>
          <w:p>
            <w:pPr>
              <w:pStyle w:val="Style1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Жизнь животных зимой»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матривание иллюстраций «Дикие животные»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блюдения в природе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ind w:firstLine="28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азвитие познавательного интереса детей;</w:t>
            </w:r>
          </w:p>
          <w:p>
            <w:pPr>
              <w:pStyle w:val="Normal"/>
              <w:widowControl/>
              <w:overflowPunct w:val="true"/>
              <w:ind w:firstLine="284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звать желание и умение заботиться о жив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представления о диких животных через просмотр иллюстраци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формировать представления об изменении в природе с приходом зимы 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(солнце реже появляется на небе, меньше греет)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развивать коммуникативные способности, внимание, память, учить заботится о птицах в зимний период, формировать эмоционально-положительное отношение к природе и поддерживать радостное настроение.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о на нашей территории?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людение за деревьями.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людение за птицами.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людения за снегопадом. Экскурсия в парк.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людение за ветром, облаками, снегом, рассматривание деревьев, кустов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коллекции фото «Играем на свежем воздухе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родителей к пополнению проектного уголка фотографиями детей с родителями на прогулке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1110" w:leader="none"/>
          <w:tab w:val="center" w:pos="5102" w:leader="none"/>
        </w:tabs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/>
        <w:t>Январ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еседа «Чем мы дышим?»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Д «Свойства воздуха»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движные игры «Земля, вода, воздух», «Лягушки в кадушке».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альчиковые игры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«Насекомые», «Капуста»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комить детей со свойствами воздуха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знания о воздухе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ть условия для формирования исследовательских навыков воспитанников. 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комить детей со значением воздуха для растений и животных</w:t>
            </w:r>
          </w:p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комить детей с новой игрой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интерес   к  пальчиковым играм;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мелкую моторику рук;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  кругозор воспитанников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атрибутов к сюжетно-ролевым  игр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интересовывать родителей в развитии игровой деятельности детей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 родителей желание оказывать помощь в оформлении предметно-развивающей среды группе.</w:t>
            </w:r>
          </w:p>
        </w:tc>
      </w:tr>
    </w:tbl>
    <w:p>
      <w:pPr>
        <w:pStyle w:val="Style18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</w:t>
      </w:r>
      <w:r>
        <w:rPr/>
        <w:t>Феврал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в парк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о ролевая игра «Пикник»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Настольно-печатные игры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«Кто спрятался», «Фрукты и ягоды»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овое занятие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Растения и животные нашего края»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ть знания детей о парках, их значении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умение творчески развивать сюжет игры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бережное отношение к окружающему миру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внимание, мышление, память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ть знания детей о растениях и животных нашего края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мышление, любознательность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готовление трафаретов птиц, животных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лекать родителей к проектной деятельности группы. 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творчество и креативность родителей и детей в процессе  работы над проектом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ощрять оригинальность и творческий подход в совместной с детьми деятельности. </w:t>
            </w:r>
          </w:p>
        </w:tc>
      </w:tr>
    </w:tbl>
    <w:p>
      <w:pPr>
        <w:pStyle w:val="Style18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firstLine="284"/>
        <w:jc w:val="center"/>
        <w:rPr/>
      </w:pPr>
      <w:r>
        <w:rPr/>
        <w:t>Мар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>
          <w:trHeight w:val="433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>
          <w:trHeight w:val="43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Чтение В. Бианки «Лис и мышонок»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овое занятие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Свойства воды»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Дидактические игры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Чудесный мешочек», «Угадай по описанию», «Четвертый лишний»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блюдение за деревьями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олжать знакомить с особенностями жизни животных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зать на примере художественного произведения особенности взаимоотношений  различных животных.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знакомить детей с некоторыми свойствами воды в процессе опытно-экспериментальной деятельности.</w:t>
            </w:r>
          </w:p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ть знания о свойствах воды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умение работать в коллективе, согласовывать действия, учитывая мнение других.</w:t>
            </w:r>
          </w:p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любовь к живой и неживой природе, желание с нежностью относиться ко всему живому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ставка рисунком «Я с природою дружу»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одбор загадок, пословиц, стихов о природных явлениях.  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ять любознательность детей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желание поддерживать интересы своего ребенка.</w:t>
            </w:r>
          </w:p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желание оказывать помощь в проведении итоговых мероприятий по проекту.</w:t>
            </w:r>
          </w:p>
        </w:tc>
      </w:tr>
    </w:tbl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284"/>
        <w:jc w:val="center"/>
        <w:rPr/>
      </w:pPr>
      <w:r>
        <w:rPr/>
        <w:t>Апрел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терактивные игры «Помоги природе», «Польза  и вред» и др.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Чт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сской народной сказки «Кот, Петух и Лиса».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Подвижные игры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тицелов», «Воробьи зимой»</w:t>
            </w:r>
          </w:p>
          <w:p>
            <w:pPr>
              <w:pStyle w:val="Style18"/>
              <w:ind w:firstLine="2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Загадывание загадок о растениях, животных, насекомых.</w:t>
            </w:r>
          </w:p>
          <w:p>
            <w:pPr>
              <w:pStyle w:val="Normal"/>
              <w:widowControl/>
              <w:overflowPunct w:val="true"/>
              <w:ind w:firstLine="28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overflowPunct w:val="true"/>
              <w:ind w:firstLine="284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 Итоговое мероприятие «По дороге в лес»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ить детей с новыми произведениями о природе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мение слушать без опоры на наглядность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 внимательно слушать загадки;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 правильно давать ответ.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ть у детей  экологическую культуру.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формировать освоение элементарных норм поведения по отношению к природе, умение и желание сохранять природу и при необходимости оказывать ей помощь;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ить проявлять заботу и внимание ко всему живому, формировать доброжелательность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бор материала по охране  природы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оздание книги сказок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«Берегите природу!»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у родителей позицию активного и заинтересованного участника педагогического процесса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-формировать у детей представление, что природа – это наш общий дом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ивать творчество участников проекта, 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чувство гордости за результат совместной деятельности со своим ребенком по проекту.</w:t>
            </w:r>
          </w:p>
        </w:tc>
      </w:tr>
    </w:tbl>
    <w:p>
      <w:pPr>
        <w:pStyle w:val="Style18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 –</w:t>
      </w:r>
      <w:r>
        <w:rPr>
          <w:rFonts w:cs="Times New Roman" w:ascii="Times New Roman" w:hAnsi="Times New Roman"/>
          <w:sz w:val="28"/>
          <w:szCs w:val="28"/>
        </w:rPr>
        <w:t xml:space="preserve"> Обобщающе-результативны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ай</w:t>
      </w:r>
    </w:p>
    <w:p>
      <w:pPr>
        <w:pStyle w:val="Style18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нализ результата работы с детьми, соотнесение с поставленной целью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2.Познакомить родителей с результатами работы по проекту «Природа – наш дом» </w:t>
      </w:r>
    </w:p>
    <w:p>
      <w:pPr>
        <w:pStyle w:val="Style18"/>
        <w:ind w:firstLine="28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865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с детьми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альбома «Бережем природу»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явить уровень знаний детей о заботливом отношении к природе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езентация проекта «Природа – наш дом»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ать родителям результаты работы по проекту «Природа – наш дом»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ить активных участников проекта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родителей к активному сотрудничеству над проектом в следующем году.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i/>
          <w:i/>
          <w:color w:val="FF0000"/>
          <w:u w:val="single"/>
        </w:rPr>
      </w:pPr>
      <w:r>
        <w:rPr>
          <w:rFonts w:cs="Times New Roman" w:ascii="Times New Roman" w:hAnsi="Times New Roman"/>
          <w:i/>
          <w:color w:val="FF0000"/>
          <w:u w:val="single"/>
        </w:rPr>
      </w:r>
    </w:p>
    <w:p>
      <w:pPr>
        <w:pStyle w:val="Normal"/>
        <w:ind w:firstLine="284"/>
        <w:jc w:val="left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Ресурсное обеспечение программы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рмативно-правовые ресурсы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он РФ «Об образовании»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становление Правительства РФ «Об утверждении Правил оказания платных образовательных услуг в сфере дошкольного и общего образования» от 5.07.2001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СТАВ ДОУ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анПиНы 2.4.1.2660-10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онцепция содержания непрерывного образования (дошкольное и начальное звено)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кон Российской Федерации «Об образовании» в редакции Федерального Закона от 01.12.2007 № 309-ФЗ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каз Министерства образования и науки РФ от 23.11.2009 года №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. 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i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</w:rPr>
        <w:t>Кадровые ресурсы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реализации программы принимала участие: Темнякова Елена Николаевна, воспитатель второй младшей группы МДОАУ № 174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Учебно-методические ресурсы: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нд методического кабинета: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библиотека;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гротека;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удиотека;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нотека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i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</w:rPr>
        <w:t>Материально-технические ресурсы: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 Приобретение: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мерных основных программ дошкольного образования;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тодического обеспечения программ;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литература по внедрению ФГОС в ДОУ.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. Приобрести: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умагу «Снегурочка»;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апки;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файлы.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Ресурсы сети Интернет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4. Подписка на СМИ: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азета «Дошкольное образование», Издательский дом «Первое сентября»;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Журнал «Дошкольное воспитание»;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Журнал «Обруч». 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Критерии оценивания проекта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 Удовлетворённость родителей результатом работы ДОУ (созданными условиями, уровнем подготовки ребёнка к школе, интересом ребёнка к образовательному процессу)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. Соответствие условий обучения дошкольников нормам СанПиНа.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3. Информированность родителей об организации воспитательного и образовательного процесса дошкольника.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. Пополнение и улучшение МТБ на основе сравнения МТБ на начало и конец года. </w:t>
      </w:r>
    </w:p>
    <w:p>
      <w:pPr>
        <w:pStyle w:val="Style22"/>
        <w:spacing w:before="0" w:after="150"/>
        <w:ind w:firstLine="284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Проект, реализованный в 2021-2022  учебном году, показал свою эффективность в процессе познавательного развития, дети владеют знаниями о заботливом отношении к природе. Научились наблюдать за объектами живой природы: животных,  птиц, насекомых, деревья, травы;  так и неживой природы: вода, воздух. Расширился словарный запас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Литература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бьева Е.А. Итоговые дни по лексическим темам. М. «Сфера» 2009г.</w:t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деева Н.Н., Князева О.Л., СтеркинаР.Б. Безопасность. С-Пб. «ДЕТСТВО ПРЕСС»2002г.</w:t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юх А.В., Бабюк С.Б. Лучшие произведения для детей 3-4 лет. М. «ОНИКС» 2007г.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ракса Н. Е., Комарова. Т. С. , Васильева М. А. «От рождения до школы», Основная общеобразовательная программа дошкольного образования.  др. Издательство «Мозаика-Синтез», 2010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убанова Н.Ф. Развитие игровой деятельности. Младшая группа. Изд-во «Мозаика-синтез», 2015г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а Л.Г., Кочергина А.В., Обухова Л.А. Сценарии занятий по экологическому воспитанию. М. «ВАКО» 2008г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зик Т.И. Познаю мир. М. «Просвещение»2004г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О.Н., Короткова Г.Н. Развитие речи у детей в детском саду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. «Академия развития» 2008г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а Л.С. Проектный метод в деятельности дошкольного учреждения. М. «Аркти» 2005г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щекова Н.В. Сюжетно-ролевые игры для детей дошкольного возраста. Р-н-Д.  «Феникс» 2007г.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иколаева С.Н.  Парциальная программа «Юный эколог» в младшей группе детского сада. Изд-во «Мозаика-синтез», 2016г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аева С.Н.  Экологическое воспитание младших дошкольников. – М.: Мозаика-Синтез, 2010г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иленко Е.А. Артикуляционная гимнастика. С-Пб «КАРО» 2004г.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ломеннникова О.А. «Ознакомление с природой в детском саду». Младшая группа. Изд-во «Мозаика-синтез», 2015г.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45" w:leader="none"/>
        </w:tabs>
        <w:ind w:firstLine="284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5" w:leader="none"/>
        </w:tabs>
        <w:ind w:firstLine="284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tabs>
          <w:tab w:val="clear" w:pos="708"/>
          <w:tab w:val="left" w:pos="245" w:leader="none"/>
        </w:tabs>
        <w:ind w:firstLine="284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tabs>
          <w:tab w:val="clear" w:pos="708"/>
          <w:tab w:val="left" w:pos="245" w:leader="none"/>
        </w:tabs>
        <w:ind w:firstLine="284"/>
        <w:rPr>
          <w:rFonts w:ascii="Times New Roman" w:hAnsi="Times New Roman" w:cs="Times New Roman"/>
          <w:color w:val="FF0000"/>
          <w:kern w:val="0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ind w:firstLine="28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</w:r>
    </w:p>
    <w:p>
      <w:pPr>
        <w:pStyle w:val="Normal"/>
        <w:ind w:firstLine="284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B050"/>
          <w:sz w:val="96"/>
          <w:szCs w:val="96"/>
        </w:rPr>
      </w:pPr>
      <w:r>
        <w:rPr>
          <w:rFonts w:cs="Times New Roman" w:ascii="Times New Roman" w:hAnsi="Times New Roman"/>
          <w:color w:val="00B050"/>
          <w:sz w:val="96"/>
          <w:szCs w:val="96"/>
        </w:rPr>
        <w:t>ПРИЛОЖЕ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43525" cy="3924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0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0"/>
        <w:spacing w:lineRule="auto" w:line="240"/>
        <w:ind w:left="0" w:firstLine="284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0"/>
        <w:spacing w:lineRule="auto" w:line="240"/>
        <w:ind w:left="0" w:firstLine="284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нкета для родителей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«Экологическое воспитание дошкольников»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 проведения анкетирования: выявить отношение родителей к вопросам экологического образования дошкольников в детском саду и его осуществления в семье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Считаете ли Вы важным компонентом экологическое воспитание дошкольников?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 • Нет • Не знаю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Как вы понимаете, что такое экология, что она изучает, чем занимается?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. Считаете ли вы необходимым знакомить детей с природой нашего региона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района, поселка?)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 • Нет • Не знаю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. На Ваш взгляд, обладаете ли вы достаточной информацией о природе нашего регион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района, поселка)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чтобы ответить на возникающие у ребенка вопросы?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 • Нет • Не знаю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 Как Вы считаете, зависит ли состояние здоровья ребенка от состояния окружающей среды?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 • Нет • Не знаю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 В какой совместной деятельности Вы осуществляете экологическое воспитание детей в семье?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еседы с ребенком о природе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дкормка птиц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дых на природе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блюдение за природными объектами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Чтение художественной литературы природоведческого содержания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ругиеформы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. Как вы оцениваете уровень экологический знаний Вашего ребенка?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сокий • Средний • Низкий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 Знакомите ли Вы детей с правилами поведения в природе?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 Какимобразом?________________________________________________________________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т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9. Какую информацию Вы хотели бы получить от дошкольного учреждения по экологическому воспитанию дошкольников 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 Какие мероприятия вы могли бы предложить провести на экологические темы в группе(детском саду?)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1.. Как вы оцениваете работу дошкольного учреждения по экологическому воспитанию дошкольников? __________________________________________________________________________________________________________________________________________________________</w:t>
      </w:r>
    </w:p>
    <w:p>
      <w:pPr>
        <w:pStyle w:val="Style20"/>
        <w:spacing w:lineRule="auto" w:line="240"/>
        <w:ind w:left="0" w:firstLine="2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Беседа по экологическому воспитанию «Наш дом - природа»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формировать представление ребенку об окружающем природном мир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бразовательные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ть детям понять, что природа – это наш общий дом, расширять знания детей о природе, продолжать формировать представление о роли природы в жизни человека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вать кругозор, мышление, связанную реч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оспитательные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ывать заботливое отношение к природ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Ход беседы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 читает стихотворение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ш дом родной, наш общий дом -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емля, где мы с тобой живём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удес нам всех не перечесть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дно у них названье есть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еса и горы и моря-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ё называется - земля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: Ребята, посмотрите, что это? (Ответы детей.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авильно, это наша земля. Наша земля это наш общий до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вы думаете, ребята, что мы оставляем на нашей планете Земля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т такие следы остаются после вас на земле. Даже если вы их не видите, земля помнит их. И каждый человек, живущий на этой планете, оставляет свой след. Посмотрите, какие следы вы видите на земле. (Ответы детей.) Правильно, большие, маленькие, чистые, грязны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: Сегодня мы с вами поговорим о том, какой же след мы должны оставить на земл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природа - общий дом, то каждый из вас имеет свой дом. И каждый старается в своём доме поддерживать чистоту и порядок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: Вот послушайте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Люблю я бегать босиком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брызгивая лужи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оставлять следы пото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о солнце землю сушит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Я на асфальте обведу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вои следы мелкам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о ветер тучи принесёт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смоет их дождям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может, краски попросить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, извозив сандалии, так на дороге наследить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б все об этом знали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мне в ответ: Земля твой до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рязь разводить не стоит в нём.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: Дети, какой можно сделать вывод? (Ответы детей.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авильно, не только в своём доме, но и в природе нельзя развозить грязь. Земля - общий дом человека. Все люди на свете одна большая семья. И все стараются, что–то сделать для неё, у кого- то получается, у кого-то нет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еседа по экологическому воспитанию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Растения осенью»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выявить имеющиеся знания детей об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зменении в жизни растений осенью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познакомить с явлением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стопад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способствовать развитию умения любоваться природой, красотой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Ход бечеды: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, 2, 3, 4, 5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удем книгу мы читать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мки отворяем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мир книги попадаем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за книга и о чем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знаем, когда её прочтем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Открываем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е открывается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опробуем сильным ветром сдуть зам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дуют)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е открывается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опробуем смыть замки сильным проливным дождем. (игр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Дождь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с пальчиками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е открываетс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А в какое время года дуют сильные ветра и идут сильные частые дожди?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сенью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)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зовем 5 признаков осени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по мере называния убираются замки)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может быть тогда откроется волшебная книг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За дождем, за тем как желтеет трава мы можем наблюдать на улице каждый ден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нига открывается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ртина появляетс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картине-то на той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ес чудесный, золотой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акого цвета деревья? Почему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акое небо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А какое бы у вас было бы настроение, если бы гуляли в этом лесу?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немного грустное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 читает грустное стихотворение об осен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Деревья стоят в золотом наряде, небо затянуто облаками и кажется, вот-вот заиграет тихая грустная мелод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раницу мы перевернем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круг известный нам найде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Что же это за волшебный круг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то в нем живет?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времена года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ервый житель- это какое время года?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сень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В желтой части круга живут разные картинки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- Вот он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давайте вспомним, что они означают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лужи, -пасмурная погода, - дожд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А теперь проверю я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усвоили мен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Я читаю стихотворения, а вы показываете соответствующую карточк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мурое небо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учи на нем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ждик идет без конца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асмурно, сыро,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Лужи кругом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парке, в саду, у крыльца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странице этой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ичего и нет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е черным, черным-черно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елый видно все-равно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Что бы могло означать черное и белое?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день короче ночи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Осенью день становится короче ночи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Вот эта картинк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сейчас игр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День и ночь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тавать по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тро наступит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нь придет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тер опавшие листь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ужить начнет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то знает, как называется явление в природе, когда опадают листья?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листопад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о каким же признакам можно узнать о наступлении осени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Что изменилось в жизни растений осенью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нига закрываетс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о осень не прощается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рит на память вам, друзья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енние цветные листь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еседа по экологическому воспитанию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Растения и животные нашего края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: знакомить детей с растительным и животным миром Донского кра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од занятия: (электронная презентация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еседа по экологическому воспитанию «Чем мы дышим?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Цель: формировать понятие детей о чистом воздухе, необходимым для всего живого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Ход беседы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ебята, сегодня мы с вами поговорим об органах дыхания. Всё живое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дыши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Дышат растения, животные и, конечно, человек.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Дышим мы постоянн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мы не можем не дышать, даже если захотим. А чем мы дышим? (ответы детей)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Для нормального дыхания воздух должен быть чистым и свежим. Когда воздух свеж и чист –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дышится легк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появляется бодрость и хорошее настроение. Все дышат и растения и животные. И нам нужно делать так, чтобы вокруг все было чисто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еседа по экологическому воспитанию «Влияние человека на природу»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: обогатить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знаниями об окружающем мире; способствовать нравственному развитию ребенка путем формирования у него представлений о добре, милосердии, дружбе; привить любовь к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природ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научить ее беречь и защищать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 начинает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беседу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Дети, на нашей планете Земля живут вместе народы разных стран, множество животных и растут разнообразные растения. Все мы дышим одним воздухом, пьем одну воду и все зависим друг от друга. В мире растений и животных нет ничего лишнего. Человек –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часть природ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вне ее он не может жить. Растения и животные дают человеку пищу, одежду, кров. Если человек неправильно ведет себя с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природо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уничтожает растения и животных, загрязняет реки, моря, землю, для него потом жизнь становится невозможной. Загрязнение воздуха и воды, заражение земли приводят к возникновению разных заболеваний и даже гибели людей. Уничтожение одних видов животных ведет к нарушению к гибели других их вид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Считаете ли вы животных своим друзьями? Почему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. - Да, потому что они добрые, хорошие, с ними весело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- Похожа ли жизнь животных и растений на нашу с вами жизнь? Если да, то чем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. - Похожа. Они тоже кушают, пьют и растут. У них есть папа и мама и т. д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- Как за вами ухаживает мама? Надо ли так ухаживать за растениями, чтобы они росли и цвели? Слайд – 1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. - Хорошо. За растениями тоже нужен хороший уход, чтобы их любил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- Если у вас вдруг не будет мамы, вам будет очень плохо? Если охотник убьет медведицу и медвежонок останется один, как он тогда будет жить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. - Да, плохо. А медвежонок будет плакать, и если он останется один, то может умерет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- Вам бывает больно, когда вам случайно наступят на ногу? Как вы думаете, растению больно, когда вы ломаете его ветку, обрываете листок, цветок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айд - 2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. - Да, ему будет очень больно!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- Если мама вас не будет вовремя кормить, забудет вам приготовить завтрак или обед, как вы себя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будете чувствовать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Что будет, если не полить растение, не покормить животных, рыбок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. - Растение может засохнуть, а рыбки умереть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- Если мама не будет вас умывать, мыть, какими вы тогда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будете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Что будет с растением, если не протирать ему листочки? Как будет себя чувствовать попугай, если долгое время не чистить и не мыть его клетку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 завершает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беседу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Берегите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природу</w:t>
      </w:r>
      <w:r>
        <w:rPr>
          <w:rFonts w:eastAsia="Times New Roman" w:cs="Times New Roman" w:ascii="Times New Roman" w:hAnsi="Times New Roman"/>
          <w:color w:val="000000"/>
          <w:lang w:eastAsia="ru-RU"/>
        </w:rPr>
        <w:t>! Берегите животных и растения! Они наши меньшие братья!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– Ребята, а как нужно вести себя в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природ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? (ответы детей)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Беседа по экологическому воспитанию 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«Растения и животные нашего края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: знакомить детей с растительным и животным миром Донского кра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од занятия: (электронная презентация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Беседа по экологическому воспитанию «Чем мы дышим?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Цель: формировать понятие детей о чистом воздухе, необходимым для всего живого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Ход беседы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ебята, сегодня мы с вами поговорим об органах дыхания. Всё живое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дыши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Дышат растения, животные и, конечно, человек.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Дышим мы постоянн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мы не можем не дышать, даже если захотим. А чем мы дышим? (ответы детей)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Для нормального дыхания воздух должен быть чистым и свежим. Когда воздух свеж и чист –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дышится легк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появляется бодрость и хорошее настроение. Все дышат и растения и животные. И нам нужно делать так, чтобы вокруг все было чисто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Беседа по экологическому воспитанию «Влияние человека на природу»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: обогатить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знаниями об окружающем мире; способствовать нравственному развитию ребенка путем формирования у него представлений о добре, милосердии, дружбе; привить любовь к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природ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научить ее беречь и защищать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 начинает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беседу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Дети, на нашей планете Земля живут вместе народы разных стран, множество животных и растут разнообразные растения. Все мы дышим одним воздухом, пьем одну воду и все зависим друг от друга. В мире растений и животных нет ничего лишнего. Человек –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часть природ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вне ее он не может жить. Растения и животные дают человеку пищу, одежду, кров. Если человек неправильно ведет себя с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природо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уничтожает растения и животных, загрязняет реки, моря, землю, для него потом жизнь становится невозможной. Загрязнение воздуха и воды, заражение земли приводят к возникновению разных заболеваний и даже гибели людей. Уничтожение одних видов животных ведет к нарушению к гибели других их вид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Считаете ли вы животных своим друзьями? Почему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. - Да, потому что они добрые, хорошие, с ними весело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- Похожа ли жизнь животных и растений на нашу с вами жизнь? Если да, то чем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. - Похожа. Они тоже кушают, пьют и растут. У них есть папа и мама и т. д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- Как за вами ухаживает мама? Надо ли так ухаживать за растениями, чтобы они росли и цвели? Слайд – 1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. - Хорошо. За растениями тоже нужен хороший уход, чтобы их любил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- Если у вас вдруг не будет мамы, вам будет очень плохо? Если охотник убьет медведицу и медвежонок останется один, как он тогда будет жить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. - Да, плохо. А медвежонок будет плакать, и если он останется один, то может умерет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- Вам бывает больно, когда вам случайно наступят на ногу? Как вы думаете, растению больно, когда вы ломаете его ветку, обрываете листок, цветок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айд - 2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. - Да, ему будет очень больно!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- Если мама вас не будет вовремя кормить, забудет вам приготовить завтрак или обед, как вы себя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будете чувствовать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Что будет, если не полить растение, не покормить животных, рыбок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. - Растение может засохнуть, а рыбки умереть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- Если мама не будет вас умывать, мыть, какими вы тогда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будете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Что будет с растением, если не протирать ему листочки? Как будет себя чувствовать попугай, если долгое время не чистить и не мыть его клетку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 завершает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беседу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Берегите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природу</w:t>
      </w:r>
      <w:r>
        <w:rPr>
          <w:rFonts w:eastAsia="Times New Roman" w:cs="Times New Roman" w:ascii="Times New Roman" w:hAnsi="Times New Roman"/>
          <w:color w:val="000000"/>
          <w:lang w:eastAsia="ru-RU"/>
        </w:rPr>
        <w:t>! Берегите животных и растения! Они наши меньшие братья!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– Ребята, а как нужно вести себя в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природ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? (ответы детей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20"/>
        <w:spacing w:lineRule="auto" w:line="240"/>
        <w:ind w:left="0" w:firstLine="2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20"/>
        <w:spacing w:lineRule="auto" w:line="240"/>
        <w:ind w:left="0" w:firstLine="2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40"/>
        <w:ind w:left="0" w:firstLine="2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Конспект НОД во второй младшей группе детского сада по теме «Грибная полянка»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Составлять из готовых элементов образ гриба, контрастных по размер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Учить изображать грибы в технике аппликаци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Развивать чувство формы, величины и композици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Воспитывать любознательность, интерес к природе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ассказать детям о грибах. Рассмотреть изображение грибов. Уточнить строение гриба (ножка, шляпка)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териалы, инструменты, оборудование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исты бумаги голубого, жёлтого или светло-зелёного цвета для составления композиции, готовые формы для наклеивания грибов - овальные ножки и полукруглые шляпки (по 2 комплекта элементов, контрастных по размеру), клей, клеевые кисточки, салфетки бумажные и матерчатые. Вариативные образцы для показа способа создания образов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Ход заняти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оспитатель читает стихотворение В. Шипуновой «Эх, грибы мои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т растут грибы на кочке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поляне под кусточко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х, грибы мои, грибочки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же ежики вас топчут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о ежи не виноваты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дь они подслепова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, грибы, не стойте молча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йте песенку погромч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тогда ежи, возможно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опать будут осторожно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 показывает детям варианты аппликации, на которых изображены грибы. Поясняет, что это грибная поляна, на которой выросли два грибочка — старший братик и младший братик (большой грибок и маленький). Предлагает детям показать сначала большую (старшего брата) шляпку от грибочка, затем маленькую (младшего) шляпку. Тоже самое проделывают и с ножками грибов. Берём половинку альбомного листа и размещаем на нём сначала ножку для гриба, а затем приклеиваем шляпку, последней клеем зелёную травку. Обращаю внимание на то что бы грибок размещался по середине листа, а для этого нужно соблюдать композицию. Предлагаю детям сначала расположить свои грибочки на листке, а потом приступить к наклеиванию. Сначала мы наклеиваем ножку, а затем шляпку. После того, как наклеили грибочки можно приклеить травк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амостоятельная работ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т и готова наша грибная полянка. Рассмотрели наши грибочки. У всех ребяток получились замечательные грибные полянки. Молодцы, ребята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ставка работ!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Конспект НОД во второй младшей группе детского сада по теме "Свойства воздуха"</w:t>
      </w:r>
    </w:p>
    <w:p>
      <w:pPr>
        <w:pStyle w:val="Normal"/>
        <w:ind w:firstLine="284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Создать условия для формирования исследовательских навыков воспитанников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- Познакомить со свойствами воздуха (невидим, не имеет запаха, может двигаться, занимает место, легкий и. т. д) и с его значением для всего живого.</w:t>
        <w:br/>
        <w:t>- Развивать познавательный интерес к исследовательской деятельности, желание познавать новое.</w:t>
        <w:br/>
        <w:t>Воспитывать интерес к окружающей жизни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орудовани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ластмассовые стаканчики, трубочки, вода, листы картона, , чеснок, корки апельсина, воздушные шарики.</w:t>
      </w:r>
    </w:p>
    <w:p>
      <w:pPr>
        <w:pStyle w:val="Normal"/>
        <w:ind w:firstLine="284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 Вводная часть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К. Здравствуйте, ребята! Почтальон принёс мне красивое приглашение, это не вы его нарисовали? Я так рад, что нашёл вас, я даже принёс вам подарок</w:t>
        <w:br/>
        <w:t>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дарит шары воспитателю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.</w:t>
        <w:br/>
        <w:t>Вы меня ждали? Самого красивого и доброго Карлсончика.</w:t>
        <w:br/>
        <w:t>В.Ой, Ребята! А что это? Что нам подарил Карлсон? А сколько их? Давайте вместе посчитаем. Какого они цвета? Какой формы?</w:t>
        <w:br/>
        <w:t>К.Ой, что случилось с моим шариком? Почему он стал таким маленьким?</w:t>
        <w:br/>
        <w:t>В. Что же случилось, ребята, кто скажет?</w:t>
        <w:br/>
        <w:t>В. Как вы думаете, чтобы шарик снова стал большим и красивым?</w:t>
        <w:br/>
        <w:t>— Что будет внутри шарика, когда мы его надуем?</w:t>
        <w:br/>
        <w:t>— Как он там оказался (появился)?</w:t>
        <w:br/>
        <w:t>Через нос проходит в грудь</w:t>
        <w:br/>
        <w:t>И обратно держит путь</w:t>
        <w:br/>
        <w:t>Он невидимый, но всё же</w:t>
        <w:br/>
        <w:t>Без него МЫ жить не можем.</w:t>
        <w:br/>
        <w:t>Это воздух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Основная часть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В. Сегодня мы поговорим о воздухе. Скажите, вы видите воздух вокруг нас?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пыт 1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Возьмите лист картона и помашите им перед собой. Что вы почувствовали?</w:t>
        <w:br/>
        <w:t>Как он возникает? Это движется воздух.</w:t>
        <w:br/>
        <w:t>А мы его видим? Значит, какой воздух? Бесцветный, невидимый. (Повторите)</w:t>
        <w:br/>
        <w:t>В.Скажите а воздух имеет запах?</w:t>
        <w:br/>
        <w:t>К. А вот и есть! Я всегда чувствую, когда пахнет вареньем, и без труда его нахожу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пыт 2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В.Давайте проверим. Возьмите корку апельсина, помните её. Что вы чувствуете?</w:t>
        <w:br/>
        <w:t>Как вы думаете, это пахнет воздух или апельсиновая корка издает такой аромат? Этот запах идет от корки.</w:t>
        <w:br/>
        <w:t>Скажите еще раз: воздух имеет запахи? (воздух не имеет запаха)</w:t>
        <w:br/>
        <w:t>Как же мы чувствуем запахи? Они передаются воздухом, и мы их чувствуем.</w:t>
        <w:br/>
        <w:t>Ребята воздух есть везде на нашей планете. И его нужно беречь. Заводы, машины выделяют выхлопные газы, загрязняют воздух. Нужно беречь природу. Сажать и ухаживать за растениями. Ведь они очищают воздух от загрязнения и выделяют кислород. А кислородом дышит все живое на нашей планете.</w:t>
        <w:br/>
        <w:t>А как вы думаете: есть ли воздух внутри нас? Давайте проверим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пыт 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зьмите трубочки и подуйте, опустив ее в стаканчик с водой.</w:t>
        <w:br/>
        <w:t>Что же происходит?</w:t>
        <w:br/>
        <w:t>Мы выдыхаем воздух, и он выходит пузырьками.</w:t>
        <w:br/>
        <w:t>К. Я, я, я знаю! В стакане поднялась сильная буря!</w:t>
        <w:br/>
        <w:t>В. Откуда они взялись?</w:t>
        <w:br/>
        <w:t>Значит, внутри нас тоже есть воздух?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оводится физкультминутка «Ветерок»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Дует ветер с высоты,</w:t>
        <w:br/>
        <w:t>Гнутся травы и цветы,</w:t>
        <w:br/>
        <w:t>Вправо – влево, влево – вправо,</w:t>
        <w:br/>
        <w:t>Клонятся цветы и травы.</w:t>
        <w:br/>
        <w:t>А теперь давайте вместе</w:t>
        <w:br/>
        <w:t>Все попрыгаем на месте</w:t>
        <w:br/>
        <w:t>Выше! Веселей! Вот так!</w:t>
        <w:br/>
        <w:t>Переходим все на шаг</w:t>
        <w:br/>
        <w:t>Вот и кончилась игра,</w:t>
        <w:br/>
        <w:t>Заниматься нам пора</w:t>
        <w:br/>
        <w:t>В. Скажите, человек может существовать без воздуха?</w:t>
        <w:br/>
        <w:t>К. Подумаешь, воздух! Я легко смогу обойтись без воздуха. Зачем он нужен!</w:t>
        <w:br/>
        <w:br/>
        <w:t>В. Давайте проверим: может быть, Карлсон прав? Наберите побольше воздуха и попробуйте не дышать, хоть бы недолго.</w:t>
        <w:br/>
        <w:t>А теперь ты, Карлсон, сделай то же. Мы вместе посчитаем, сколько Карлсон сможет не дышать.</w:t>
        <w:br/>
        <w:t>К. Ой, ой! Лучше я буду дышать. Видимо, без воздуха и, правда, жить невозможно!</w:t>
        <w:br/>
        <w:t>В. Скажите, кто не может жить без воздуха?</w:t>
        <w:br/>
        <w:t>В. А ты сможешь летать, если не будет воздуха?</w:t>
        <w:br/>
        <w:t>К. Ну и вопрос! Конечно, не смогу. Мой пропеллер разгоняет воздух, поэтому я и летаю.</w:t>
        <w:br/>
        <w:t>Спасибо, ребята, с вами я узнал много о воздухе интересного. А шарики, с которыми прилетел к вам в гости, я подарю вам ребятишки. До свидания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Заключительная часть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В. Давайте вспомним, что мы узнали о воздухе с помощью таблиц подсказок.</w:t>
        <w:br/>
        <w:t>Какой опыт вам понравился больше всего.</w:t>
        <w:br/>
        <w:br/>
        <w:t>А сейчас я приглашаю вас посмотреть интересный видео сюжет</w:t>
        <w:br/>
        <w:t>Шишкина неделя. «Воздух» -5мин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Конспект НОД во второй младшей группе «Береги природу!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формировать у детей представление, что природа – это наш общий до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lang w:eastAsia="ru-RU"/>
        </w:rPr>
        <w:t>Образовательны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совершенствовать умения детей различать природу и не природу, называть объекты живой и неживой природ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lang w:eastAsia="ru-RU"/>
        </w:rPr>
        <w:t>Развивающи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развивать внимание, память, любознательност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Воспитательны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Воспитывать любовь к природе, умение сопереживат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Материал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иллюстрации природы: животных, растений и т. д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ХОД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1. Чтение стихотворения В. Орловой </w:t>
      </w:r>
      <w:r>
        <w:rPr>
          <w:rFonts w:eastAsia="Times New Roman" w:cs="Times New Roman" w:ascii="Times New Roman" w:hAnsi="Times New Roman"/>
          <w:i/>
          <w:iCs/>
          <w:color w:val="111111"/>
          <w:lang w:eastAsia="ru-RU"/>
        </w:rPr>
        <w:t>«Дом под крышей голубой»</w:t>
      </w:r>
      <w:r>
        <w:rPr>
          <w:rFonts w:eastAsia="Times New Roman" w:cs="Times New Roman" w:ascii="Times New Roman" w:hAnsi="Times New Roman"/>
          <w:color w:val="111111"/>
          <w:lang w:eastAsia="ru-RU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Словно крыша над землёю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Голубые небес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А под крышей голубою –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Горы, реки и леса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И поляны, и цветы, и конечно, я и 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Что такое природа? </w:t>
      </w:r>
      <w:r>
        <w:rPr>
          <w:rFonts w:eastAsia="Times New Roman" w:cs="Times New Roman" w:ascii="Times New Roman" w:hAnsi="Times New Roman"/>
          <w:i/>
          <w:iCs/>
          <w:color w:val="111111"/>
          <w:lang w:eastAsia="ru-RU"/>
        </w:rPr>
        <w:t>(солнце, воздух, вода, растения, животные, камни и т. д.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Что нельзя назвать природой? </w:t>
      </w:r>
      <w:r>
        <w:rPr>
          <w:rFonts w:eastAsia="Times New Roman" w:cs="Times New Roman" w:ascii="Times New Roman" w:hAnsi="Times New Roman"/>
          <w:i/>
          <w:iCs/>
          <w:color w:val="111111"/>
          <w:lang w:eastAsia="ru-RU"/>
        </w:rPr>
        <w:t>(то, что сделано руками человека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А машина есть в природе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Правильно нет. Это человек сделал её своими руками. А вот есть в природе на чём ездит человек? </w:t>
      </w:r>
      <w:r>
        <w:rPr>
          <w:rFonts w:eastAsia="Times New Roman" w:cs="Times New Roman" w:ascii="Times New Roman" w:hAnsi="Times New Roman"/>
          <w:i/>
          <w:iCs/>
          <w:color w:val="111111"/>
          <w:lang w:eastAsia="ru-RU"/>
        </w:rPr>
        <w:t>(лошадь, верблюд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Лошадь и верблюд – это природа. А человек их приручил, сделал из диких домашними, они и без него существовали в природ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Человек часто придумывает такие вещи, которые похожи на природу. Вертолёт похож на стрекозу. Подводная лодка – на кит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Всю природу Земли можно разделить на два огромных мира. Мир неживой и мир живой природ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На столе лежат картинки, помогите мне их разделить. На один сто положите живую природу, на другой – неживую природ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Живая природа – это то, что движется, растёт, развивается, размножается, умирает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2. Игра </w:t>
      </w:r>
      <w:r>
        <w:rPr>
          <w:rFonts w:eastAsia="Times New Roman" w:cs="Times New Roman" w:ascii="Times New Roman" w:hAnsi="Times New Roman"/>
          <w:i/>
          <w:iCs/>
          <w:color w:val="111111"/>
          <w:lang w:eastAsia="ru-RU"/>
        </w:rPr>
        <w:t>«Живая и неживая природа»</w:t>
      </w:r>
      <w:r>
        <w:rPr>
          <w:rFonts w:eastAsia="Times New Roman" w:cs="Times New Roman" w:ascii="Times New Roman" w:hAnsi="Times New Roman"/>
          <w:color w:val="111111"/>
          <w:lang w:eastAsia="ru-RU"/>
        </w:rPr>
        <w:t>. (называют объекты живой природы: дети двигаются, неживой – стоят на месте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3. Каждый из нас живёт в доме со стенами, потолками и полом – это наш обычный дом. Но как только мы выходим за порог нашего дома, мы попадаем в другой дом. Этот дом – природ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Когда-то давным-давно для человека единственным домом была природа. Человек не мог строить дома, он охотился на животных, ловил рыбу, собирал растения для еды. Шло время, и человек научился многому. Строить дома (деревянные и кирпичные, летать на самолёте и даже в космос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Но всё равно единственным домом для человека остаётся природа. Почему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Потому что человек не может прожить без природы: без воды, солнца, растений, животных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А в группе у нас есть природа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Рассматривание два дома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дом природы, обычный дом, сравнение их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От чего в вашем доме бывает светло? </w:t>
      </w:r>
      <w:r>
        <w:rPr>
          <w:rFonts w:eastAsia="Times New Roman" w:cs="Times New Roman" w:ascii="Times New Roman" w:hAnsi="Times New Roman"/>
          <w:i/>
          <w:iCs/>
          <w:color w:val="111111"/>
          <w:lang w:eastAsia="ru-RU"/>
        </w:rPr>
        <w:t>(лампа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А что можно сравнить с лампой в природе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Но солнце не только светит, но и греет. </w:t>
      </w:r>
      <w:r>
        <w:rPr>
          <w:rFonts w:eastAsia="Times New Roman" w:cs="Times New Roman" w:ascii="Times New Roman" w:hAnsi="Times New Roman"/>
          <w:i/>
          <w:iCs/>
          <w:color w:val="111111"/>
          <w:lang w:eastAsia="ru-RU"/>
        </w:rPr>
        <w:t>(его можно сравнить с домашними обогревателями, с плитой, батареей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В природе идёт дожд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В доме есть душ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В природе – ветер. В доме – вентилято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В доме на пол стелют ковёр. На земле растёт трав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В обычном доме есть каменные и деревянные стены. А в природе – горы и деревь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У нас горит пламя на газовой плите. В природе огонь вырывается из вулкан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В природе выпадает снег, накапливается лёд на высоких горах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А в обычном доме человек научился делать снег в холодильник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В природе дикие животные. У нас – домашни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- Точно так же есть дикорастущие и комнатные раст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4. Дидактическая игра </w:t>
      </w:r>
      <w:r>
        <w:rPr>
          <w:rFonts w:eastAsia="Times New Roman" w:cs="Times New Roman" w:ascii="Times New Roman" w:hAnsi="Times New Roman"/>
          <w:i/>
          <w:iCs/>
          <w:color w:val="111111"/>
          <w:lang w:eastAsia="ru-RU"/>
        </w:rPr>
        <w:t>«Природа или руки человека»</w:t>
      </w:r>
      <w:r>
        <w:rPr>
          <w:rFonts w:eastAsia="Times New Roman" w:cs="Times New Roman" w:ascii="Times New Roman" w:hAnsi="Times New Roman"/>
          <w:color w:val="111111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lang w:eastAsia="ru-RU"/>
        </w:rPr>
        <w:t>(показ картинок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Итак, мы можем сделать вывод, что мы с природой едины и живем о одном общем доме – Земля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Конспект НОД по опытно-экспериментальной деятельност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во второй младшей групп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Тема: «Свойства воды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и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знакомить детей с некоторыми свойствами воды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вивать анализирующее восприятие предметов неживой природы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вивать творческое воображение, умение проводить несложные эксперименты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вивать любознательность, познавательный интерес в процессе экспериментирования с жидкостями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A"/>
            <w:u w:val="single"/>
            <w:lang w:eastAsia="ru-RU"/>
          </w:rPr>
          <w:t>развивать внимание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> и наглядно – действенное мышление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спитывать интерес и добрые чувства к окружающему миру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вивать любознательность, речь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спитывать бережное отношение к воде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ода, жидкость, бесцветная, безвкусная, прозрачная, опыт, растворитель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орудование и материалы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стаканчики, тарелочки, соломинки, ложки, клеенки по числу детей, сахар, разноцветные краски, три чайника с холодной, тёплой и горячей водой, большие ёмкости, ноутбук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Ход непосредственной образовательной деятельности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бята, отгадайте загадку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на и в озере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на и в лужице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на и в чайник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 нас кипит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на и в реченьк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ежит, журчит. (Вода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чтение загадки сопровождается шумом воды)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егодня мы с вами больше узнаем о воде; познакомимся с ней поближе. Дети, как вы думаете, для чего нам нужна вода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юди пьют воду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арят еду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оют грязные фрукты и овощи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ждый день моют руки и лицо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ливают растения, чтобы не засохли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да нужна рыбам и другим обитателям рек, озёр, морей и океанов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юди смывают грязь с мебели, моют посуду, стирают одежду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Сегодня мы с вами превращаемся в исследователей и узнаем о том, что такое вода, её свойства. Вы готовы? Тогда в путь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пыт №1: «Вода – жидкость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ть детям два стаканчика: один – с водой, другой – пустой. Предложить аккуратно перелить воду из одного в другой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: Что происходит с водой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ти: Она льётс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: Почему она льётся? Вода льётся, потому что она жидкая. И так, какая вода? (Жидкая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скольку вода жидкая, может течь, её называют жидкостью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Опыт №2: «У воды нет запаха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 предлагает детям понюхать воду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ети, чем пахнет вода? Правильно совсем не пахнет. Чистая вода не имеет запах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Опыт №3 «У воды нет вкуса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 предлагает детям взять соломинку и попробовать воду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ети, скажите, есть ли у воды вкус? (Ответы детей). Правильно у чистой воды нет вкуса. Но когда человек сильно хочет пить, то с удовольствием пьёт воду и, чтобы выразить своё удовольствие, говорит: «Какая вкусная вода!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Опыт №4 «Вода прозрачная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д детьми два стаканчика: один – с водой, другой – с молоком. В оба стаканчика положены ложки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 каком стаканчике видна ложка? Правильно, в стаканчике с водой. Как вы думаете, почему в этом стаканчике видна ложка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да прозрачная, а молоко — нет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орогие исследователи, предлагаю вам подумать, что было бы, если бы речная вода была непрозрачной? Как в сказках: молочная река с кисельными берегами. Могли бы рыбы и другие животные жить в таких молочных реках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Нет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 вы думаете, почему? Непрозрачная вода не пропускает солнечные лучи, а без этого в реках не могут жить растения. А если не будет растений – не будет рыб и животных, потому что многие животные питаются растениями. Всему живому необходима прозрачная, чистая вода. Это говорит о том, что водоёмы загрязнять нельз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Физкультминутка «Дождик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ждик песенку поёт: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Дети свободно встряхивают кистями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п, кап…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олько кто её поймёт —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едоумённо разводят руками в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п, кап?                                               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тороны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поймем ни я, ни ты,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казывают на себя, на сосед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 зато поймут цветы,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Изображают пальцами, как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пускаются цветы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весенняя листва,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Удерживают руки перед собо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зеленая трава…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идя на корточках, шевелят пальцам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вно гладят трав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учше всех поймет зерно: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казывают, как держат в руках зерно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растать начнет оно.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овершают змеевидные движ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. Заходер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Мы немножко отдохнули и теперь можем продолжит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Опыт №5: «Вода – растворитель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столе два блюдца: в одном – обычный песок, в другом – сахарный песок. Два стакана с водой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пыт проводит воспитател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первом стакане растворить обычный песок. Он не растворилс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 втором стакане растворить сахарный песок. Он растворилс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тям предлагается попробовать раствор – он сладкий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которые вещества в воде растворяются, а некоторые – нет. Значит вода растворител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Опыт №6: «Вода – растворитель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столе разноцветные краски, кисти, стаканы с водой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А теперь сами попробуйте растворить краски в воде. Что произошло с водой? (Она окрасилась). Какую краску растворяли, такой цвет и получился. Значит вода растворител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Опыт №7: «Вода холодная, тёплая, горячая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столе три чайника, в них вода разной температуры, пустые ёмкости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едлагает детям протянуть руки, поливает на руки поочередно из двух чайников и, вместе с детьми, определяет температуру воды. Вода бывает холодная, тёпла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из этого чайника (третьего) я вам на руки поливать не буду. Потрогайте чайник пальчиками, только делайте это осторожно. Какой чайник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орячий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акая в нем вода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Горячая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ерно. Дети, а как вы думаете, можно ли трогать руками горячую воду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Нет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А почему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ожно обжечься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ерно, дети. Так какая может быть вода? (холодная, теплая, горячая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Опыт №8: «Вода имеет вес»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т две ёмкости. Как вы думаете, что в них? (В одном – вода, а в другом – нет ничего). Который из них тяжелее? (В котором —  вода ). Вода имеет вес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Итог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важаемые исследователи, проделав наши опыты, мы с вами узнали много интересного о таком простом веществе, как вода. Какая бывает вода? (Ответы детей). Правильно, вода жидкая, не имеет вкуса и запаха, имеет вес, вода прозрачная, может растворять некоторые вещества, бывает холодной, теплой, горячей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Мы привыкли, что вода –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аша спутница всегда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Без неё нам не умыться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е наесться, не напитьс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мею вам я доложить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Без воды нам не прожить!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А теперь предлагаю всем детям закрыть глаза и насладиться песенкой воды.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лушаем звуки вод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Style18"/>
        <w:ind w:firstLine="284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u w:val="single"/>
          <w:lang w:eastAsia="ru-RU"/>
        </w:rPr>
        <w:t>Развлечение по экологии 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lang w:eastAsia="ru-RU"/>
        </w:rPr>
        <w:t>« По дороге в лес 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                                                                                   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Формировать у детей  экологическую культур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Задачи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разовательны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Формировать освоение элементарных норм поведения по отношению к природе, умение и желание сохранять природу и при необходимости оказывать ей помощь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Учить проявлять заботу и внимание ко всему живому, формировать доброжелательност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Развивающи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Развивать познавательный интерес к миру природы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Расширять представление детей о лесе и о его обитателях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Воспитательны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Воспитывать интерес у детей к жизни леса, любовь, бережное отношение к природе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ультимедийная система, магнитофон, велосипед, мусорные отходы, корзина для сбора мусора или пакет, пенечки, морков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Ход развлечения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В зал на велосипеде въезжает Маша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ша: -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дравствуйте, ребята! Вы меня узнали? А я тут мимо вашего детского сада проезжала. Думаю, да-ка загляну! Как интересно здесь у вас! (Рассматривает зал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Ох, ну какая же я забывчивая! Я же к Мишке спешу! Осень то давно! Мишка собирается спать. Надо перед тем как он заляжет в спячку с ним повеселиться! А хотите я и вас с собой возьму? (Ответы детей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А вы знаете где Мишка живет? (В лесу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Тогда я вас приглашаю на лесную прогулку. Познакомлю вас со своим другом. Только должна вас предупредить, ребята, лес – это родной дом для растений, птиц, животных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то лес уважает, растения не обижает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верятам помогает, тот гостем желанным в лесу бывает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Так что прежде чем отправиться в лес, давайте-ка вспомним правила поведения в лесу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гра «Экологический опрос».</w:t>
      </w:r>
      <w:r>
        <w:rPr>
          <w:rFonts w:eastAsia="Times New Roman" w:cs="Times New Roman" w:ascii="Times New Roman" w:hAnsi="Times New Roman"/>
          <w:color w:val="C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Я буду вам говорить, как  ведут себя некоторые люди  в лесу, а вы, если они ведут себя правильно - будете хлопать, а если неправильно- громко топать. Готовы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 слайд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полянке посидели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е попили и поели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потом пошли домой —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усор не унесли с собой! Правильно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 слайд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гда по лесу мы гуляем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тки с дерева ломае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 слайд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вочки цветочки рвали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в веночки заплетал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полянка вся пуста —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осталось ни цветка! Правильно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 слайд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 леса уходя домой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унесем ежа с собой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 слайд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 взрослыми дети по лесу гулял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шумели, не кричали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Ягоды собрали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устик не сломали! Правильно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ша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ижу умные вы и воспитанные ребята! Давайте отправляться в путь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огоритмика «Мы идем лесной дорогой» Звучит фонограмма, дети идут за Машей, говорят слова и выполняют движения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ы идем лесной дорогой, (обычная ходьба) 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тересного тут много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дорожке в лес пойдём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удеса в лесу кругом: (ладони приложить к щекам, покачать головой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т растёт под ёлкой гриб, (руки сложить над головой «шляпкой»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ябинка пламенем горит, («фонарики» на четыре счёта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елка скачет скок, поскок, (прыжки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орешки щёлк, да щёлк. (хлопки в ладоши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ихо, тихо, не шумите, (палец приложить к губам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дорожке в лес идите; (ходьба на носочках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ы для леса все друзья, обижать его нельзя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дходят к куче мусора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аша: Ой, ребята, на этой полянке беда случилась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круг всё изменилось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тицы не поют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веты не цветут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тер не шумит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чка не журчит…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юди мусор раскидали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 собою не убрали…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Ребята, давайте наведем здесь порядок, а то Мишка очень рассердится, когда увидит мусор в своем лес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Проводится игра «Собери мусор в корзину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а полу разбросаны бытовые отходы: капсулы от киндер - сюрпризов, пакетики, палочки, баночки и др. Дети с Машей собирают в корзины для мусора бытовые отходы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Молодцы, ребята! Дружно мы справились, очистили полянку! Теперь на ней снова чисто. Зверям и птица радостно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Что-то я немного устала. Давайте присядем и отдохнем (садятся на пенечки)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бята, я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ам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 загадки загадаю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Слушайте внимательно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Загадки о животных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 Слайд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ожу в пушистой шубе, живу в густом лес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дупле на старом дубе орешки я грызу.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Белка.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 слайд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гда я голодный меня не встречай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Щелкну зубами, съем невзначай.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 (Волк.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 слайд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етом по лесу гуляет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имой в берлоге отдыхает.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Медведь.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 слайд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ежала между ёлками подушечка с иголками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ихонечко лежала, потом вдруг убежала.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Ёж.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 слайд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ыжая плутовка, хитрая да ловкая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сарай попала, кур пересчитала.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Лиса.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 слайд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линноухий трусишка, залез в огород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видел морковку, хвать быстро – и в рот.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Заяц.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д музыку вбегает заяц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я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-Здравствуйте, ребята! Здравствуй, Маша! Зачемв лес пожаловали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А мы тут прогуливаемся! Знакомься, это мои новые друзья. Я с ними в детском саду познакомилась. Мы идем Мишку проведать. Пойдешь с нами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я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Знаю, как вы гуляете., Насекомых обижаете, зверей пугаете. Не пущу вас в лес!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Что ты, заинька! Мы с ребятами знаем правила поведения в лесу. Вот послушай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Дети читают стихи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уравьиный дом в глуши –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ы его не тормоши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уравьишкам помоги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мик их огороди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секомых не давите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встретите в лесу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секомые природ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ного пользы принесут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лесу всем птицам помогай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птичьих гнезд не разоряй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тут на радость всем птенцы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роды звонкие певцы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рви цветы и не топчи траву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обрывай с кустов листву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мни зеленую былинку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лесу ходи лишь по тропинке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гонь – враг леса, он хитер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разводи в лесу костер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сти себя достойно просим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лесу, запомним, мы лишь гости!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ша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ес - богатство и краса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ы бережем свои леса!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яц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остите, ребята, что не поверил вам сразу. Вы добрые и воспитанные дет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Предлагаю вам поиграть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Танец-игра с зайчиком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яц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ебята, с вами очень интересно, но меня дома ждет мама. Передайте Мишке от меня привет!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Зайка, а это тебе от нас угощение (достает морковку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Заяц благодарит и убегает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ша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Ну что, ребята, нам пора идти дальш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огоритмика «Вместе по лесу идём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, два, три, четыре, пять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удем весело шагат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ы шагаем по дороге, поднимаем выше ног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тропинке мы иде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спешим, не отстаё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т выходим мы на луг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ысяча цветов вокруг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т ромашка, василёк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дуница, кашка, клеве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стилается ковёр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направо и налево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десь присесть бы, отдохнуть…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 уже окончен пут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одходят к домику Медведя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от мы уже и пришли. А вот и сам Мишка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Медведь выходит из домика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ишк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Что за шум в моём лесу? А, это ты Маша безобразничаешь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деюсь, вы не нашкодничали в моем лесу, пока шли?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ша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Что-ты, Мишенька! Даже наоборот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ы с ребятами порядок на полянке навели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и кого не потревожили-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тропинке тихо шли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к тебе играть пришли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Ну, на тебя это, Маша, совсем не похоже! Наверно ребята научили уму-разуму!?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все одобрительно кивают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, ребята, знать должны, что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не по нраву только тот,</w:t>
        <w:br/>
        <w:t>Мир лесной кто бережёт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от, кто веток не ломает,</w:t>
        <w:br/>
        <w:t>Тот, кто птичку не спугнет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ухомор сшибать не станет</w:t>
        <w:br/>
        <w:t>И костер не разведет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то всегда, всегда в лесу</w:t>
        <w:br/>
        <w:t>Уважает тишин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Муз. Игра «Четыре шага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262626"/>
          <w:lang w:eastAsia="ru-RU"/>
        </w:rPr>
        <w:t>: Миш, а можно нам с ребятами летом в твоем лесу грибочки, ягоды собирать? Ты не рассердишься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lang w:eastAsia="ru-RU"/>
        </w:rPr>
        <w:t>Медведь: </w:t>
      </w:r>
      <w:r>
        <w:rPr>
          <w:rFonts w:eastAsia="Times New Roman" w:cs="Times New Roman" w:ascii="Times New Roman" w:hAnsi="Times New Roman"/>
          <w:color w:val="262626"/>
          <w:lang w:eastAsia="ru-RU"/>
        </w:rPr>
        <w:t>Что вы, ребята! Буду рад вас увидеть в лесу снова. Только не забывайте о правилах поведения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А сейчас я приглашаю вас на чай с вареньем. Маша сама летом варила! Поделишься с ребятами рецептом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262626"/>
          <w:lang w:eastAsia="ru-RU"/>
        </w:rPr>
        <w:t> Ну конечно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Муз. Игра «Варим варенье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lang w:eastAsia="ru-RU"/>
        </w:rPr>
        <w:t>Медведь</w:t>
      </w:r>
      <w:r>
        <w:rPr>
          <w:rFonts w:eastAsia="Times New Roman" w:cs="Times New Roman" w:ascii="Times New Roman" w:hAnsi="Times New Roman"/>
          <w:color w:val="262626"/>
          <w:lang w:eastAsia="ru-RU"/>
        </w:rPr>
        <w:t>: А сейчас всем мыть руки и за стол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нига «Берегите Природу!»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вод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результате проведенной работы у воспитанников сформировалось представление о природе нашего края. Дети познакомились с растительным и животным миром не только нашей области, но в России в целом. У детей сформировалось понятие о бережном отношении к природе, желание заботится о ней и приумножать. В результате участия родителей в проекте в группе пополнилась развивающая среда. Они стали больше уделять времени проблемам экологического воспитания своих детей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Сказка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222"/>
          <w:sz w:val="36"/>
          <w:szCs w:val="36"/>
          <w:lang w:eastAsia="ru-RU"/>
        </w:rPr>
        <w:t>Кот, петух и лиса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лесу в маленькой избушке жили-были кот да петух. Кот рано утром вставал, на охоту ходил, а Петя-петушок оставался дом стеречь. Уйдет кот на охоту, а петушок все в избушке приберет, пол чисто подметет, вскочит на жердочку, песни поет и кота ждет.</w:t>
        <w:br/>
        <w:t>Бежала как-то лиса, услыхала, как петух песни поет, захотелось ей петушиного мяса попробовать. Вот она села под окошко да и запела:</w:t>
        <w:br/>
        <w:t>Петушок, петушок,</w:t>
        <w:br/>
        <w:t>Золотой гребешок,</w:t>
        <w:br/>
        <w:t>Выгляни в окошко —</w:t>
        <w:br/>
        <w:t>Дам тебе горошку.</w:t>
        <w:br/>
        <w:t>Петушок выглянул, а она его — цап-царап — схватила и понесла.</w:t>
        <w:br/>
        <w:t>Петушок напугался, закричал:</w:t>
        <w:br/>
        <w:t>— Несет меня лиса за темные леса, за высокие горы! Котик-братик, выручи меня!</w:t>
        <w:br/>
        <w:t>Кот недалеко был, услыхал, помчался за лисой что было силы, отнял петушка и принес его домой.</w:t>
        <w:br/>
        <w:t>На другой день собирается кот на охоту и говорит петушку:</w:t>
        <w:br/>
        <w:t>— Смотри, Петя, не выглядывай в окошко, не слушай лису, а то она тебя унесет, съест и косточек не оставит.</w:t>
        <w:br/>
        <w:t>Ушел кот, а Петя-петушок в избушке все прибрал, пол чисто подмел, вскочил на жердочку — сидит, песни поет, кота ждет.</w:t>
        <w:br/>
        <w:t>А лиса уж тут как тут. Опять уселась под окошком и запела:</w:t>
        <w:br/>
        <w:t>Петушок, петушок,</w:t>
        <w:br/>
        <w:t>Золотой гребешок,</w:t>
        <w:br/>
        <w:t>Выгляни в окошко —</w:t>
        <w:br/>
        <w:t>Дам тебе горошку.</w:t>
        <w:br/>
        <w:t>Петушок слушает и не выглядывает. Лиса бросила в окошко горсть гороху. Петушок горох склевал, а в окно не выглядывает. Лиса и говорит:</w:t>
        <w:br/>
        <w:t>— Что это, Петя, какой ты гордый стал? Смотри, сколько у меня гороху, куда же мне его девать?</w:t>
        <w:br/>
        <w:t>Петя выглянул, а лиса его — цап-царап — схватила и понесла. Петушок испугался, закричал:</w:t>
        <w:br/>
        <w:t>— Несет меня лиса за темные леса, за высокие горы! Котик-братик, выручи меня!</w:t>
        <w:br/>
        <w:t>Кот хоть далеко был, а услыхал петушка. Погнался за лисой что было духу, догнал ее, отнял петушка и принес его домой.</w:t>
        <w:br/>
        <w:t>На третий день собирается кот на охоту и говорит:</w:t>
        <w:br/>
        <w:t>— Смотри, Петя, я сегодня далеко на охоту пойду, и кричать будешь — не услышу. Не слушай лису, не выглядывай в окошко, а то она тебя съест и косточек твоих не оставит.</w:t>
        <w:br/>
        <w:t>Ушел кот на охоту, а Петя-петушок все в избушке прибрал, пол чисто подмел, на жердочку вскочил и сидит, песни поет, кота ждет.</w:t>
        <w:br/>
        <w:t>А лиса опять тут как тут. Сидит под окошком, песенку поет. А Петя-петушок не выглядывает. Лиса и говорит:</w:t>
        <w:br/>
        <w:t>— Ах, Петя-петушок, что сказать тебе хочу! За тем и торопилась. Бежала я по дороге и видела: мужики ехали, пшено везли; один мешок худой был, все пшено по дороге рассыпано, а подбирать некому. Из окна видать, вот погляди.</w:t>
        <w:br/>
        <w:t>Петушок поверил, выглянул, а она его — цап-царап — схватила и понесла. Как петушок ни плакал, как ни кричал — не слыхал его кот, и унесла лиса петушка к себе домой.</w:t>
        <w:br/>
        <w:t>Приходит кот домой, а петушка-то и нет. Погоревал, погоревал кот — делать нечего. Надо идти выручать товарища — наверное, его лиса утащила.</w:t>
        <w:br/>
        <w:t>Пошел кот вначале на базар, купил там себе сапоги, синий кафтан, шляпу с пером да музыку — гусли. Настоящий музыкант стал.</w:t>
        <w:br/>
        <w:t>Идет кот по лесу, играет в гусельки и поет:</w:t>
        <w:br/>
        <w:t>Стрень, брень, гусельки,</w:t>
        <w:br/>
        <w:t>Золотые струнушки,</w:t>
        <w:br/>
        <w:t>Стрень, брень, гусельки,</w:t>
        <w:br/>
        <w:t>Золотые струнушки.</w:t>
        <w:br/>
        <w:t>Звери в лесу дивятся — откуда у нас такой музыкант появился? А кот ходит, поет, а сам все лисий дом высматривает.</w:t>
        <w:br/>
        <w:t>И увидел он избушку, заглянул в окошко, а там лиса печку топит. Вот котя-ко-ток встал на крылечко, ударил в струнушки и запел:</w:t>
        <w:br/>
        <w:t>Стрень, брень, гусельки,</w:t>
        <w:br/>
        <w:t>Золотые струнушки.</w:t>
        <w:br/>
        <w:t>Дома ли лиса?</w:t>
        <w:br/>
        <w:t>Выходи, лиса!</w:t>
        <w:br/>
        <w:t>Лиса слышит, кто-то ее зовет, а выйти посмотреть некогда — блины печет. Посылает она свою дочку Чучелку:</w:t>
        <w:br/>
        <w:t>— Ступай, Чучелка, посмотри, кто меня там зовет.</w:t>
        <w:br/>
        <w:t>Чучелка вышла, а котя-коток ее стук в лобок да за спину в коробок. А сам опять играет и поет:</w:t>
        <w:br/>
        <w:t>Стрень, брень, гусельки,</w:t>
        <w:br/>
        <w:t>Золотые струнушки.</w:t>
        <w:br/>
        <w:t>Дома ли лиса?</w:t>
        <w:br/>
        <w:t>Выходи, лиса!</w:t>
        <w:br/>
        <w:t>Слышит лиса, кто-то ее вызывает, а отойти от печки не может — блины сгорят. Посылает другую дочку — Подчучелку:</w:t>
        <w:br/>
        <w:t>— Ступай, Подчучелка, посмотри, кто меня там зовет.</w:t>
        <w:br/>
        <w:t>Подчучелка вышла, а котя-коток ее стук в лобок да за спину в коробок, а сам опять поет:</w:t>
        <w:br/>
        <w:t>Стрень, брень, гусельки,</w:t>
        <w:br/>
        <w:t>Золотые струнушки.</w:t>
        <w:br/>
        <w:t>Дома ли лиса?</w:t>
        <w:br/>
        <w:t>Выходи, лиса!</w:t>
        <w:br/>
        <w:t>Самой лисе нельзя от печи уйти и послать некого — один петушок остался. Собиралась она его щипать да жарить. И говорит лиса петушку:</w:t>
        <w:br/>
        <w:t>— Ступай, Петя, погляди, кто меня там зовет, да скорей возвращайся!</w:t>
        <w:br/>
        <w:t>Петя-петушок выскочил на крыльцо, а кот бросил коробок, схватил петушка да понесся домой что было мочи.</w:t>
        <w:br/>
        <w:t>С тех пор опять кот да петух живут вместе, а лиса уж больше к ним и не показывается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1"/>
        <w:rPr>
          <w:rFonts w:ascii="Times New Roman" w:hAnsi="Times New Roman" w:eastAsia="Times New Roman" w:cs="Times New Roman"/>
          <w:b/>
          <w:b/>
          <w:color w:val="00000A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40"/>
          <w:szCs w:val="40"/>
          <w:lang w:eastAsia="ru-RU"/>
        </w:rPr>
        <w:t xml:space="preserve">Рассказ Лис и мышонок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ышонок, Мышонок, отчего у тебя нос грязный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емлю коп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чего землю копал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орку дел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чего норку делал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тебя, Лис, прятатьс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ышонок, Мышонок, я тебя подстерегу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А у меня в норке спаленк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ушать захочешь — вылезешь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А у меня в норке кладовочк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ышонок, Мышонок, а ведь я твою норку разрою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А я от тебя в отнорочек — и был таков!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Загадки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ыльев нет, а он летает,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учки, облака гоняет,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 погоду он в ответе!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то же это? - Это... (ветер)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за черный пароход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розно по небу плывет,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крывая солнца лучик?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же это? - В небе... (туча)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асные, черные глазки видны,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чит, уже подоспели они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прятались в травке, притихли и ждут, </w:t>
      </w:r>
    </w:p>
    <w:p>
      <w:pPr>
        <w:pStyle w:val="Normal"/>
        <w:ind w:firstLine="284"/>
        <w:jc w:val="lef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гда на варенье их всех соберут.      (Ягоды)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н в берлоге спит зимой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д большущею сосной,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когда придет весна,</w:t>
      </w:r>
    </w:p>
    <w:p>
      <w:pPr>
        <w:pStyle w:val="Normal"/>
        <w:ind w:firstLine="284"/>
        <w:jc w:val="lef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сыпается от сна.    (Медведь) 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вост пушистый,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х золотистый,</w:t>
      </w:r>
    </w:p>
    <w:p>
      <w:pPr>
        <w:pStyle w:val="Normal"/>
        <w:ind w:firstLine="284"/>
        <w:jc w:val="lef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деревне кур крадет.    (Лиса)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ивет в норке,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рызет корки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роткие ножки.</w:t>
      </w:r>
    </w:p>
    <w:p>
      <w:pPr>
        <w:pStyle w:val="Normal"/>
        <w:ind w:firstLine="284"/>
        <w:jc w:val="lef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Боится кошки.   (Мышь)</w:t>
      </w:r>
    </w:p>
    <w:p>
      <w:pPr>
        <w:pStyle w:val="Normal"/>
        <w:ind w:firstLine="284"/>
        <w:jc w:val="lef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углое, румяное,</w:t>
        <w:br/>
        <w:t>Я расту на ветке.</w:t>
        <w:br/>
        <w:t>Любят меня взрослые</w:t>
        <w:br/>
        <w:t>И малые детки.    (Яблоко)</w:t>
      </w:r>
    </w:p>
    <w:p>
      <w:pPr>
        <w:pStyle w:val="Normal"/>
        <w:ind w:firstLine="284"/>
        <w:jc w:val="lef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олотистый и полезный,</w:t>
        <w:br/>
        <w:t>Витаминный, хотя, резкий.</w:t>
        <w:br/>
        <w:t>Горький вкус имеет он</w:t>
        <w:br/>
        <w:t>Обжигает… не лимон.   (Лук)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грядочке зелёные,</w:t>
        <w:br/>
        <w:t>А в баночке солёные.    (Огурцы)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color w:val="1D1B11"/>
          <w:sz w:val="40"/>
          <w:szCs w:val="40"/>
        </w:rPr>
      </w:pPr>
      <w:r>
        <w:rPr>
          <w:rFonts w:cs="Times New Roman" w:ascii="Times New Roman" w:hAnsi="Times New Roman"/>
          <w:b/>
          <w:color w:val="1D1B11"/>
          <w:sz w:val="40"/>
          <w:szCs w:val="40"/>
        </w:rPr>
        <w:t xml:space="preserve">Стихотворения </w:t>
      </w:r>
    </w:p>
    <w:p>
      <w:pPr>
        <w:pStyle w:val="Style18"/>
        <w:ind w:firstLine="284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Осень»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. Трутнева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ало вдруг светлее вдвое, двор как в солнечных лучах —</w:t>
        <w:br/>
        <w:t>Это платье золотое у березы на плечах.</w:t>
        <w:br/>
        <w:t>Утром мы во двор идем — листья сыплются дождем,</w:t>
        <w:br/>
        <w:t>Под ногами шелестят и летят… летят… летят…</w:t>
        <w:br/>
        <w:t>Пролетают паутинки с паучками в серединке.</w:t>
        <w:br/>
        <w:t>И высоко от земли пролетают журавли.</w:t>
        <w:br/>
        <w:t>Все летит! Должно быть, это улетает наше лето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ождик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.Могилевская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д кустом свернулся ёжик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крый и колючий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косит над лесом дождик,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гоняя тучи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листья красные одетый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лыбается пенёк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стоял сухой всё лето,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теперь насквозь промок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сенний клад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. Пивоварова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адают с ветки желтые монетки..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д ногами целый клад!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Это осень золотая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рит листья, не считая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олотые дарит листья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ам, и нам,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всем подряд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сень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Плещеев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ень наступила,</w:t>
        <w:br/>
        <w:t>Высохли цветы,</w:t>
        <w:br/>
        <w:t>И глядят уныло</w:t>
        <w:br/>
        <w:t>Голые кусты.</w:t>
        <w:br/>
        <w:br/>
        <w:t>Вянет и желтеет</w:t>
        <w:br/>
        <w:t>Травка на лугах,</w:t>
        <w:br/>
        <w:t>Только зеленеет</w:t>
        <w:br/>
        <w:t>Озимь на полях.</w:t>
        <w:br/>
        <w:br/>
        <w:t>Туча небо кроет,</w:t>
        <w:br/>
        <w:t>Солнце не блестит,</w:t>
        <w:br/>
        <w:t>Ветер в поле воет,</w:t>
        <w:br/>
        <w:t>Дождик моросит..</w:t>
        <w:br/>
        <w:br/>
        <w:t>Зашумели воды</w:t>
        <w:br/>
        <w:t>Быстрого ручья,</w:t>
        <w:br/>
        <w:t>Птички улетели</w:t>
        <w:br/>
        <w:t>В теплые края.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альчиковые игры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Листопад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стопад, листопад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стья по ветру летят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Руки поднять вверх. Покачивая кистями из стороны в сторону, медленно опускать руки (листья опадают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 клёна – кленовый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альцы выпрямить и максимально развести в сторон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 дуба – дубовый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альцы выпрямить и плотно прижать друг к друг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 осины – осиновый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Указательный и большой соединить в виде колечк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 рябины- рябиновый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альцы выпрямить и слегка развести в сторон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ны листьев лес и сад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о-то радость для ребят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лопки в ладош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Репка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янут, тянут бабка с дедкой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ытягивание пальцев за ногтевые фаланги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 земли большую репку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т пришла бы наша внучка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могла б собачка Жучк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де же кошка, мышка – крошка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дноимённые пальцы прикасаются друг к друг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оть держалась крепко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тянута репк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Насекомые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ружно пальчики считаем-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секомых называем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жимать и разжимать кулачк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абочка, кузнечик, муха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 жук с зелёным брюхо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очерёдно сгибать пальцы в кулачок, начиная с большого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 кто же тут звенит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й, сюда комар летит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ращать мизинце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ячьтесь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прятать руки за спин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Капустка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ы капустку рубим-рубим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ы капустку солим-солим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ы капустку трём-трём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ы капустку жмём-жмё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Движения прямыми ладонями вверх-вниз, поочерёдное поглаживание подушечек пальцев, потирать кулачок о кулачок. Сжимать и разжимать кулачк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Дидактические игры, настольно-печатные игры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u w:val="single"/>
          <w:lang w:eastAsia="ru-RU"/>
        </w:rPr>
        <w:t>«Чудесный мешочек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Формировать, закреплять знания детей о разных природных объектах (животные, овощи, фрукты и т.д.). Развивать мелкую моторику пальцев, тактильные ощущения, речь детей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Материал</w:t>
      </w:r>
      <w:r>
        <w:rPr>
          <w:rFonts w:eastAsia="Times New Roman" w:cs="Times New Roman" w:ascii="Times New Roman" w:hAnsi="Times New Roman"/>
          <w:color w:val="333333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lang w:eastAsia="ru-RU"/>
        </w:rPr>
        <w:t>Красиво оформленный мешочек, разные игрушки, имитирующие животных, настоящие или муляжи овощей и фрукт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Ход игры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едущий держит мешочек с предметами, предлагает детям по одному подойти и определить на ощупь предмет, не вытаскивая его, и назовет характерные признаки. Остальные дети должны по его описанию догадаться, что это за предмет, который пока не видят. После этого, ребенок вытаскивает предмет из мешочка и показывает всем  ребята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u w:val="single"/>
          <w:lang w:eastAsia="ru-RU"/>
        </w:rPr>
        <w:t>«Собери грибы в лукошко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Развивать и закреплять знания детей о съедобных и несъедобных грибах, о месте их произрастания; о правилах сбора  в лес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Плоскостные лукошки, модель, карточки с  грибами (съедобными, не съедобными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Ход игры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Детям раздаются карточки с грибами. Задача детей назвать свой гриб, описать его, где его можно найти (под березой, в еловом лесу, на поляне, на пеньке и т.д.), какой он: съедобный положить в «лукошко», не съедобный оставить в лесу (объяснить почему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u w:val="single"/>
          <w:lang w:eastAsia="ru-RU"/>
        </w:rPr>
        <w:t>«Угадай по описанию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Развивать и закреплять знания о внешнем виде природных объектов (животных, растений, рыб, насекомых и пр.). Развивать память, реч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Карточки с разнообразными видами животных, рыб, птиц, насекомых, по числу участников или больш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Ход игры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Карточки раздаются детям. Их задача не показывая, описать объект так, чтобы другие смогли угадать, кто изображен у них на карточке. Можно использовать загадк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«Растения и животные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Развивать и закреплять знания детей о растениях и животных. Их месте произрастания (сад, огород, грядка, дерево, куст, в земле, на земле). Их месте жительства (лес, дом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«Фрукты и ягоды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Развивать и закреплять знания детей об овощах, фруктах и ягодах. Их месте произрастания (сад, огород, грядка, дерево, куст, в земле, на земле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u w:val="single"/>
          <w:lang w:eastAsia="ru-RU"/>
        </w:rPr>
        <w:t>«Четвертый лишний»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Уточнять и закреплять знания детей о  животных. Развивать логическое мышление, реч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карточки с животными (дикие, домашние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eastAsia="ru-RU"/>
        </w:rPr>
        <w:t>Ход игры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ыставляются карточки: три – одного вида, а четвертая другого. Задача детей определить лишнюю карточку, и объяснить свой выбо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Можно усложнить задачу и проводить игру словесно. Называя животное, где живет, как зовут детенышей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40"/>
          <w:szCs w:val="40"/>
          <w:lang w:eastAsia="ru-RU"/>
        </w:rPr>
        <w:t>Подвижные игры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«Воробьи зимой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ыг да скок, ну что за птица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е на месте не сидитс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 виду нет его храбрей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Шустро скачет воробей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е игро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воробьи»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етают свободно по залу. Ведущий читает стихотворение, после слов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воробей»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зывает имя водящего. То кого назвали громко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чирикает»,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се воробьи должны быстро собраться в стайку вокруг него. Кто опоздал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остался голодным»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выбывает из игры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е игро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воробьи»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елятся на группы. У каждой группы свой вожак. Воробьи летают свободно по залу. Ведущий читает стихотворение. После слов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воробей»,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жаки громко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чирикают»,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се воробьи должны слететься к своему вожаку, клевать зерно. Кто замешкался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остаётся голодным»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выбывает из игр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д началом игры необходимо рассказать детям об условиях выживания воробьев зимой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Лягушки в кадушке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старой кадушке Плясали лягушки, Зеленые ушки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лаза на макушк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Я к ним подошла —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ни в воду бултых!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полу раскладываются обручи, по количеству участников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гры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ждый играющий — рядом с обручем. Ведущий ходит между ними и произносит стихотворение. Дети-лягушки прыжками двигаются вокруг своего обруча. Со словом «бултых!», дети-лягушки прыгают внутрь обруча. Ведущий старается занять обруч зазевавшегося лягушонка. Оставшийся без обруча пропускает ход или встает на место ведущего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Ведущий словам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«Эй, зеленые лягушки, вылезайте из кадушки», дает сигнал 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Земля, вода, воздух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грающие становятся в круг, в середине — ведущий. Он бросает мяч по очереди играющим, произнося при этом одно из четырех 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сл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«земля», «вода», «воздух». Если водящий сказал «земля» играющий называет зверей; на слово «вода» играющий называет рыб; на слово «воздух» называет птиц. Кто ошибается, выбывает из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гр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Птицелов»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Игроки выбирают себе названия птиц, крику которых они могут подражать. Встают в круг, в центре — птицелов с завязанными глазами. Птицы ходят вокруг птицелова и нараспев 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произнося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В лесу, в лесочке, На зеленом дубочке Птички весело поют. Птицелов вдруг тут как тут! Он в неволю нас возьмет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тицелов хлопает в ладоши, играющие останавливаются, и водящий начинает искать птиц. Тот, кого он нашел, подражает крику птицы, которую выбрал. Птицелов угадывает название птицы. Тот, кого он угадал, становится птицеловом. Перед началом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гры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обходимо ознакомить детей с различными видами птиц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40"/>
          <w:lang w:eastAsia="ru-RU"/>
        </w:rPr>
        <w:t>Сюжетно-ролевая игра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«Пикник»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развивать у детей познавательный интерес к миру природы;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первоначальных умений и навыков </w:t>
      </w:r>
      <w:r>
        <w:rPr>
          <w:rFonts w:eastAsia="Times New Roman" w:cs="Times New Roman" w:ascii="Times New Roman" w:hAnsi="Times New Roman"/>
          <w:color w:val="111111"/>
          <w:lang w:eastAsia="ru-RU"/>
        </w:rPr>
        <w:t>экологическ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грамотного и безопасного для природы и самого ребенка поведения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ние гуманного, эмоционально – положительного, бережного, заботливого отношения к миру природы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чувства эмпатии к объектам природ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од игры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бята, сегодня мы с вами отправимся в лес на пикник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отдых)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вайте подумаем, что мы с собой возьмем? Но помните брать нужно самое необходимое! (предложения детей, рюкзаки, бутылочки с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водой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соком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муляжи фруктов, муляжи бутербродов, тарелки одноразовые, стаканчики и т. п). Собираем необходимые вещи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А теперь, давайте вспомним, как надо себя вести в лесу. (рассматриваем и обсуждаем плакат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Береги природу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у, что…. к пикнику мы готовы, но вот отправимся мы туда не на автобусе и не на поезде, а пойдем пешком. И путь наш будет не легки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 готовы к трудностям?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да)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(Под музыку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Нам любые дороги дороги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ети проходят полосу препятствия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По узенькой тропинк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приставные шаги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смотрите ребята, сколько красивых цветов и какая узенькая тропинка! Как же нам пройти, о чем мы должны помнить?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нельзя ходить по цветам и рвать их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веты украшают луга и леса…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о это не только природы краса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них пчелы находят целительный дар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бабочки пьют из них сладкий нектар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надо друзья их бессмысленно рвать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надо букеты из них собират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вянут букеты… Погибнут цветы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больше не будет такой красоты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Через ручеек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перепрыгивание ч\з ручеек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Муравьиная троп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перешагивание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 каком правиле мы должны помнить, если на нашем пути встретятся насекомые?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нельзя их давить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лесу летают мотыльки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зут козявки и жуки…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рода мать им жизнь да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 них у всех свои де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ы их увидишь на пути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обижай, а отойди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ез насекомых лес дружок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одинокий и пустой…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 Лесные заросл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лазание под дугу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бята, вот мы и пришли в лес!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звуки природы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е правило вы должны соблюдать!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не шуметь и не кричать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 леса музыка сво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е послушайте друзья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много звуков тут и там!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лесу не нужен шум и 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гам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льзя шуметь, галдеть, кричать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громко музыку включать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вайте прислушаемся к звукам природы! Что вы слышите? (звучат зву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Жужжание жуков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Дробь дятла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Крик кукушки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«Пение соловья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дети отгадывают звук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вот и полянка, на которой можно отдохнуть. Давайте вдохнем ароматы природы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дыхательная гимнастика)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дленный вдох через нос. Затем плавный выдох через нос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3-4 раза)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упражнение выполняется бесшумно, плавно)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ети проходят на поляну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бята давайте распределим обязанности, что бы каждый знал, что он будет делат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лавная роль у воспитател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Растелить покрывало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Готовить еду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Накрыть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ждый из детей начинает выполнять свои обязанности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бята, нам пора возвращаться домой. Скажите, что же нам делать со всем этим мусором, который остался после нас?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Убрать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лофан, железки, склянки…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тавлять их здесь нельзя!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поленимся, друзь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усор, тут в лесу, чужой,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берем его с собой!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дети собирают мусор в пакет, складывают все в рюкзаки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звращаются той же дорогой обратно! Закрепление правил поведения в природ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color w:val="1D1B11"/>
          <w:sz w:val="40"/>
          <w:szCs w:val="40"/>
        </w:rPr>
      </w:pPr>
      <w:r>
        <w:rPr>
          <w:rFonts w:cs="Times New Roman" w:ascii="Times New Roman" w:hAnsi="Times New Roman"/>
          <w:b/>
          <w:color w:val="1D1B11"/>
          <w:sz w:val="40"/>
          <w:szCs w:val="40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color w:val="1D1B11"/>
          <w:sz w:val="40"/>
          <w:szCs w:val="40"/>
        </w:rPr>
      </w:pPr>
      <w:r>
        <w:rPr>
          <w:rFonts w:cs="Times New Roman" w:ascii="Times New Roman" w:hAnsi="Times New Roman"/>
          <w:b/>
          <w:color w:val="1D1B11"/>
          <w:sz w:val="40"/>
          <w:szCs w:val="40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       </w:t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          </w:t>
      </w:r>
    </w:p>
    <w:p>
      <w:pPr>
        <w:pStyle w:val="Style18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Borders w:display="allPages" w:offsetFrom="text">
        <w:top w:val="thickThinMediumGap" w:sz="24" w:space="27" w:color="000000"/>
        <w:left w:val="thickThinMediumGap" w:sz="24" w:space="27" w:color="000000"/>
        <w:bottom w:val="thickThinMediumGap" w:sz="24" w:space="13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Calibri" w:hAnsi="Calibri" w:eastAsia="Calibri" w:cs="Calibri"/>
      <w:color w:val="1D1B11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cs="Calibri"/>
      <w:color w:val="1D1B11"/>
      <w:kern w:val="2"/>
      <w:sz w:val="28"/>
      <w:szCs w:val="28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color w:val="000000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widowControl/>
      <w:overflowPunct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color w:val="000000"/>
      <w:kern w:val="0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overflowPunct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1">
    <w:name w:val="Текст"/>
    <w:basedOn w:val="Normal"/>
    <w:qFormat/>
    <w:pPr>
      <w:widowControl/>
      <w:overflowPunct w:val="true"/>
      <w:jc w:val="left"/>
    </w:pPr>
    <w:rPr>
      <w:rFonts w:ascii="Courier New" w:hAnsi="Courier New" w:eastAsia="Times New Roman" w:cs="Times New Roman"/>
      <w:color w:val="000000"/>
      <w:kern w:val="0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overflowPunct w:val="true"/>
      <w:spacing w:before="280" w:after="28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infourok.ru/go.html?href=http%3A%2F%2Fplanetadetstva.net%2Fpedagogam%2Fsrednyaya-gruppa%2Fdidakticheskie-igry-na-razvitie-vnimaniy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9:00Z</dcterms:created>
  <dc:creator>Your User Name</dc:creator>
  <dc:description/>
  <cp:keywords/>
  <dc:language>en-US</dc:language>
  <cp:lastModifiedBy>дом</cp:lastModifiedBy>
  <dcterms:modified xsi:type="dcterms:W3CDTF">2022-12-04T10:12:00Z</dcterms:modified>
  <cp:revision>25</cp:revision>
  <dc:subject/>
  <dc:title/>
</cp:coreProperties>
</file>