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4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в старшей группе №1 «Одуванчик»</w:t>
      </w:r>
    </w:p>
    <w:p>
      <w:pPr>
        <w:pStyle w:val="Style15"/>
        <w:shd w:fill="FFFFFF" w:val="clear"/>
        <w:spacing w:before="0" w:after="14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Хочу расти здоровым!»</w:t>
      </w:r>
    </w:p>
    <w:p>
      <w:pPr>
        <w:pStyle w:val="Style15"/>
        <w:shd w:fill="FFFFFF" w:val="clear"/>
        <w:spacing w:before="0" w:after="14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48"/>
        <w:jc w:val="both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упповой краткосрочный проект в старшей групп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Хочу расти здоровым!»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48"/>
        <w:jc w:val="both"/>
        <w:rPr/>
      </w:pPr>
      <w:r>
        <w:rPr>
          <w:b/>
          <w:color w:val="000000"/>
          <w:sz w:val="28"/>
          <w:szCs w:val="28"/>
        </w:rPr>
        <w:t>Вид проекта:</w:t>
      </w:r>
      <w:r>
        <w:rPr>
          <w:color w:val="000000"/>
          <w:sz w:val="28"/>
          <w:szCs w:val="28"/>
        </w:rPr>
        <w:t xml:space="preserve"> Групповой.</w:t>
      </w:r>
    </w:p>
    <w:p>
      <w:pPr>
        <w:pStyle w:val="Style15"/>
        <w:shd w:fill="FFFFFF" w:val="clear"/>
        <w:spacing w:before="0" w:after="148"/>
        <w:jc w:val="both"/>
        <w:rPr/>
      </w:pPr>
      <w:r>
        <w:rPr>
          <w:b/>
          <w:color w:val="000000"/>
          <w:sz w:val="28"/>
          <w:szCs w:val="28"/>
        </w:rPr>
        <w:t>По срокам:</w:t>
      </w:r>
      <w:r>
        <w:rPr>
          <w:color w:val="000000"/>
          <w:sz w:val="28"/>
          <w:szCs w:val="28"/>
        </w:rPr>
        <w:t xml:space="preserve"> Краткосрочный</w:t>
      </w:r>
    </w:p>
    <w:p>
      <w:pPr>
        <w:pStyle w:val="Style15"/>
        <w:shd w:fill="FFFFFF" w:val="clear"/>
        <w:spacing w:before="0" w:after="148"/>
        <w:jc w:val="both"/>
        <w:rPr/>
      </w:pPr>
      <w:r>
        <w:rPr>
          <w:b/>
          <w:color w:val="000000"/>
          <w:sz w:val="28"/>
          <w:szCs w:val="28"/>
        </w:rPr>
        <w:t>Тип проекта:</w:t>
      </w:r>
      <w:r>
        <w:rPr>
          <w:color w:val="000000"/>
          <w:sz w:val="28"/>
          <w:szCs w:val="28"/>
        </w:rPr>
        <w:t xml:space="preserve"> Информационно – практико-ориентированный.</w:t>
      </w:r>
    </w:p>
    <w:p>
      <w:pPr>
        <w:pStyle w:val="Style15"/>
        <w:shd w:fill="FFFFFF" w:val="clear"/>
        <w:spacing w:before="0" w:after="148"/>
        <w:jc w:val="both"/>
        <w:rPr/>
      </w:pPr>
      <w:r>
        <w:rPr>
          <w:b/>
          <w:color w:val="000000"/>
          <w:sz w:val="28"/>
          <w:szCs w:val="28"/>
        </w:rPr>
        <w:t>Девиз:</w:t>
      </w:r>
      <w:r>
        <w:rPr>
          <w:color w:val="000000"/>
          <w:sz w:val="28"/>
          <w:szCs w:val="28"/>
        </w:rPr>
        <w:t xml:space="preserve"> «Чтоб здоровье раздобыть,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надо далеко ходить».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торы проекта:</w:t>
      </w:r>
      <w:r>
        <w:rPr>
          <w:color w:val="000000"/>
          <w:sz w:val="28"/>
          <w:szCs w:val="28"/>
        </w:rPr>
        <w:t xml:space="preserve"> воспитатель Семенова Н.В.</w:t>
      </w:r>
    </w:p>
    <w:p>
      <w:pPr>
        <w:pStyle w:val="Style15"/>
        <w:shd w:fill="FFFFFF" w:val="clear"/>
        <w:spacing w:before="0" w:after="148"/>
        <w:jc w:val="both"/>
        <w:rPr/>
      </w:pPr>
      <w:r>
        <w:rPr>
          <w:b/>
          <w:color w:val="000000"/>
          <w:sz w:val="28"/>
          <w:szCs w:val="28"/>
        </w:rPr>
        <w:t>Участники проекта:</w:t>
      </w:r>
      <w:r>
        <w:rPr>
          <w:color w:val="000000"/>
          <w:sz w:val="28"/>
          <w:szCs w:val="28"/>
        </w:rPr>
        <w:t xml:space="preserve"> Дети старшей группы, воспитатели, родители.</w:t>
      </w:r>
    </w:p>
    <w:p>
      <w:pPr>
        <w:pStyle w:val="Style15"/>
        <w:shd w:fill="FFFFFF" w:val="clear"/>
        <w:spacing w:before="0" w:after="148"/>
        <w:jc w:val="both"/>
        <w:rPr/>
      </w:pPr>
      <w:r>
        <w:rPr>
          <w:b/>
          <w:color w:val="000000"/>
          <w:sz w:val="28"/>
          <w:szCs w:val="28"/>
        </w:rPr>
        <w:t>Актуальность: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та о здоровье ребёнка стала занимать во всём мире приоритетные позиции. Сегодня важно формировать и поддерживать у родителей интерес к оздоровлению, как самих себя, так и своих детей. Помочь понять им, что здоровье означает не только отсутствие болезней, но и психическое и социальное благополучие. Понимая важность здорового образа жизни, я, воспитатель старшей группы, решила ко всемирному дню здоровья запустить проект «Я хочу здоровым быть».</w:t>
      </w:r>
    </w:p>
    <w:p>
      <w:pPr>
        <w:pStyle w:val="Style15"/>
        <w:shd w:fill="FFFFFF" w:val="clear"/>
        <w:spacing w:before="0" w:after="14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беждений привычек здорового образа жизни, развитие познавательных и творческих способностей детей старшей группы.</w:t>
      </w:r>
    </w:p>
    <w:p>
      <w:pPr>
        <w:pStyle w:val="Style15"/>
        <w:shd w:fill="FFFFFF" w:val="clear"/>
        <w:spacing w:before="0" w:after="14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у детей представление о здоровье как одной из главных ценностей человеческой жизни, об умении беречь своё здоровье и заботиться о нём. Формировать базу знаний и практических навыков здорового образа жизни. Привить потребность в здоровом образе жизни, уважение к физическим упражнениям, занятиям спортом, обратить внимание на то, что порядок и чистота способствуют крепкому здоровью. Развивать свободное общение со взрослыми и детьми по поводу здоровья и здорового образа жизни.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4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готовительный этап.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дборка методического и дидактического материала.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борка художественной литературы.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работка непосредственно образовательной деятельности по проекту.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формление папок-передвижек для родителей по теме проекта.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формление стен газет по проекту.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дбор пословиц, поговорок, загадок по теме проекта.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дборка аудио и видеоматериала по теме проекта.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4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ой этап.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Д по образовательной области «Познание».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«Секрет здоровой улыбки».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«Чтобы глаза видели»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«Слух».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«Бесценная и всем необходимая вода».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«Волшебный сундучок «Здоровье».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Чтение стихотворений Е. А. Алябьевой «Хочу конфет», «Сладкоежка».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Д по образовательной области «Социализация».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гра – викторина «Уроки Мойдодыра»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идактические игры: «Если ты простудился», «Назови вид спорта», «Я умею… », «У всех своя зарядка», «Собери картинку», «Угадай вид спорта по показу».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нсценировки: «Чтоб здоровье сохранить», «Разговор о правильном питании».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гра-беседа «Витамины я люблю, быть здоровым я хочу».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южетно ролевые игры: «На приёме у врача», «Больница».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ловесные игры: «Характеристика здорового человека», «Четвёртый лишний», «Да или нет».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Д по образовательной области «Художественное творчество»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исование «Витаминные продукты».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епка «Мы делаем зарядку» - коллективная работа.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4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а с родителями.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нсультация «Оздоровительное значение режима».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уклеты «Растим здорового ребёнка».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дборка материала по теме: «Здоровьесберегающие технологии для организации здорового образа жизни».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дбор пословиц, стихов и загадок по теме проекта.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4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ительный этап.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ирация образовательных областей: «Познание», «Здоровье», «Социализация», «Коммуникация», «Музыка», «Физкультура», «Художественная литература» по теме: «Путешествие в страну Здоровья».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4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жидаемые результаты: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ширение у детей представлений о здоровом образе жизни.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ыработка новых форм работы с родителями.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ети познакомятся с литературными произведениями по теме проекта.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знают, что полезно, а что вредно для организма, что нужно знать и делать для сохранения здоровья.</w:t>
      </w:r>
    </w:p>
    <w:p>
      <w:pPr>
        <w:pStyle w:val="Style15"/>
        <w:shd w:fill="FFFFFF" w:val="clear"/>
        <w:spacing w:before="0" w:after="1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ети пополнят свои знания о правильном питании и его значимости для здоровь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доровье. Пословицы и поговорки о здоровье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болезни и здоровью не рад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здоровья нет хорошей жизни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женье — от болезней спасенье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причинная усталость — предвестник болезни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 дал жизнь, Бог даст и здоровье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знь входит пудами, а выходит золотниками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знь ищет жирную пищу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знь находит того, кто ее боится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знь никого не минует, помоги больному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знь от слабости, а слабость от болезни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ит голова — состричь догола, посыпать ежовым пухом, да ударить обухом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 без языка, да сказывается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 весть подает, потому и покоя не дает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ной — лечись, а здоровый — болезни берегись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ной себе поможет — врач скорее вылечит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ному и золотая кровать не поможет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ному человеку и мед горек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ине больше погибают, чем в море утопают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язи жить — чахотку нажить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ме, где свежий воздух и солнечный свет, врач не надобен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доровом теле — здоровый дух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оячей воде всякая нечисть заводится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черние прогулки полезны, они удаляют от бо</w:t>
        <w:softHyphen/>
        <w:t>лезни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ч больному — друг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чу не веришь — болезнь не одолеешь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гнев, там и вред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душно, там и недужно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яди в ноги: ничего не найдешь, так хоть нос не расшибешь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ьким лечат, а сладким калечат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 бы Бог здоровья, а дней много впереди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гайся больше — проживешь дольше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и голову в холоде, живот — в голоде, а ноги — в тепле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е дело питает и разум, и тело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е слово лечит, а злое калечит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й взгляд — лекарство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й человек здоровее злого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м быть — долго жить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рной характер — без боли болезнь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скоро — не быть здоровым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шь чеснок и лук — не возьмет недуг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дность здоровью — недруг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ок день — уйди в тень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ание выздороветь свое возьмет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ание вылечиться помогает лечению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ешь каково и здоровье таково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ь не прощает беспечного отношения к своему здоровью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редные привычки не держись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леть легко — вылечиться трудно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лит нос — высунь на мороз, сам отвалится и здоров будет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хлый воздух и грязная вода для здоровья беда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ому и нездоровое здорово, а нездоровому и здоровое нездорово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ье дороже золота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ье и счастье не живут друг без друга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ье на болезнь не меняй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ье не купишь — его разум дарит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ье сбережешь, от беды уйдешь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ьем дорожи — терять его не спеши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 и нравом горяч — не поможет и врач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тарым и молодым вреден табачный дым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мысли, такие и сны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енному сердцу здоровым не быть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 ешь все подряд, еда — яд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встал до дня, тот днем здоров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гнев свой одолевает, крепок бывает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людям зла желает, тот болезни на себя навлекает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много лежит, у того бок болит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не курит и не пьет, того жизнь бережет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под ноги плюет, тот хворь на людей напускает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хвори не поддается, тот здоровым остается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ишь, бездельничаешь и пьешь — от хворобы не уйдешь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ящий некурящего жалит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хвались здоровьем — здоровее будешь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ыпаешь — здоровье теряешь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енешься в мороз теплее — будешь здоровее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лежанья да сиденья хвори прибавляются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наркоты не жди доброты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переедания люди умирают чаще, чем от голода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ого, кто сквернословит, здоровье уходит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февраля до января кашлянул однова, да и говорит: чахотка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ять здоровье легче, чем сохранить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уде дай волю — заболеешь боле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деть да лежать — болезни поджидать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дко есть и пить — по врачам ходить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 не излечиться помогает болезни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ак и камень сушит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ренность — мать здоровья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ренность в еде полезнее ста врачей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о встречай зарядкой, вечер провожай прогулкой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культурой заниматься будешь — про болезни забудешь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ворому пособить не убыток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еб да вода — здоровая еда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еб на стол — престол, хлеба ни куска и стол — доска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и больше, жить будешь дольше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его понемножку, сладкого не досыта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ее лекарство горько на вкус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чешь кашлянуть, рот прикрыть не забудь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ые речи слушать неча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лучше пищу разжуешь, тем дольше проживешь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от боли ныть, лучше лекарства пить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ота — залог здоровь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48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ихи о здоровье и здоровом образе жизни для детей</w:t>
      </w:r>
    </w:p>
    <w:p>
      <w:pPr>
        <w:pStyle w:val="Style15"/>
        <w:shd w:fill="FFFFFF" w:val="clear"/>
        <w:spacing w:before="0" w:after="148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О здоровье</w:t>
      </w:r>
    </w:p>
    <w:p>
      <w:pPr>
        <w:pStyle w:val="Style15"/>
        <w:shd w:fill="FFFFFF" w:val="clear"/>
        <w:spacing w:before="0" w:after="14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здоровье сохранить,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м свой укрепить,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ет вся моя семья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ен быть режим у дня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, ребята, знать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всем подольше спать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а утром не лениться–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рядку становиться!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ить зубы, умываться,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чаще улыбаться,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ляться, и тогда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трашна тебе хандра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здоровья есть враги,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ими дружбы не води!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них тихоня лень,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ей борись ты каждый день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ни один микроб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пал случайно в рот,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и мыть перед едой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мылом и водой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шать овощи и фрукты,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бу, молокопродукты-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полезная еда,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ами полна!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гулку выходи,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жим воздухом дыши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помни при уходе: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еваться по погоде!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а если уж случилось: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болеться получилось,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й, к врачу тебе пора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оможет нам всегда!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те добрые советы,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их и спрятаны секреты,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здоровье сохранить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сь его ценить!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48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Закалка</w:t>
      </w:r>
    </w:p>
    <w:p>
      <w:pPr>
        <w:pStyle w:val="Style15"/>
        <w:shd w:fill="FFFFFF" w:val="clear"/>
        <w:spacing w:before="0" w:after="14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трам ты закаляйся,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й холодной обливайся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шь ты всегда здоров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т не нужно лишних слов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Style15"/>
        <w:shd w:fill="FFFFFF" w:val="clear"/>
        <w:spacing w:before="0" w:after="148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О зубках</w:t>
      </w:r>
    </w:p>
    <w:p>
      <w:pPr>
        <w:pStyle w:val="Style15"/>
        <w:shd w:fill="FFFFFF" w:val="clear"/>
        <w:spacing w:before="0" w:after="14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тану зубки чистить,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йду я в сад гулять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ошу я папу, маму,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чельке покачать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 качели-карусели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хочу в бассейн пойти,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, как зубки заболели…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пора к врачу идти…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бки врач мои посмотрит,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хо дело-то, дружок —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машиною посверлит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енной уже зубок…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а если ты не будешь,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бки чистить по утрам,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 зубную не забудешь,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шь ныть по вечерам…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кам мой совет такой,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и зубки, руки мой!!!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рачах тогда забудешь,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доровеньким ты будешь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дия Гржибовская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Style15"/>
        <w:shd w:fill="FFFFFF" w:val="clear"/>
        <w:spacing w:before="0" w:after="148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О ногтях</w:t>
      </w:r>
    </w:p>
    <w:p>
      <w:pPr>
        <w:pStyle w:val="Style15"/>
        <w:shd w:fill="FFFFFF" w:val="clear"/>
        <w:spacing w:before="0" w:after="14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ногтей не чистит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подстригает,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 своих знакомых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о пугает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с ногтями грязными,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ными и острыми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гут очень просто вас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путать с монстрами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48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Мишка</w:t>
      </w:r>
    </w:p>
    <w:p>
      <w:pPr>
        <w:pStyle w:val="Style15"/>
        <w:shd w:fill="FFFFFF" w:val="clear"/>
        <w:spacing w:before="0" w:after="14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ушай, мишка,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кушай лишка!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вот разболится - 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ого будешь лечиться?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48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Мойдодыр</w:t>
      </w:r>
    </w:p>
    <w:p>
      <w:pPr>
        <w:pStyle w:val="Style15"/>
        <w:shd w:fill="FFFFFF" w:val="clear"/>
        <w:spacing w:before="0" w:after="14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й чистый, самый умный,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й добрый Мойдодыр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твердит и днем, и ночью: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ри до дыр» да «Мой до дыр!»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ет он мышат, лягушек,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ет маленьких детей —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же самых непослушных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ывает каждый день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48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Ем я много витаминов</w:t>
      </w:r>
      <w:r>
        <w:rPr>
          <w:color w:val="000000"/>
          <w:sz w:val="28"/>
          <w:szCs w:val="28"/>
        </w:rPr>
        <w:br/>
        <w:t>Укрепляю дисциплину.</w:t>
        <w:br/>
        <w:t>Я хочу здоровым быть,</w:t>
        <w:br/>
        <w:t>Чтобы Родине служить.</w:t>
        <w:br/>
        <w:t>Нам здоровья не купить,</w:t>
        <w:br/>
        <w:t>За ним нужно всем следить.</w:t>
        <w:br/>
        <w:t>Лучше с ранних лет начать,</w:t>
        <w:br/>
        <w:t>Ни минуты не терять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48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Злой разбойник КАРИЕС</w:t>
      </w:r>
      <w:r>
        <w:rPr>
          <w:i/>
          <w:iCs/>
          <w:color w:val="000000"/>
          <w:sz w:val="28"/>
          <w:szCs w:val="28"/>
          <w:u w:val="single"/>
        </w:rPr>
        <w:br/>
      </w:r>
      <w:r>
        <w:rPr>
          <w:color w:val="000000"/>
          <w:sz w:val="28"/>
          <w:szCs w:val="28"/>
        </w:rPr>
        <w:t>У детей он зубы ест</w:t>
        <w:br/>
        <w:t>Зубы ровные, кривые,</w:t>
        <w:br/>
        <w:t>И клыки, и коренные.</w:t>
        <w:br/>
        <w:t>Днем и ночью — ест-ест-ест</w:t>
        <w:br/>
        <w:t>Злой разбойник КАРИЕС.</w:t>
        <w:br/>
        <w:t>Как нам справиться с бандитом?</w:t>
        <w:br/>
        <w:t>Мало лишь ходить умытым!</w:t>
        <w:br/>
        <w:t>Надо также по утрам</w:t>
        <w:br/>
        <w:t>Зубы чистить — нам и вам!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48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Глупый снежный человек</w:t>
      </w:r>
      <w:r>
        <w:rPr>
          <w:i/>
          <w:iCs/>
          <w:color w:val="000000"/>
          <w:sz w:val="28"/>
          <w:szCs w:val="28"/>
          <w:u w:val="single"/>
        </w:rPr>
        <w:br/>
      </w:r>
      <w:r>
        <w:rPr>
          <w:color w:val="000000"/>
          <w:sz w:val="28"/>
          <w:szCs w:val="28"/>
        </w:rPr>
        <w:t>Глупый снежный человек</w:t>
        <w:br/>
        <w:t>Зуб не чистил целый век,</w:t>
        <w:br/>
        <w:t>Грыз кокос, бананы ел,</w:t>
        <w:br/>
        <w:t>Чистить зубы не хотел!</w:t>
        <w:br/>
        <w:t>И однажды, в самом деле</w:t>
        <w:br/>
        <w:t>Эти зубы — заболели!</w:t>
        <w:br/>
        <w:t>Вот, с тех пор, он ходит-рыщет,</w:t>
        <w:br/>
        <w:t>И врача с щипцами — ищет!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48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Стих о здоровье для детей</w:t>
      </w:r>
      <w:r>
        <w:rPr>
          <w:color w:val="000000"/>
          <w:sz w:val="28"/>
          <w:szCs w:val="28"/>
        </w:rPr>
        <w:br/>
        <w:t>Хорошо здоровым быть!</w:t>
        <w:br/>
        <w:t>Соков надо больше пить!</w:t>
        <w:br/>
        <w:t>Гамбургер забросить в урну,</w:t>
        <w:br/>
        <w:t>И купаться в речке бурной!!!</w:t>
        <w:br/>
        <w:t>Закаляться, обливаться,</w:t>
        <w:br/>
        <w:t>Спортом разным заниматься!</w:t>
        <w:br/>
        <w:t>И болезней не боясь,</w:t>
        <w:br/>
        <w:t>В тёплом доме не таясь,</w:t>
        <w:br/>
        <w:t>По Земле гулять свободно,</w:t>
        <w:br/>
        <w:t>Красоте дивясь природной!!!</w:t>
        <w:br/>
        <w:t>Вот тогда начнете жить!</w:t>
        <w:br/>
        <w:t>Здорово здоровым быть!!!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48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Мышка плохо лапки мыла</w:t>
      </w:r>
      <w:r>
        <w:rPr>
          <w:color w:val="000000"/>
          <w:sz w:val="28"/>
          <w:szCs w:val="28"/>
        </w:rPr>
        <w:br/>
        <w:t>Мышка плохо лапки мыла:</w:t>
        <w:br/>
        <w:t>Лишь водичкою смочила,</w:t>
        <w:br/>
        <w:t>Мылить мылом не старалась,</w:t>
        <w:br/>
        <w:t>И на лапках грязь осталась.</w:t>
        <w:br/>
        <w:t>Полотенце в черных пятнах!</w:t>
        <w:br/>
        <w:t>Как же это неприятно!</w:t>
        <w:br/>
        <w:t>Попадут микробы в рот.</w:t>
        <w:br/>
        <w:t>Может заболеть живот.</w:t>
        <w:br/>
        <w:t>Так что, (имя ребенка) старайся,</w:t>
        <w:br/>
        <w:t>Чаще с мылом умывайся!</w:t>
        <w:br/>
        <w:t>Надо теплою водой</w:t>
        <w:br/>
        <w:t>Руки мыть перед едой!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48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Буду спортом заниматься</w:t>
      </w:r>
      <w:r>
        <w:rPr>
          <w:color w:val="000000"/>
          <w:sz w:val="28"/>
          <w:szCs w:val="28"/>
        </w:rPr>
        <w:br/>
        <w:t>Танцем, песней увлекаться.</w:t>
        <w:br/>
        <w:t>Отжиматься, приседать,</w:t>
        <w:br/>
        <w:t>Не лежать и не скучать.</w:t>
        <w:br/>
        <w:t>Я хочу здоровой быть,</w:t>
        <w:br/>
        <w:t>Чтоб к врачам мне не ходить.</w:t>
        <w:br/>
        <w:t>Очень хорошо, что я</w:t>
        <w:br/>
        <w:t>Бегать научился.</w:t>
        <w:br/>
        <w:t>Был бы повнимательней,</w:t>
        <w:br/>
        <w:t>В яму б не свалился.</w:t>
      </w:r>
    </w:p>
    <w:p>
      <w:pPr>
        <w:pStyle w:val="Style15"/>
        <w:shd w:fill="FFFFFF" w:val="clear"/>
        <w:spacing w:before="0" w:after="148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Бедный доктор Айболит</w:t>
      </w:r>
      <w:r>
        <w:rPr>
          <w:color w:val="000000"/>
          <w:sz w:val="28"/>
          <w:szCs w:val="28"/>
        </w:rPr>
        <w:br/>
        <w:t>Бедный доктор Айболит!</w:t>
        <w:br/>
        <w:t>Третий день не ест, не спит,</w:t>
        <w:br/>
        <w:t>Раздает таблетки</w:t>
        <w:br/>
        <w:t>Непослушным деткам,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, кто рук не мыл к обеду,</w:t>
        <w:br/>
        <w:t>Кто без счета ел конфеты,</w:t>
        <w:br/>
        <w:t>Кто босой гулял по лужам,</w:t>
        <w:br/>
        <w:t>Тем, кто мамочку не слушал,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, кому теперь живот</w:t>
        <w:br/>
        <w:t>Спать спокойно не дает,</w:t>
        <w:br/>
        <w:t>У кого температура,</w:t>
        <w:br/>
        <w:t>Доктор раздает микстуру,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всю ночь лечить готов,</w:t>
        <w:br/>
        <w:t>Чтобы каждый был здоров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Сказка о Здоровье и Красоте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Жили-были в деревне Будь Здоров</w:t>
        <w:br/>
        <w:t>Красота и Здоровье.</w:t>
        <w:br/>
        <w:t>И вдруг к ним в гости приехал …</w:t>
        <w:br/>
        <w:t>Туберкулёз.</w:t>
        <w:br/>
        <w:t>Отправился сразу он</w:t>
        <w:br/>
        <w:t>К Здоровью и Красоте,</w:t>
        <w:br/>
        <w:t>Но те, его испугавшись,</w:t>
        <w:br/>
        <w:t>Спрятались в уголке.</w:t>
        <w:br/>
        <w:t>Разобиделся Туберкулёз,</w:t>
        <w:br/>
        <w:t>Не обошлось тут без слёз.</w:t>
        <w:br/>
        <w:t>Стал вспоминать,</w:t>
        <w:br/>
        <w:t>Как раньше они дружили,</w:t>
        <w:br/>
        <w:t>Всюду вместе ходили.</w:t>
        <w:br/>
        <w:t>Почему же сейчас</w:t>
        <w:br/>
        <w:t>Друзья от него скрываются?</w:t>
        <w:br/>
        <w:t>Что-то случилось…</w:t>
        <w:br/>
        <w:t>Что-то припоминается…</w:t>
        <w:br/>
        <w:t>«Ах да, я стал курить,</w:t>
        <w:br/>
        <w:t>Колоться и водку пить.</w:t>
        <w:br/>
        <w:t>Потом Здоровье ушло от меня,</w:t>
        <w:br/>
        <w:t>А следом за ним — Красота».</w:t>
        <w:br/>
        <w:t>Долго сидел он, размышлял.</w:t>
        <w:br/>
        <w:t>После «мобилу» взял,</w:t>
        <w:br/>
        <w:t>Друзьям smsку послал:</w:t>
        <w:br/>
        <w:t>« Я тоже хочу быть здоровым,</w:t>
        <w:br/>
        <w:t>Давайте опять дружить,</w:t>
        <w:br/>
        <w:t>Не стану я больше колоться,</w:t>
        <w:br/>
        <w:t>Хочу я красивым быть».</w:t>
        <w:br/>
        <w:t>Не было счастью друзей предела,</w:t>
        <w:br/>
        <w:t>Здоровье в аптеку вмиг полетело,</w:t>
        <w:br/>
        <w:t>А Красота прелестный</w:t>
        <w:br/>
        <w:t>готовила ужин,</w:t>
        <w:br/>
        <w:t>Друг их вернулся!</w:t>
        <w:br/>
        <w:t>Друг настоящий каждому нужен!</w:t>
        <w:br/>
        <w:t>Другу помочь — святое дело,</w:t>
        <w:br/>
        <w:t>Взялись лечить его</w:t>
        <w:br/>
        <w:t>дружно и смело.</w:t>
        <w:br/>
        <w:t>Неделя прошла —</w:t>
        <w:br/>
        <w:t>Нет больше Туберкулёза,</w:t>
        <w:br/>
        <w:t>Есть Чистые Лёгкие,</w:t>
        <w:br/>
        <w:t>Прекрасное Настроение</w:t>
        <w:br/>
        <w:t>Во всем Удача,</w:t>
        <w:br/>
        <w:t>В делах большое Везение.</w:t>
      </w:r>
    </w:p>
    <w:p>
      <w:pPr>
        <w:pStyle w:val="Style15"/>
        <w:shd w:fill="FFFFFF" w:val="clear"/>
        <w:spacing w:before="0" w:after="148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О пользе спорта и физкультуры</w:t>
      </w:r>
      <w:r>
        <w:rPr>
          <w:color w:val="000000"/>
          <w:sz w:val="28"/>
          <w:szCs w:val="28"/>
        </w:rPr>
        <w:br/>
        <w:t>Для здоровья, не для смеха</w:t>
        <w:br/>
        <w:t>Нас подняли в пять утра,</w:t>
        <w:br/>
        <w:t>Чтоб добились мы успеха,—</w:t>
        <w:br/>
        <w:t>Так сказали доктора.</w:t>
        <w:br/>
        <w:t>Начинаем тренировку —</w:t>
        <w:br/>
        <w:t>Бег трусцой доступен всем,</w:t>
        <w:br/>
        <w:t>Без уменья и сноровки</w:t>
        <w:br/>
        <w:t>И без опыта совсем.</w:t>
        <w:br/>
        <w:t>Добежали? Продолжаем,</w:t>
        <w:br/>
        <w:t>Нету времени стоять,</w:t>
        <w:br/>
        <w:t>Нормативы выполняем —</w:t>
        <w:br/>
        <w:t>Нужно гири нам поднять,</w:t>
        <w:br/>
        <w:t>На асфальт упасть, отжаться</w:t>
        <w:br/>
        <w:t>Сорок восемь раз подряд,</w:t>
        <w:br/>
        <w:t>И при этом улыбаться,</w:t>
        <w:br/>
        <w:t>Физкультуре каждый рад.</w:t>
        <w:br/>
        <w:t>После этих упражнений</w:t>
        <w:br/>
        <w:t>Глубже воздуха вдохнуть,</w:t>
        <w:br/>
        <w:t>И без страха и сомнений</w:t>
        <w:br/>
        <w:t>В речку или в пруд нырнуть.</w:t>
        <w:br/>
        <w:t>Тем, кто плавать не умеет,</w:t>
        <w:br/>
        <w:t>Не орать по пустякам! —</w:t>
        <w:br/>
        <w:t>Не спасет и не согреет,</w:t>
        <w:br/>
        <w:t>Лучше волю дать рукам.</w:t>
        <w:br/>
        <w:t>После этих упражнений</w:t>
        <w:br/>
        <w:t>Нас уже не одолеть,</w:t>
        <w:br/>
        <w:t>И микробы, без сомнений,</w:t>
        <w:br/>
        <w:t>Не заставят нас болеть.</w:t>
      </w:r>
    </w:p>
    <w:p>
      <w:pPr>
        <w:pStyle w:val="Style15"/>
        <w:shd w:fill="FFFFFF" w:val="clear"/>
        <w:spacing w:before="0" w:after="148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Утренняя зарядка </w:t>
      </w:r>
      <w:r>
        <w:rPr>
          <w:i/>
          <w:iCs/>
          <w:color w:val="000000"/>
          <w:sz w:val="28"/>
          <w:szCs w:val="28"/>
          <w:u w:val="single"/>
        </w:rPr>
        <w:br/>
      </w:r>
      <w:r>
        <w:rPr>
          <w:color w:val="000000"/>
          <w:sz w:val="28"/>
          <w:szCs w:val="28"/>
        </w:rPr>
        <w:t>Утренняя зарядка</w:t>
        <w:br/>
        <w:t>Раз, два, три, четыре, пять —</w:t>
        <w:br/>
        <w:t>Начинаем мы вставать.</w:t>
        <w:br/>
        <w:t>Ну-ка, быстро — не ленись,</w:t>
        <w:br/>
        <w:t>На зарядку становись!</w:t>
        <w:br/>
        <w:t>Раз, два, три, четыре —</w:t>
        <w:br/>
        <w:t>Руки выше! Ноги шире!</w:t>
        <w:br/>
        <w:t>И наклон туда — сюда,</w:t>
        <w:br/>
        <w:t>Как по горочке вода!</w:t>
        <w:br/>
        <w:t>Я водички не боюсь,</w:t>
        <w:br/>
        <w:t>Из ведёрка обольюсь.</w:t>
        <w:br/>
        <w:t>Будем закаляться,</w:t>
        <w:br/>
        <w:t>Спортом заниматься!</w:t>
      </w:r>
    </w:p>
    <w:p>
      <w:pPr>
        <w:pStyle w:val="Style15"/>
        <w:shd w:fill="FFFFFF" w:val="clear"/>
        <w:spacing w:before="0" w:after="148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Стих о здоровом образе жизни для детей</w:t>
      </w:r>
      <w:r>
        <w:rPr>
          <w:i/>
          <w:iCs/>
          <w:color w:val="000000"/>
          <w:sz w:val="28"/>
          <w:szCs w:val="28"/>
          <w:u w:val="single"/>
        </w:rPr>
        <w:br/>
      </w:r>
      <w:r>
        <w:rPr>
          <w:color w:val="000000"/>
          <w:sz w:val="28"/>
          <w:szCs w:val="28"/>
        </w:rPr>
        <w:t>Человек на свет родился,</w:t>
        <w:br/>
        <w:t>Встал на ножки и пошел.</w:t>
        <w:br/>
        <w:t>С ветром, солнцем подружился,</w:t>
        <w:br/>
        <w:t>Чтоб дышалось хорошо.</w:t>
        <w:br/>
        <w:t>Приучал себя к порядку:</w:t>
        <w:br/>
        <w:t>Рано утром он вставал.</w:t>
        <w:br/>
        <w:t>Бодро делал он зарядку,</w:t>
        <w:br/>
        <w:t>Душ холодный принимал.</w:t>
        <w:br/>
        <w:t>Он к зубным врачам, представьте,</w:t>
        <w:br/>
        <w:t>Не боясь совсем, пришел.</w:t>
        <w:br/>
        <w:t>Он ведь чистил зубы пастой,</w:t>
        <w:br/>
        <w:t>Чистил зубы порошком.</w:t>
        <w:br/>
        <w:t>Человечек за обедом</w:t>
        <w:br/>
        <w:t>Черный хлеб и кашу ел.</w:t>
        <w:br/>
        <w:t>Вовсе не был привередой,</w:t>
        <w:br/>
        <w:t>Не худел и не толстел.</w:t>
        <w:br/>
        <w:t>Спать ложился в девять тридцать,</w:t>
        <w:br/>
        <w:t>Очень быстро засыпал.</w:t>
        <w:br/>
        <w:t>С интересом шел учиться</w:t>
        <w:br/>
        <w:t>И пятерки получал.</w:t>
        <w:br/>
        <w:t>Каждый день он бегал, прыгал,</w:t>
        <w:br/>
        <w:t>Много плавал, в мяч играл.</w:t>
        <w:br/>
        <w:t>Набирал для жизни силы,</w:t>
        <w:br/>
        <w:t>И не ныл, и не хворал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Загадки про спорт и здоровый образ жизни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го ударишь –</w:t>
        <w:br/>
        <w:t>Он злится и плачет.</w:t>
        <w:br/>
        <w:t>А этого стукнешь –</w:t>
        <w:br/>
        <w:t>От радости скачет!</w:t>
        <w:br/>
        <w:t>То выше, то ниже,</w:t>
        <w:br/>
        <w:t>То низом, то вскачь.</w:t>
        <w:br/>
        <w:t>Кто он, догадался?</w:t>
        <w:br/>
        <w:t>Резиновый ...</w:t>
        <w:br/>
        <w:t>(Мяч) 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лежать совсем не хочет.</w:t>
        <w:br/>
        <w:t>Если бросить, он подскочит.</w:t>
        <w:br/>
        <w:t>Чуть ударишь, сразу вскачь,</w:t>
        <w:br/>
        <w:t>Ну, конечно – это ... </w:t>
        <w:br/>
        <w:t>(Мяч) 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ачом я стать решил,</w:t>
        <w:br/>
        <w:t>К силачу я поспешил:</w:t>
        <w:br/>
        <w:t>- Расскажите вот о чем,</w:t>
        <w:br/>
        <w:t>Как вы стали силачом?</w:t>
        <w:br/>
        <w:t>Улыбнулся он в ответ:</w:t>
        <w:br/>
        <w:t>- Очень просто. Много лет,</w:t>
        <w:br/>
        <w:t>Ежедневно, встав с постели,</w:t>
        <w:br/>
        <w:t>Поднимаю я ...</w:t>
        <w:br/>
        <w:t>(Гантели)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лужайка в нашей школе,</w:t>
        <w:br/>
        <w:t>А на ней козлы и кони.</w:t>
        <w:br/>
        <w:t>Кувыркаемся мы тут</w:t>
        <w:br/>
        <w:t>Ровно сорок пять минут.</w:t>
        <w:br/>
        <w:t>В школе – кони и лужайка?!</w:t>
        <w:br/>
        <w:t>Что за чудо, угадай-ка!</w:t>
        <w:br/>
        <w:t>(Спортзал) 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еный луг,</w:t>
        <w:br/>
        <w:t>Сто скамеек вокруг,</w:t>
        <w:br/>
        <w:t>От ворот до ворот</w:t>
        <w:br/>
        <w:t>Бойко бегает народ.</w:t>
        <w:br/>
        <w:t>На воротах этих</w:t>
        <w:br/>
        <w:t>Рыбацкие сети.</w:t>
        <w:br/>
        <w:t>(Стадион) 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евянные кони по снегу скачут,</w:t>
        <w:br/>
        <w:t>А в снег не проваливаются. </w:t>
        <w:br/>
        <w:t>(Лыжи) 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негу две полосы,</w:t>
        <w:br/>
        <w:t>Удивились две лисы.</w:t>
        <w:br/>
        <w:t>Подошла одна поближе:</w:t>
        <w:br/>
        <w:t>Здесь бежали чьи-то ... </w:t>
        <w:br/>
        <w:t>(Лыжи) 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елом просторе</w:t>
        <w:br/>
        <w:t>Две ровные строчки, </w:t>
        <w:br/>
        <w:t>А рядом бегут </w:t>
        <w:br/>
        <w:t>Запятые да точки. </w:t>
        <w:br/>
        <w:t>(Лыжня)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по снегу быстро мчится,</w:t>
        <w:br/>
        <w:t>Провалиться не боится?</w:t>
        <w:br/>
        <w:t>(Лыжник) 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г от радости не чуя,</w:t>
        <w:br/>
        <w:t>С горки страшной вниз лечу я.</w:t>
        <w:br/>
        <w:t>Стал мне спорт родней и ближе,</w:t>
        <w:br/>
        <w:t>Кто помог мне, дети? </w:t>
        <w:br/>
        <w:t>(Лыжи)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на вид - одна доска,</w:t>
        <w:br/>
        <w:t>Но зато названьем горд,</w:t>
        <w:br/>
        <w:t>Он зовется…</w:t>
        <w:br/>
        <w:t>(Сноуборд) 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ребята у меня</w:t>
        <w:br/>
        <w:t>Два серебряных коня.</w:t>
        <w:br/>
        <w:t>Езжу сразу на обоих</w:t>
        <w:br/>
        <w:t>Что за кони у меня? </w:t>
        <w:br/>
        <w:t>(Коньки)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на льду меня догонит?</w:t>
        <w:br/>
        <w:t>Мы бежим вперегонки.</w:t>
        <w:br/>
        <w:t>А несут меня не кони,</w:t>
        <w:br/>
        <w:t>А блестящие ...</w:t>
        <w:br/>
        <w:t>(Коньки) 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ка в виде запятой </w:t>
        <w:br/>
        <w:t>Гонит шайбу пред собой. </w:t>
        <w:br/>
        <w:t>(Клюшка) 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дворе с утра игра, </w:t>
        <w:br/>
        <w:t>Разыгралась детвора. </w:t>
        <w:br/>
        <w:t>Крики: «шайбу!», «мимо!», «бей!» - </w:t>
        <w:br/>
        <w:t>Там идёт игра - ... </w:t>
        <w:br/>
        <w:t>(Хоккей)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конь не ест овса,</w:t>
        <w:br/>
        <w:t>Вместо ног – два колеса.</w:t>
        <w:br/>
        <w:t>Сядь верхом и мчись на нем,</w:t>
        <w:br/>
        <w:t>Только лучше правь рулем. </w:t>
        <w:br/>
        <w:t>(Велосипед) 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хож я на коня,</w:t>
        <w:br/>
        <w:t>Хоть седло есть у меня.</w:t>
        <w:br/>
        <w:t>Спицы есть. Они, признаться,</w:t>
        <w:br/>
        <w:t>Для вязанья не годятся.</w:t>
        <w:br/>
        <w:t>Не будильник, не трамвай,</w:t>
        <w:br/>
        <w:t>Но звонить умею, знай! </w:t>
        <w:br/>
        <w:t>(Велосипед) 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ним утром вдоль дороги</w:t>
        <w:br/>
        <w:t>На траве блестит роса,</w:t>
        <w:br/>
        <w:t>По дороге едут ноги</w:t>
        <w:br/>
        <w:t>И бегут два колеса.</w:t>
        <w:br/>
        <w:t>У загадки есть ответ – </w:t>
        <w:br/>
        <w:t>Это мой ... </w:t>
        <w:br/>
        <w:t>(Велосипед) 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тафета нелегка. </w:t>
        <w:br/>
        <w:t>Жду команду для рывка. </w:t>
        <w:br/>
        <w:t>(Старт) 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вадратиках доски</w:t>
        <w:br/>
        <w:t>Короли свели полки.</w:t>
        <w:br/>
        <w:t>Нет для боя у полков</w:t>
        <w:br/>
        <w:t>Ни патронов, ни штыков.</w:t>
        <w:br/>
        <w:t>(Шахматы)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лекарствах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ь ранку щиплет он и жжёт</w:t>
        <w:br/>
        <w:t>Отлично лечит — рыжий…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Йод)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царапинок Алёнки</w:t>
        <w:br/>
        <w:t>Полный есть флакон…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Зеленки)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гда не унываю</w:t>
        <w:br/>
        <w:t>И улыбка на лице,</w:t>
        <w:br/>
        <w:t>Потому что принимаю</w:t>
        <w:br/>
        <w:t>Витамины…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А, В, С)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д мышкой посижу</w:t>
        <w:br/>
        <w:t>И что делать укажу:</w:t>
        <w:br/>
        <w:t>Или разрешу гулять,</w:t>
        <w:br/>
        <w:t>Или уложу в кровать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Градусник)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горький — но полезный!</w:t>
        <w:br/>
        <w:t>Защищает от болезней!</w:t>
        <w:br/>
        <w:t>И микробам он не друг –</w:t>
        <w:br/>
        <w:t>Потому что это —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Лук)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ла чтоб температура</w:t>
        <w:br/>
        <w:t>Вот вам жидкая…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Микстура)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езёт сегодня Светке —</w:t>
        <w:br/>
        <w:t>Врач дал горькие…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Таблетки)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здоровом образе жизни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 таблеток всех полезней,</w:t>
        <w:br/>
        <w:t>Нас спасёт от всех…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Болезней)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етства людям всем твердят:</w:t>
        <w:br/>
        <w:t>Никотин – смертельный…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Яд)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не был хилым, вялым,</w:t>
        <w:br/>
        <w:t>Не лежал под одеялом,</w:t>
        <w:br/>
        <w:t>Не хворал и был в порядке,</w:t>
        <w:br/>
        <w:t>Делай каждый день…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Зарядку)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ть мне некогда друзья,</w:t>
        <w:br/>
        <w:t>В футбол, хоккей играю я.</w:t>
        <w:br/>
        <w:t>И я собою очень горд,</w:t>
        <w:br/>
        <w:t>Что дарит мне здоровье…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Спорт)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абудь ты про компьютер.</w:t>
        <w:br/>
        <w:t>Беги на улицу гулять.</w:t>
        <w:br/>
        <w:t>Для детей полезно очень</w:t>
        <w:br/>
        <w:t>Свежим воздухом…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Дышать)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гигиене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м две буквы “к”</w:t>
        <w:br/>
        <w:t>Писать не забывайте,</w:t>
        <w:br/>
        <w:t>Таким, как он, всегда бывайте!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Аккуратный человек)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рызёшь стальные трубы,</w:t>
        <w:br/>
        <w:t>Если будешь чистить…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Зубы)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вили бой бациллам:</w:t>
        <w:br/>
        <w:t>Моем руки чисто с…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Мылом)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в кармане караулит</w:t>
        <w:br/>
        <w:t>Рёву, плаксу и грязнулю,</w:t>
        <w:br/>
        <w:t>Им утрет потоки слез,</w:t>
        <w:br/>
        <w:t>Не забудет и про нос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Носовой платок)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не сахар, не мука,</w:t>
        <w:br/>
        <w:t>Но похож на них слегка.</w:t>
        <w:br/>
        <w:t>По утрам он всегда</w:t>
        <w:br/>
        <w:t>На зубы попадает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Зубной порошок) 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яча и холодна</w:t>
        <w:br/>
        <w:t>Я всегда тебе нужна.</w:t>
        <w:br/>
        <w:t>Позовёшь меня – бегу,</w:t>
        <w:br/>
        <w:t>От болезней берегу.</w:t>
      </w:r>
    </w:p>
    <w:p>
      <w:pPr>
        <w:pStyle w:val="Style15"/>
        <w:shd w:fill="FFFFFF" w:val="clear"/>
        <w:spacing w:before="0" w:after="148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Вод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50:00Z</dcterms:created>
  <dc:creator>Пользователь</dc:creator>
  <dc:description/>
  <cp:keywords/>
  <dc:language>en-US</dc:language>
  <cp:lastModifiedBy>Пользователь</cp:lastModifiedBy>
  <dcterms:modified xsi:type="dcterms:W3CDTF">2019-05-13T11:17:00Z</dcterms:modified>
  <cp:revision>4</cp:revision>
  <dc:subject/>
  <dc:title/>
</cp:coreProperties>
</file>