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сударственное бюджетное  общеобразовательное учреждение Сама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средняя общеобразовательная школа «Образовательный центр» с.Утевка                                                                       муниципального района Нефтегорский Самарской области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354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Р.А. Плугатре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Н.Г. Луг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Е.В.Лобаче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1.08.2021 г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</w:rPr>
              <w:t>№109-од от  31.08.2021г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20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 внеурочной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20" w:leader="none"/>
        </w:tabs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44"/>
          <w:szCs w:val="44"/>
        </w:rPr>
        <w:t>«Подвижные игры народов мир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20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i/>
          <w:i/>
          <w:sz w:val="180"/>
          <w:szCs w:val="40"/>
        </w:rPr>
      </w:pPr>
      <w:r>
        <w:rPr>
          <w:rFonts w:cs="Times New Roman" w:ascii="Times New Roman" w:hAnsi="Times New Roman"/>
          <w:bCs/>
          <w:i/>
          <w:sz w:val="40"/>
          <w:szCs w:val="40"/>
        </w:rPr>
        <w:t>Спортивно-оздоровительное напра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20" w:leader="none"/>
        </w:tabs>
        <w:spacing w:lineRule="auto" w:line="240"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20" w:leader="none"/>
        </w:tabs>
        <w:spacing w:lineRule="auto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: 8-9 лет (2 клас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20" w:leader="none"/>
        </w:tabs>
        <w:spacing w:lineRule="auto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: </w:t>
      </w:r>
    </w:p>
    <w:p>
      <w:pPr>
        <w:pStyle w:val="Normal"/>
        <w:ind w:right="28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физической культуры      </w:t>
      </w:r>
    </w:p>
    <w:p>
      <w:pPr>
        <w:pStyle w:val="Normal"/>
        <w:ind w:right="28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лугатрева Раиса Александровна</w:t>
      </w:r>
    </w:p>
    <w:p>
      <w:pPr>
        <w:pStyle w:val="Normal"/>
        <w:ind w:right="283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тевка</w:t>
      </w:r>
    </w:p>
    <w:p>
      <w:pPr>
        <w:pStyle w:val="Normal"/>
        <w:ind w:righ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1 - 2022  учебный год</w:t>
      </w:r>
      <w:r>
        <w:br w:type="page"/>
      </w:r>
    </w:p>
    <w:p>
      <w:pPr>
        <w:pStyle w:val="Heading1"/>
        <w:spacing w:lineRule="auto" w:line="36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1 </w:t>
      </w:r>
      <w:r>
        <w:rPr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внеурочной деятельности «Подвижные игры народов мира» (далее Программа) предназначена для обучающих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-9 л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ГБОУ СОШ с. Утевка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426" w:hanging="37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рмативные правовые документы,</w:t>
      </w:r>
    </w:p>
    <w:p>
      <w:pPr>
        <w:pStyle w:val="Normal"/>
        <w:spacing w:lineRule="auto" w:line="360" w:before="0" w:after="0"/>
        <w:ind w:firstLine="79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которых разработана рабочая программа:</w:t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992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Федеральный Закон от 29.12.2012 г.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5" w:leader="none"/>
          <w:tab w:val="left" w:pos="38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й государственный образовательный стандарт начального общего образования (ФГОС НОО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5" w:leader="none"/>
          <w:tab w:val="left" w:pos="3867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ая образовательная программа начального общего образования ГБОУ СОШ с. Утевк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рные программы  внеурочной деятельности. Начальное и основное образование. Стандарт второго поколения. Под редакцией В.А. Горского.- М.: Просвещение, </w:t>
      </w:r>
    </w:p>
    <w:p>
      <w:pPr>
        <w:pStyle w:val="Style19"/>
        <w:numPr>
          <w:ilvl w:val="1"/>
          <w:numId w:val="9"/>
        </w:numPr>
        <w:spacing w:lineRule="auto" w:line="360" w:before="0" w:after="0"/>
        <w:ind w:left="426" w:right="0" w:hanging="3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уальность программ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неурочной образовательной деятельности по спортивно-оздоровительному направлению - это обучение школьников бережному отношению к своему здоровью, начиная с младшей школ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ного говорят о малоподвижном образе жизни школьников, что отрицательно сказывается на их здоровье, умственном, физическом и психологическом развитии. Рост числа заболеваний среди школьников за последние годы стремительно набирает темпы. Наряду с экологическими, социальными и наследственными факторами формированию этих заболеваний способствует большое психоэмоциональное напряжение, связанное с условиями жизни и обучения, трудности организации здоровье сберегающего обучения школьников, особенно младших класс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актуальной становится задача обеспечения школьного образования без потерь здоровья учащихся. Всемирная организация здравоохранения определила здоровье как состояние ―полного физического, душевного и социального благополучия, а не только отсутствие болезней и физических дефектов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одные игры в значительной степени могут восполнить недостаток движения, а также помогут предупредить умственное переутомление и повысить работоспособность детей во время учѐбы. Являясь неотъемлемым компонентом оздоровительной среды, игра способна в значительной степени обогатить и закрепить двигательный опыт детей и минимизировать те негативные моменты, которые имелись в их предшествующем физическом развитии /или продолжают существовать в реальной жизни. Подвижные игры – естественный спутник жизни ребѐнка, источник радостных эмоций, обладающий великой воспитательной сило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е игры являются традиционным средством педагогики. Испокон веков в них ярко отражался образ жизни людей, их быт, труд, национальные устои, представления о чести, смелости, мужестве; желание обладать силой, ловкостью, выносливостью, быстротой и красотой движений; проявлять смекалку, выдержку, творческую выдумку, находчивость, волю и стремление к побед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держанию все народные игры классически лаконичны и доступны младшему школьнику. Подвижные игры всегда требуют от играющих двигательных усилий, направленных на достижение условной цели, оговорѐнной в правил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 подвижных игр – их соревновательный, творческий, коллективный характер. В народных играх много юмора, шуток, задора; движения точны и образны; часто сопровождаются неожиданными веселыми моментами, заманчивыми и любимыми младшими школьниками считалками, жеребьѐвками, потешками. Они сохраняют свою художественную прелесть, эстетическое значение и составляют ценнейший неповторимый игровой фольклор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ая курс «Подвижные игры народов мира», дети узнают, какие игры популярны в каждой стране, самобытность и культуру многих стран. Игры народов мира тем и интересны, что практически не повторяются и уникальны в своѐм роде. Хотя некоторые игры распространяются по всему миру, обрастая новыми правилами и названиями, а некоторые остаются неизменными на протяжении многих веков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ная рабочая программа  может быть реализована как для детей, обучающихся по общеобразовательной программе, так и для обучающихся с ограниченными возможностями здоровья (ОВЗ). Получение образования детьми особой категории является необходимым  условием их успешной социализации, обеспечения  полноценного участия в жизни общества, эффективной самореализации в различных видах профессиональной и социальной деятельности.  Для обучающихся с ОВЗ программа реализуется  с учетом особенностей их психофизического развития, индивидуальных возможностей, обеспечивающая коррекцию нарушений развития и социальную адаптацию.</w:t>
      </w:r>
    </w:p>
    <w:p>
      <w:pPr>
        <w:pStyle w:val="Style19"/>
        <w:numPr>
          <w:ilvl w:val="1"/>
          <w:numId w:val="9"/>
        </w:numPr>
        <w:spacing w:lineRule="auto" w:line="360" w:before="0" w:after="0"/>
        <w:ind w:left="426" w:right="0" w:hanging="37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ли и задачи обучения, воспитания и развития детей по спортивно-оздоровительному направлению внеурочной деятельности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/>
          <w:i/>
          <w:iCs/>
          <w:sz w:val="28"/>
          <w:szCs w:val="28"/>
        </w:rPr>
        <w:t>Цель программы:</w:t>
      </w:r>
      <w:r>
        <w:rPr>
          <w:rFonts w:cs="Times New Roman"/>
          <w:sz w:val="28"/>
          <w:szCs w:val="28"/>
        </w:rPr>
        <w:t> Создание условий для сохранения, укрепления и развития физического и психического здоровья младших школьников через игровую деятельность.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Задачи: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- ввести младших школьников в мир подвижных игр и научить использовать их при организации досуга;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- обучить правилам  игр и других физических упражнений игровой направленности;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- создать условия для формирования умения самостоятельно выбирать, организовывать и проводить игру с учётом особенностей участников, условий и обстоятельств проведения игры;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нести до учащихся национальный колорит обычаев, оригинальность самовыражения в игре того или иного народа;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одействовать развитию и совершенствованию физических качеств и творческих способностей младших школьников, расширению их кругозора;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ть потребность к систематическим занятиям различными видами спортивной и игровой деятельности;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спитывать культуру игрового общения, ценностного отношения к подвижным играм как к культурному наследию и к проявлению здорового образа жизни.</w:t>
      </w:r>
    </w:p>
    <w:p>
      <w:pPr>
        <w:pStyle w:val="Style20"/>
        <w:numPr>
          <w:ilvl w:val="1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  программы внеурочной деятельности.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рамма может рассматриваться в качестве одной из ступеней к здоровому образу жизни и неотъемлемой части всего воспитательного процесса в классе, так как игра - естественный спутник жизни ребенка, источник радостный эмоций, обладающий великой воспитательной силой, призванной пронести через поколения национальный колорит обычаев и традиций, оригинальность самовыражения того или иного народа.</w:t>
      </w:r>
    </w:p>
    <w:p>
      <w:pPr>
        <w:pStyle w:val="Style21"/>
        <w:spacing w:lineRule="auto" w:line="360"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Нельзя не использовать межпредметные связи в</w:t>
      </w:r>
      <w:r>
        <w:rPr>
          <w:rFonts w:cs="Times New Roman"/>
          <w:b/>
          <w:bCs/>
          <w:sz w:val="28"/>
          <w:szCs w:val="28"/>
        </w:rPr>
        <w:t> </w:t>
      </w:r>
      <w:r>
        <w:rPr>
          <w:rFonts w:cs="Times New Roman"/>
          <w:sz w:val="28"/>
          <w:szCs w:val="28"/>
        </w:rPr>
        <w:t>программе, так как многие темы других предметов по своему содержанию достаточно тесно соприкасаются с темами данного курса.      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вязь с математико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определёнными математическими понятиями на начальном этапе обучения учащиеся знакомятся при построении в одну шеренгу ( это прямая), в колонну по два, по три- (параллельные прямые), в круг -(окружность) и т.д. Счет предметов, сравнение предметов, устные вычислительные приемы и т.д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вязь с литературо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оцессе игры дети знакомятся с русским народным творчеством: закличками, считалками, песнями, прибаутками, поговорками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вязь с окружающим миро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характеристики того или иного периода школьникам напоминают исторические события этого периода, объясняют историческую обусловленность  взглядов, идей. Важно познакомить учащихся  с жизненными процессами организма не только в состоянии покоя, но и во время мышечной деятельности. </w:t>
      </w:r>
    </w:p>
    <w:p>
      <w:pPr>
        <w:pStyle w:val="Style19"/>
        <w:numPr>
          <w:ilvl w:val="1"/>
          <w:numId w:val="9"/>
        </w:numPr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реализации программы внеурочной деятельности: форма, режим и место проведения занятий, виды деятельности</w:t>
      </w:r>
    </w:p>
    <w:p>
      <w:pPr>
        <w:pStyle w:val="Style21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е подвижные игры, имеющие многовековую историю, всегда были очень важны при воспитании, так как способствовали максимальному развитию у детей разнообразных двигательных навыков и умений, сноровки, необходимых во всех видах деятельности.</w:t>
      </w:r>
    </w:p>
    <w:p>
      <w:pPr>
        <w:pStyle w:val="Style21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организованный игровой двигательный режим укрепляет здоровье, дает возможность добиться значительного улучшения показателей психофизической подготовленности учащихся, и, что особенно важно, благодаря ему физические способности детей развиваются гармонично.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бочей программе выстроена система учебных занятий  и педагогических средств, с помощью которых формируются универсальные учебные действия, дано учебно-методическое обеспечение.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 занятий отведена «Своей игре» (игры, правила которых придуманы самими детьми).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Формы организации</w:t>
      </w:r>
      <w:r>
        <w:rPr>
          <w:rFonts w:cs="Times New Roman"/>
          <w:sz w:val="28"/>
          <w:szCs w:val="28"/>
        </w:rPr>
        <w:t> деятельности по программе коллективная и групповая, парная.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/>
          <w:i/>
          <w:iCs/>
          <w:sz w:val="28"/>
          <w:szCs w:val="28"/>
        </w:rPr>
        <w:t>Аудиторные занятия</w:t>
      </w:r>
      <w:r>
        <w:rPr>
          <w:rFonts w:cs="Times New Roman"/>
          <w:sz w:val="28"/>
          <w:szCs w:val="28"/>
        </w:rPr>
        <w:t> проводятся в виде разучивания правил различных игр, составления правил новых игр, практической игровой деятельности, встреч со спортсменами, участниками и победителями спортивных соревнований различных уровней, эстафет, исторических путешествий, спортивных калейдоскопов, викторин, просмотром и обсуждением видеоматериалов по направлению «подвижные игры народов мира».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/>
          <w:i/>
          <w:iCs/>
          <w:sz w:val="28"/>
          <w:szCs w:val="28"/>
        </w:rPr>
        <w:t>Внеаудиторные занятия </w:t>
      </w:r>
      <w:r>
        <w:rPr>
          <w:rFonts w:cs="Times New Roman"/>
          <w:sz w:val="28"/>
          <w:szCs w:val="28"/>
        </w:rPr>
        <w:t>– в виде спортивных соревнований и конкурсов, спортивных праздников и праздников любимых игр, игровых программ.</w:t>
      </w:r>
    </w:p>
    <w:p>
      <w:pPr>
        <w:pStyle w:val="Style21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нятия проводятся 1 раз в неделю в учебном кабинете, на улице, в спортивном зале после всех уроков основного расписания.</w:t>
      </w:r>
      <w:r>
        <w:br w:type="page"/>
      </w:r>
    </w:p>
    <w:p>
      <w:pPr>
        <w:pStyle w:val="Style21"/>
        <w:spacing w:lineRule="auto" w:line="360"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Занятия проводятся на доступном младшим школьникам уровне, преимущественно в виде: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южетных игр, преимущественно коллективных,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ессюжетных подвижных игр,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вижных игр с элементами соревнования,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 большой, малой и средней подвижности.</w:t>
      </w:r>
    </w:p>
    <w:p>
      <w:pPr>
        <w:pStyle w:val="Style21"/>
        <w:shd w:fill="FFFFFF" w:val="clear"/>
        <w:spacing w:lineRule="auto" w:line="360" w:before="0" w:after="0"/>
        <w:jc w:val="both"/>
        <w:rPr/>
      </w:pPr>
      <w:r>
        <w:rPr>
          <w:rFonts w:cs="Times New Roman"/>
          <w:i/>
          <w:iCs/>
          <w:sz w:val="28"/>
          <w:szCs w:val="28"/>
        </w:rPr>
        <w:t>\</w:t>
      </w:r>
      <w:r>
        <w:rPr>
          <w:rFonts w:cs="Times New Roman"/>
          <w:b/>
          <w:i/>
          <w:sz w:val="28"/>
          <w:szCs w:val="28"/>
        </w:rPr>
        <w:t xml:space="preserve">Практическая деятельность </w:t>
      </w:r>
      <w:r>
        <w:rPr>
          <w:rFonts w:cs="Times New Roman"/>
          <w:sz w:val="28"/>
          <w:szCs w:val="28"/>
        </w:rPr>
        <w:t>затрагивает все двигательные умения, навыки и направлена на: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репление и совершенствование навыков бега, развитие выносливости;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репление и совершенствование навыков в прыжках;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репление и совершенствование метаний на дальность и точность;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элементар</w:t>
        <w:softHyphen/>
        <w:t>ными умениями в ловле, бросках, передачах и ведении мяча;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воение общеразвивающих упражнений с предметами;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воение акробатических упражнений;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воение навыков лазанья и перелезания;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воение навыков равновесия;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>
          <w:rFonts w:cs="Times New Roman"/>
          <w:sz w:val="28"/>
          <w:szCs w:val="28"/>
        </w:rPr>
        <w:t>Освоение танцевальных упражнений.</w:t>
      </w:r>
    </w:p>
    <w:p>
      <w:pPr>
        <w:pStyle w:val="Style21"/>
        <w:shd w:fill="FFFFFF" w:val="clear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Теоретические знания </w:t>
      </w:r>
      <w:r>
        <w:rPr>
          <w:rFonts w:cs="Times New Roman"/>
          <w:sz w:val="28"/>
          <w:szCs w:val="28"/>
        </w:rPr>
        <w:t>охватывают основы знаний о физической культуре, умения и навыки, такие как:</w:t>
      </w:r>
    </w:p>
    <w:p>
      <w:pPr>
        <w:pStyle w:val="Style21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cs="Times New Roman"/>
          <w:sz w:val="28"/>
          <w:szCs w:val="28"/>
        </w:rPr>
        <w:t>Здоровье и физическое развитие человека. Строение тела человека, положения тела в пространстве (стойки, седы, упоры, висы). Работа органов дыхания, роль зрения и слуха при движениях и передвижениях человека.</w:t>
      </w:r>
    </w:p>
    <w:p>
      <w:pPr>
        <w:pStyle w:val="Style21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формы движений (вращательные, ациклические, циклические), напряжение и расслабление мышц при их выполнении. Выполнение основных движений с различной скоростью, с предметами из разных исходных положений, на ограниченной площади опоры и с ограниченной пространственной ориентацией. Выявление работающих групп мышц и измерение частоты сердечных сокращений в процессе сюжетно-образных упражнений и подвижных игр с использованием основных форм движе</w:t>
        <w:softHyphen/>
        <w:t>ний. Контроль  за  правильностью выполнения физических упражнений и тестирование физических качеств.</w:t>
      </w:r>
    </w:p>
    <w:p>
      <w:pPr>
        <w:pStyle w:val="Style21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cs="Times New Roman"/>
          <w:sz w:val="28"/>
          <w:szCs w:val="28"/>
        </w:rPr>
        <w:t>Влияние физических упражнений, закаливающих процедур, личной гигиены и режима дня на укрепление здоровья. Физические качества (сила, быстрота, гибкость, выносливость) и их связь с физическим развитием; комплексы упражнений на развитие физических качеств и правила их выполнения; обучение движениям и правила формирования осанки; комплексы упражнений на коррекцию осанки и развитие мышц. Эмоции и их регулирование в процессе занятий физическими упражнениями.</w:t>
      </w:r>
    </w:p>
    <w:p>
      <w:pPr>
        <w:pStyle w:val="Style19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Количество часов программы внеурочной деятельности и их место в учебном плане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в соответствии с возрастными особенностями обучающихся и рассчитана на проведение  1 часа в неделю, 34 часа в год.</w:t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СанПиН, т.е. 40 минут.</w:t>
      </w:r>
      <w:r>
        <w:br w:type="page"/>
      </w:r>
    </w:p>
    <w:p>
      <w:pPr>
        <w:pStyle w:val="Style21"/>
        <w:shd w:fill="FFFFFF" w:val="clear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программы внеурочной деятельности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результате обучений ученики должны познакомиться со многими играми, что позволит воспитать у них интерес к игровой деятельности, умение самостоятельно подбирать и проводить их с товарищами в свободное время.</w:t>
      </w:r>
    </w:p>
    <w:p>
      <w:pPr>
        <w:pStyle w:val="Style19"/>
        <w:numPr>
          <w:ilvl w:val="1"/>
          <w:numId w:val="5"/>
        </w:numPr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личностным и метапредметным результатам, который должен сформировать обучающийся в процессе занятий по программе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в рамках программы способствуют развитию личностных качеств учащихся и являются средством формирования у обучающихся универсальных действий (компетенций). Эти компетенции выражаются в метапредметных результатах образовательного процесса и активно проявляются в разнообразных видах деятельности.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ниверсальными компетенциями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Style21"/>
        <w:spacing w:lineRule="auto" w:line="360" w:before="0" w:after="0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Личностными результатами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</w:p>
    <w:p>
      <w:pPr>
        <w:pStyle w:val="Style21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являть дисциплинированность, трудолюбие и упорство в достижении поставленных целей;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Style21"/>
        <w:spacing w:lineRule="auto" w:line="360" w:before="0" w:after="0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Метапредметными результатами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</w:p>
    <w:p>
      <w:pPr>
        <w:pStyle w:val="Style21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характеризовать 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еспечивать защиту и сохранность природы во время активного отдыха и занятий подвижными играми;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21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Style20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numPr>
          <w:ilvl w:val="1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рвый уровень воспитатель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(приобретение школьниками социальных знаний, понимание социальной реальности и повседневной жизни) обеспечивается формой игры с ролевым акцентом: приобретение школьниками знаний о здоровом образе жизни, о народных играх и играх других народов, о способах организации досуга, о способах организации коллективной деятель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статочно сложной ролевой игре (особенно организованной на социальном материале) можно выйти н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торой уровень</w:t>
      </w:r>
      <w:r>
        <w:rPr>
          <w:rFonts w:cs="Times New Roman" w:ascii="Times New Roman" w:hAnsi="Times New Roman"/>
          <w:sz w:val="28"/>
          <w:szCs w:val="28"/>
        </w:rPr>
        <w:t>– формирование у школьников позитивных отношений к базовым ценностям нашего общества и к социальной реальности в целом. Развитие ценностных отношений школьников к своему здоровью и здоровью окружающих его людей, к другим людям, к тру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оспитательным результатом третьего уровня </w:t>
      </w:r>
      <w:r>
        <w:rPr>
          <w:rFonts w:cs="Times New Roman" w:ascii="Times New Roman" w:hAnsi="Times New Roman"/>
          <w:sz w:val="28"/>
          <w:szCs w:val="28"/>
        </w:rPr>
        <w:t>является социально-моделирующая игра, образовательной формой в которой возможно получение школьниками в игровой деятельности опыта самостоятельного общественного действия. Приобретение школьниками опыта актуализации спортивно-оздоровительной деятельности в социальном пространстве, опыта заботы о младших и организации их досуга, опыта самоорганизации и организации совместной деятельности с другими школьниками, опыта управления другими людьми и принятия на себя ответственности за других</w:t>
      </w:r>
    </w:p>
    <w:p>
      <w:pPr>
        <w:pStyle w:val="Style20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1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учета знаний и умений, система контролирующих материалов для оценки планируемых результатов освоения программы </w:t>
      </w:r>
    </w:p>
    <w:p>
      <w:pPr>
        <w:pStyle w:val="Style2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</w:t>
      </w:r>
    </w:p>
    <w:p>
      <w:pPr>
        <w:pStyle w:val="Style19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уктивным будет контроль в процессе организации следующих форм деятельности: 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торины; 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ы; 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левые игры; </w:t>
      </w:r>
    </w:p>
    <w:p>
      <w:pPr>
        <w:pStyle w:val="NoSpacing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 соревновательного характер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ровня результатов деятельности (знание, представление, деятельность по распространению ЗОЖ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участия в конкурсных программах и др.</w:t>
      </w:r>
    </w:p>
    <w:p>
      <w:pPr>
        <w:pStyle w:val="Style19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Критер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ки уровня результатов деятельности</w:t>
      </w:r>
    </w:p>
    <w:tbl>
      <w:tblPr>
        <w:tblW w:w="947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26"/>
        <w:gridCol w:w="153"/>
        <w:gridCol w:w="2115"/>
        <w:gridCol w:w="251"/>
        <w:gridCol w:w="2726"/>
      </w:tblGrid>
      <w:tr>
        <w:trPr/>
        <w:tc>
          <w:tcPr>
            <w:tcW w:w="9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15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Теоретическая подготовленность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lineRule="auto" w:line="360" w:before="0" w:after="0"/>
              <w:ind w:right="15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Показатели сформированност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lineRule="auto" w:line="360" w:before="0" w:after="0"/>
              <w:ind w:right="15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Критери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15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Методы диагностики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lineRule="auto" w:line="360" w:before="0" w:after="0"/>
              <w:ind w:right="1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арактер представлений о здоровом образе жизни;</w:t>
            </w:r>
          </w:p>
          <w:p>
            <w:pPr>
              <w:pStyle w:val="Normal"/>
              <w:spacing w:lineRule="auto" w:line="360" w:before="0" w:after="0"/>
              <w:ind w:right="1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епень усвоения основных понятий о здоровом образе жизни;</w:t>
            </w:r>
          </w:p>
          <w:p>
            <w:pPr>
              <w:pStyle w:val="Normal"/>
              <w:spacing w:lineRule="auto" w:line="360" w:before="0" w:after="0"/>
              <w:ind w:right="1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ъем и систематичность знаний;</w:t>
            </w:r>
          </w:p>
          <w:p>
            <w:pPr>
              <w:pStyle w:val="Normal"/>
              <w:spacing w:lineRule="auto" w:line="360" w:before="0" w:after="0"/>
              <w:ind w:right="1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пособность к переносу знаний, навыков в новые ситуаци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lineRule="auto" w:line="360" w:before="0" w:after="0"/>
              <w:ind w:right="1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нание теорети</w:t>
              <w:softHyphen/>
              <w:t>ческих основ о здоровом образе жизни, предусмот</w:t>
              <w:softHyphen/>
              <w:t>ренных ФГОС НОО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1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нализ устных ответов школьников;</w:t>
            </w:r>
          </w:p>
          <w:p>
            <w:pPr>
              <w:pStyle w:val="Normal"/>
              <w:spacing w:lineRule="auto" w:line="360" w:before="0" w:after="0"/>
              <w:ind w:right="1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естирование;</w:t>
            </w:r>
          </w:p>
          <w:p>
            <w:pPr>
              <w:pStyle w:val="Normal"/>
              <w:spacing w:lineRule="auto" w:line="360" w:before="0" w:after="0"/>
              <w:ind w:right="1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нкетирование; </w:t>
            </w:r>
          </w:p>
          <w:p>
            <w:pPr>
              <w:pStyle w:val="Normal"/>
              <w:spacing w:lineRule="auto" w:line="360" w:before="0" w:after="0"/>
              <w:ind w:right="1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блюдения;</w:t>
            </w:r>
          </w:p>
        </w:tc>
      </w:tr>
      <w:tr>
        <w:trPr/>
        <w:tc>
          <w:tcPr>
            <w:tcW w:w="9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15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Практическая подготовленность</w:t>
            </w:r>
          </w:p>
        </w:tc>
      </w:tr>
      <w:tr>
        <w:trPr/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lineRule="auto" w:line="360" w:before="0" w:after="0"/>
              <w:ind w:right="1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спешность решения практических задач;</w:t>
            </w:r>
          </w:p>
          <w:p>
            <w:pPr>
              <w:pStyle w:val="Normal"/>
              <w:spacing w:lineRule="auto" w:line="360" w:before="0" w:after="0"/>
              <w:ind w:right="1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епень овладения практической деятельностью в сохранении и укреплении своего здоровья;</w:t>
            </w:r>
          </w:p>
          <w:p>
            <w:pPr>
              <w:pStyle w:val="Normal"/>
              <w:spacing w:lineRule="auto" w:line="360" w:before="0" w:after="0"/>
              <w:ind w:right="1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ыстрота анализа возможных методов решения проблем и выбор оптимального из них;</w:t>
            </w:r>
          </w:p>
          <w:p>
            <w:pPr>
              <w:pStyle w:val="Normal"/>
              <w:spacing w:lineRule="auto" w:line="360" w:before="0" w:after="0"/>
              <w:ind w:right="1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пособность находить оригинальные методы и способы решений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lineRule="auto" w:line="360" w:before="0" w:after="0"/>
              <w:ind w:right="1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блюдение личной гигиены;</w:t>
            </w:r>
          </w:p>
          <w:p>
            <w:pPr>
              <w:pStyle w:val="Normal"/>
              <w:spacing w:lineRule="auto" w:line="360" w:before="0" w:after="0"/>
              <w:ind w:right="1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блюдение оп</w:t>
              <w:softHyphen/>
              <w:t>тимального двигательного режима в течение дня;</w:t>
            </w:r>
          </w:p>
          <w:p>
            <w:pPr>
              <w:pStyle w:val="Normal"/>
              <w:spacing w:lineRule="auto" w:line="360" w:before="0" w:after="0"/>
              <w:ind w:right="1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личество про</w:t>
              <w:softHyphen/>
              <w:t>пущенных дней по болезни в течение год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1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нализ применения полученных знаний о здоровом образе жизни на занятиях по физической культуре и самостоятельной деятельности;</w:t>
            </w:r>
          </w:p>
          <w:p>
            <w:pPr>
              <w:pStyle w:val="Normal"/>
              <w:spacing w:lineRule="auto" w:line="360" w:before="0" w:after="0"/>
              <w:ind w:right="1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блюдения;</w:t>
            </w:r>
          </w:p>
          <w:p>
            <w:pPr>
              <w:pStyle w:val="Normal"/>
              <w:spacing w:lineRule="auto" w:line="360" w:before="0" w:after="0"/>
              <w:ind w:right="1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еседа;</w:t>
            </w:r>
          </w:p>
        </w:tc>
      </w:tr>
    </w:tbl>
    <w:p>
      <w:pPr>
        <w:pStyle w:val="Style20"/>
        <w:numPr>
          <w:ilvl w:val="1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Описание формы подведения итогов внеуроч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предусматривает различные формы подведения итогов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образовательной среды (анкетирование детей и родителей) на предмет удовлетворенности результатами данной программы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оспитанников в праздниках, конкурсах, спортивных соревнованиях и мероприятиях школы и се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е занятия, внеклассные мероприятия данной направ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обучения определяется умением играть и проводить подвижные игры, в том числе и на различных праздничных мероприятиях: весёлые старты, спортивные эстафеты, фестиваль игр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center"/>
        <w:rPr/>
      </w:pPr>
      <w:r>
        <w:rPr/>
        <w:t>Тематический план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4368"/>
        <w:gridCol w:w="708"/>
        <w:gridCol w:w="851"/>
        <w:gridCol w:w="1276"/>
        <w:gridCol w:w="1586"/>
      </w:tblGrid>
      <w:tr>
        <w:trPr>
          <w:trHeight w:val="66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52" w:after="0"/>
              <w:ind w:left="55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№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52" w:after="0"/>
              <w:jc w:val="center"/>
              <w:rPr>
                <w:b/>
                <w:b/>
                <w:spacing w:val="-7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  <w:p>
            <w:pPr>
              <w:pStyle w:val="TableParagraph"/>
              <w:spacing w:lineRule="auto" w:line="276" w:before="52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разделов</w:t>
            </w:r>
            <w:r>
              <w:rPr>
                <w:b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и</w:t>
            </w:r>
            <w:r>
              <w:rPr>
                <w:b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те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52" w:after="0"/>
              <w:ind w:left="69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52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Теор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52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5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деятельности</w:t>
            </w:r>
          </w:p>
        </w:tc>
      </w:tr>
      <w:tr>
        <w:trPr>
          <w:trHeight w:val="38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ind w:left="55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Русские</w:t>
            </w:r>
            <w:r>
              <w:rPr>
                <w:b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народные</w:t>
            </w:r>
            <w:r>
              <w:rPr>
                <w:b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игр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ind w:left="5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uto" w:line="276" w:before="47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</w:t>
            </w:r>
          </w:p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jc w:val="both"/>
              <w:rPr/>
            </w:pPr>
            <w:r>
              <w:rPr>
                <w:sz w:val="24"/>
                <w:szCs w:val="24"/>
              </w:rPr>
              <w:t>Ва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лаша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ваю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?</w:t>
            </w:r>
          </w:p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ГГ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вед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у»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релки»,«Краски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.2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jc w:val="both"/>
              <w:rPr/>
            </w:pP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У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</w:p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«Колдунчики»,«Пятнашки»,</w:t>
            </w:r>
            <w:r>
              <w:rPr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«Фанты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 w:before="42" w:after="0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.3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ка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?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П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: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уси»,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япка»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ольшой мяч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.4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firstLine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pacing w:val="-1"/>
                <w:sz w:val="24"/>
                <w:szCs w:val="24"/>
              </w:rPr>
              <w:t>Правил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Б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ГГ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гры: «Гонк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яча»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лчанка»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л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калечина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 w:before="40" w:after="0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.5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jc w:val="both"/>
              <w:rPr/>
            </w:pPr>
            <w:r>
              <w:rPr>
                <w:sz w:val="24"/>
                <w:szCs w:val="24"/>
              </w:rPr>
              <w:t>Итогово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:</w:t>
            </w:r>
          </w:p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Турнир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.</w:t>
            </w:r>
          </w:p>
        </w:tc>
      </w:tr>
      <w:tr>
        <w:trPr>
          <w:trHeight w:val="38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ind w:left="55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2.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гры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родов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ибири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льнег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то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ind w:left="5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uto" w:line="276" w:before="47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33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2.1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23" w:leader="none"/>
              </w:tabs>
              <w:spacing w:lineRule="auto" w:line="276" w:before="42" w:after="0"/>
              <w:ind w:right="255" w:hanging="0"/>
              <w:jc w:val="both"/>
              <w:rPr/>
            </w:pPr>
            <w:r>
              <w:rPr>
                <w:sz w:val="24"/>
                <w:szCs w:val="24"/>
              </w:rPr>
              <w:t>Историческ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ледие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гр. </w:t>
            </w:r>
            <w:r>
              <w:rPr>
                <w:spacing w:val="-1"/>
                <w:sz w:val="24"/>
                <w:szCs w:val="24"/>
              </w:rPr>
              <w:t>Корригирующая гимна</w:t>
            </w:r>
            <w:r>
              <w:rPr>
                <w:sz w:val="24"/>
                <w:szCs w:val="24"/>
              </w:rPr>
              <w:t>стика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 «Перетяги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ната», «Борьб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лке»,</w:t>
            </w:r>
          </w:p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pacing w:val="-1"/>
                <w:sz w:val="24"/>
                <w:szCs w:val="24"/>
              </w:rPr>
              <w:t>«Куропатк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отники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right="255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У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дравствуй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ни!»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тбив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еней»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учей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зера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right="21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адици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ов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Г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ыбак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ки»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мел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ята»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ег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егоступах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 w:before="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71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2.4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ультура общения в игровой деятельности. ОФП. Иг</w:t>
            </w:r>
            <w:r>
              <w:rPr>
                <w:spacing w:val="-1"/>
                <w:sz w:val="24"/>
                <w:szCs w:val="24"/>
              </w:rPr>
              <w:t>ры: «Охот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уропаток»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спе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ймать»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овл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еней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 w:before="1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46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2.5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Эстафеты,</w:t>
            </w:r>
            <w:r>
              <w:rPr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нкурсы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аттракционы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</w:t>
            </w:r>
          </w:p>
        </w:tc>
      </w:tr>
      <w:tr>
        <w:trPr>
          <w:trHeight w:val="38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ind w:left="55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3.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гры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родов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и,</w:t>
            </w:r>
            <w:r>
              <w:rPr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урятии,</w:t>
            </w:r>
            <w:r>
              <w:rPr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рел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ind w:left="5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uto" w:line="276" w:before="47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3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3.1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37" w:leader="none"/>
              </w:tabs>
              <w:spacing w:lineRule="auto" w:line="276" w:before="42" w:after="0"/>
              <w:ind w:right="5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ьн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гру? </w:t>
            </w:r>
            <w:r>
              <w:rPr>
                <w:spacing w:val="-1"/>
                <w:sz w:val="24"/>
                <w:szCs w:val="24"/>
              </w:rPr>
              <w:t>Дыхательна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мнастика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 «Ловля оленей», «Иголка, нитка, узелок», «Ищем палочку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 w:before="42" w:after="0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3.2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ятии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мыкии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У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алоч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калочка»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остан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пку»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 есть!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 w:before="42" w:after="0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3.3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right="1248" w:firstLine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итуациях?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П.</w:t>
            </w:r>
            <w:r>
              <w:rPr>
                <w:spacing w:val="-57"/>
                <w:sz w:val="24"/>
                <w:szCs w:val="24"/>
              </w:rPr>
              <w:t xml:space="preserve">  Игр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:«Биляша»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яч»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ятнаш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ках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5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5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 w:before="40" w:after="0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45" w:leader="none"/>
              </w:tabs>
              <w:spacing w:lineRule="auto" w:line="276" w:before="42" w:after="0"/>
              <w:ind w:right="55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ьного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. Корригирующая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мнастика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о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ень»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евод»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ун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 w:before="42" w:after="0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38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Игр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«Веселые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тарты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ортивный праздник</w:t>
            </w:r>
          </w:p>
        </w:tc>
      </w:tr>
      <w:tr>
        <w:trPr>
          <w:trHeight w:val="38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ind w:left="55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4.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Игры</w:t>
            </w:r>
            <w:r>
              <w:rPr>
                <w:b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народов</w:t>
            </w:r>
            <w:r>
              <w:rPr>
                <w:b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Кавказ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ind w:left="5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7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uto" w:line="276" w:before="47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33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jc w:val="both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ры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ющ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Г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</w:p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Конн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»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нят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пки»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ягушек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 w:before="42" w:after="0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38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4.2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Особенности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авказских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гр.</w:t>
            </w:r>
          </w:p>
          <w:p>
            <w:pPr>
              <w:pStyle w:val="TableParagraph"/>
              <w:spacing w:lineRule="auto" w:line="276" w:before="42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пражн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и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нно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»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ь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еренг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ит?»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тда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очек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2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6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9" w:after="0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4.3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9" w:after="0"/>
              <w:ind w:right="255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вказски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гов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инка.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лочк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учалочка»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чь»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зюминка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9" w:after="0"/>
              <w:ind w:left="5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9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9" w:after="0"/>
              <w:ind w:left="5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 w:before="39" w:after="0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38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ревно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ы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м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ел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авы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</w:t>
            </w:r>
          </w:p>
        </w:tc>
      </w:tr>
      <w:tr>
        <w:trPr>
          <w:trHeight w:val="4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9" w:after="0"/>
              <w:ind w:left="55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9" w:after="0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Игр</w:t>
            </w:r>
            <w:r>
              <w:rPr>
                <w:b/>
                <w:sz w:val="24"/>
                <w:szCs w:val="24"/>
                <w:lang w:val="en-US"/>
              </w:rPr>
              <w:t>ы</w:t>
            </w:r>
            <w:r>
              <w:rPr>
                <w:b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народов</w:t>
            </w:r>
            <w:r>
              <w:rPr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Украины,</w:t>
            </w:r>
            <w:r>
              <w:rPr>
                <w:b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Белорусс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9" w:after="0"/>
              <w:ind w:left="5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9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9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uto" w:line="276" w:before="39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5.1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льс?</w:t>
            </w:r>
          </w:p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П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лдун»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ванка»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льница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5.2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.</w:t>
            </w:r>
          </w:p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</w:rPr>
              <w:t>ОРУ.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гры: «Охотник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тки»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Заморозка»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Колечко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5.3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ен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я?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Г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ус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ят»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сед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ни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у»,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еретягивание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5.4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ризна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омления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и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</w:p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Жмурки»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ад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шки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огон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я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38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5.5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Итоговое</w:t>
            </w:r>
            <w:r>
              <w:rPr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мероприятие: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«Спортивные</w:t>
            </w:r>
            <w:r>
              <w:rPr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казки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ортивный праздник</w:t>
            </w:r>
          </w:p>
        </w:tc>
      </w:tr>
      <w:tr>
        <w:trPr>
          <w:trHeight w:val="37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6" w:after="0"/>
              <w:ind w:left="55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6.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6" w:after="0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Игры</w:t>
            </w:r>
            <w:r>
              <w:rPr>
                <w:b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народов</w:t>
            </w:r>
            <w:r>
              <w:rPr>
                <w:b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рибалти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6" w:after="0"/>
              <w:ind w:left="5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6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6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uto" w:line="276" w:before="36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33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6.1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right="42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обенности игр народов прибалтики. Дыхате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мнастика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орож»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рол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вров»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ерно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елое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jc w:val="both"/>
              <w:rPr/>
            </w:pPr>
            <w:r>
              <w:rPr>
                <w:spacing w:val="-1"/>
                <w:sz w:val="24"/>
                <w:szCs w:val="24"/>
              </w:rPr>
              <w:t>Игр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к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сбережения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У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льцо»,</w:t>
            </w:r>
          </w:p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Птиц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незда»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рол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ерей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6.3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Лич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гина.</w:t>
            </w:r>
          </w:p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П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веты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иг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гу»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тр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чика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6.4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pacing w:val="-1"/>
                <w:sz w:val="24"/>
                <w:szCs w:val="24"/>
              </w:rPr>
              <w:t>Корригирующа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имнастика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овл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ька»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ок»,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утешественник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44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ind w:left="55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7.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сновы спортивных иг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ind w:left="5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uto" w:line="276" w:before="44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7.1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и правила игры «Фубол». Подвижные игры на материале спортивных игр (футбол): «Овладей мячом».</w:t>
            </w:r>
          </w:p>
          <w:p>
            <w:pPr>
              <w:pStyle w:val="TableParagraph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38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2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спортивных игр (футбол): «</w:t>
            </w:r>
            <w:r>
              <w:rPr>
                <w:rStyle w:val="C0c3"/>
                <w:rFonts w:cs="Times New Roman" w:ascii="Times New Roman" w:hAnsi="Times New Roman"/>
                <w:sz w:val="24"/>
                <w:szCs w:val="24"/>
              </w:rPr>
              <w:t>Река и ров».</w:t>
            </w:r>
          </w:p>
          <w:p>
            <w:pPr>
              <w:pStyle w:val="TableParagraph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7.3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игры и правила игры «Баскетбол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спортивных игр (баскетбол). «Охотники и утки»</w:t>
            </w:r>
          </w:p>
          <w:p>
            <w:pPr>
              <w:pStyle w:val="TableParagraph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4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спортивных игр (баскетбол). «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Горячая картошка</w:t>
            </w:r>
            <w:r>
              <w:rPr>
                <w:rStyle w:val="C0"/>
                <w:rFonts w:cs="Times New Roman" w:ascii="Times New Roman" w:hAnsi="Times New Roman"/>
                <w:i/>
                <w:sz w:val="24"/>
                <w:szCs w:val="24"/>
              </w:rPr>
              <w:t>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65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материале легкой атлетики (бег, прыжки, метание)</w:t>
            </w:r>
            <w:r>
              <w:rPr>
                <w:rStyle w:val="WW8Num2z3"/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rStyle w:val="C0"/>
                <w:i/>
                <w:sz w:val="24"/>
                <w:szCs w:val="24"/>
              </w:rPr>
              <w:t>«</w:t>
            </w:r>
            <w:r>
              <w:rPr>
                <w:rStyle w:val="C0"/>
                <w:sz w:val="24"/>
                <w:szCs w:val="24"/>
              </w:rPr>
              <w:t>Подвижная цель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 игра</w:t>
            </w:r>
          </w:p>
        </w:tc>
      </w:tr>
      <w:tr>
        <w:trPr>
          <w:trHeight w:val="38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7.6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ортивный праздник «Олимпийские игры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ортивный праздник</w:t>
            </w:r>
          </w:p>
        </w:tc>
      </w:tr>
      <w:tr>
        <w:trPr>
          <w:trHeight w:val="37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6" w:after="0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Итого</w:t>
            </w:r>
            <w:r>
              <w:rPr>
                <w:b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часов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6" w:after="0"/>
              <w:ind w:left="54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6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6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27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uto" w:line="276" w:before="36" w:after="0"/>
              <w:ind w:left="5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xtBody"/>
        <w:numPr>
          <w:ilvl w:val="0"/>
          <w:numId w:val="9"/>
        </w:numPr>
        <w:spacing w:before="9" w:after="120"/>
        <w:rPr>
          <w:rFonts w:eastAsia="Times New Roman"/>
          <w:sz w:val="14"/>
          <w:szCs w:val="20"/>
          <w:lang w:eastAsia="en-US"/>
        </w:rPr>
      </w:pPr>
      <w:r>
        <w:rPr>
          <w:rFonts w:eastAsia="Times New Roman"/>
          <w:sz w:val="14"/>
          <w:szCs w:val="20"/>
          <w:lang w:eastAsia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Style22"/>
        <w:numPr>
          <w:ilvl w:val="0"/>
          <w:numId w:val="9"/>
        </w:numPr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представляет собой вариант программы организации внеурочной деятельности младших школьник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полагает проведение регулярных еженедельных внеурочных занятий со школьниками (1 час в неделю). 70% содержания планирования направлено на активную двигательную деятельность учащихся на свежем воздухе. Остальное время распределено на всевозможные тематические беседы, часы здоровья, подготовку и проведение различных соревнований и внеклассных мероприятий по формированию здорового образа жизн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и темы программы</w:t>
      </w:r>
    </w:p>
    <w:p>
      <w:pPr>
        <w:pStyle w:val="WWHeading1"/>
        <w:numPr>
          <w:ilvl w:val="0"/>
          <w:numId w:val="13"/>
        </w:numPr>
        <w:spacing w:lineRule="auto" w:line="360" w:before="0" w:after="0"/>
        <w:ind w:left="567" w:hanging="0"/>
        <w:jc w:val="both"/>
        <w:rPr/>
      </w:pPr>
      <w:r>
        <w:rPr>
          <w:sz w:val="28"/>
          <w:szCs w:val="28"/>
        </w:rPr>
        <w:t>Русск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родны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1.1</w:t>
      </w:r>
      <w:r>
        <w:rPr>
          <w:rFonts w:cs="Times New Roman" w:ascii="Times New Roman" w:hAnsi="Times New Roman"/>
          <w:sz w:val="28"/>
          <w:szCs w:val="28"/>
        </w:rPr>
        <w:t>.Вас приглашает страна игр. Какие бывают игры?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pacing w:val="-5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Г.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вед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у»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релки»,«Краски».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pacing w:val="-5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РУ.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гры: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лдунчики»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ятнашки»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анты»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1.3.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а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?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уси»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япка»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льш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1.4.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Г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Б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П.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нк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а»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лчанка»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лечи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ечина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1.5.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о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е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урнир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и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»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363" w:leader="none"/>
        </w:tabs>
        <w:autoSpaceDE w:val="false"/>
        <w:spacing w:lineRule="auto" w:line="36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ов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бири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льнего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тока</w:t>
      </w:r>
      <w:r>
        <w:rPr>
          <w:rFonts w:cs="Times New Roman" w:ascii="Times New Roman" w:hAnsi="Times New Roman"/>
          <w:b/>
          <w:spacing w:val="-57"/>
          <w:sz w:val="28"/>
          <w:szCs w:val="28"/>
        </w:rPr>
        <w:t xml:space="preserve"> </w:t>
      </w:r>
    </w:p>
    <w:p>
      <w:pPr>
        <w:pStyle w:val="Style19"/>
        <w:widowControl w:val="false"/>
        <w:tabs>
          <w:tab w:val="clear" w:pos="708"/>
          <w:tab w:val="left" w:pos="363" w:leader="none"/>
        </w:tabs>
        <w:autoSpaceDE w:val="false"/>
        <w:spacing w:lineRule="auto" w:line="36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2.1.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ческо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ледие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игирующа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етягиван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ата»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рьб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ке»,</w:t>
      </w:r>
      <w:r>
        <w:rPr>
          <w:rFonts w:cs="Times New Roman" w:ascii="Times New Roman" w:hAnsi="Times New Roman"/>
          <w:spacing w:val="-1"/>
          <w:sz w:val="28"/>
          <w:szCs w:val="28"/>
        </w:rPr>
        <w:t>«Куропатк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тники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2.2.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У.Игры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дравствуй,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ни!»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тбивка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ней»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чейк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ра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2.3.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дици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ов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Г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ыбак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бки»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мел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»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ег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гоступах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2.4.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ни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о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П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хот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опаток»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пе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ть»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овл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ней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2.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афеты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ы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ракционы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363" w:leader="none"/>
        </w:tabs>
        <w:autoSpaceDE w:val="false"/>
        <w:spacing w:lineRule="auto" w:line="36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ов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,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рятии,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мыкии.</w:t>
      </w:r>
      <w:r>
        <w:rPr>
          <w:rFonts w:cs="Times New Roman" w:ascii="Times New Roman" w:hAnsi="Times New Roman"/>
          <w:b/>
          <w:spacing w:val="-57"/>
          <w:sz w:val="28"/>
          <w:szCs w:val="28"/>
        </w:rPr>
        <w:t xml:space="preserve"> </w:t>
      </w:r>
    </w:p>
    <w:p>
      <w:pPr>
        <w:pStyle w:val="Style19"/>
        <w:widowControl w:val="false"/>
        <w:tabs>
          <w:tab w:val="clear" w:pos="708"/>
          <w:tab w:val="left" w:pos="363" w:leader="none"/>
        </w:tabs>
        <w:autoSpaceDE w:val="false"/>
        <w:spacing w:lineRule="auto" w:line="36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3.1.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?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хательна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а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овл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ней»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голка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тка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елок»,«Ище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очку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3.2.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рятии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мыкии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У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алочк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калочка»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стань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пку»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!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3.3.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е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енн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ях?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П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иляша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яч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ятнашк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ках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3.4.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ия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игирующа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й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нь»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вод»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бун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3.5.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сел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ты»</w:t>
      </w:r>
    </w:p>
    <w:p>
      <w:pPr>
        <w:pStyle w:val="WWHeading1"/>
        <w:numPr>
          <w:ilvl w:val="0"/>
          <w:numId w:val="7"/>
        </w:numPr>
        <w:tabs>
          <w:tab w:val="clear" w:pos="708"/>
          <w:tab w:val="left" w:pos="363" w:leader="none"/>
        </w:tabs>
        <w:spacing w:lineRule="auto" w:line="360" w:before="0" w:after="0"/>
        <w:ind w:left="567" w:hanging="0"/>
        <w:jc w:val="both"/>
        <w:rPr/>
      </w:pPr>
      <w:r>
        <w:rPr>
          <w:sz w:val="28"/>
          <w:szCs w:val="28"/>
        </w:rPr>
        <w:t>Игр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авказа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4.1.</w:t>
      </w:r>
      <w:r>
        <w:rPr>
          <w:rFonts w:cs="Times New Roman" w:ascii="Times New Roman" w:hAnsi="Times New Roman"/>
          <w:b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ы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ющ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е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Г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нн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а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»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нят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пки»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гр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ягушек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4.2.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и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и.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нное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»,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ь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ренга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ит?»,«Отда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очек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4.3.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дици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ов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а.</w:t>
      </w:r>
    </w:p>
    <w:p>
      <w:pPr>
        <w:pStyle w:val="Normal"/>
        <w:tabs>
          <w:tab w:val="clear" w:pos="708"/>
          <w:tab w:val="left" w:pos="1366" w:leader="none"/>
          <w:tab w:val="left" w:pos="2360" w:leader="none"/>
          <w:tab w:val="left" w:pos="3580" w:leader="none"/>
          <w:tab w:val="left" w:pos="4415" w:leader="none"/>
          <w:tab w:val="left" w:pos="5602" w:leader="none"/>
          <w:tab w:val="left" w:pos="5933" w:leader="none"/>
          <w:tab w:val="left" w:pos="7645" w:leader="none"/>
          <w:tab w:val="left" w:pos="8482" w:leader="none"/>
          <w:tab w:val="left" w:pos="8822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</w:t>
        <w:tab/>
        <w:t>Беговая</w:t>
        <w:tab/>
        <w:t>разминка.</w:t>
        <w:tab/>
        <w:t>Игры: «Палочка – выручалочка», «День и ночь», «Изюминка»</w:t>
      </w:r>
    </w:p>
    <w:p>
      <w:pPr>
        <w:pStyle w:val="Normal"/>
        <w:tabs>
          <w:tab w:val="clear" w:pos="708"/>
          <w:tab w:val="left" w:pos="1366" w:leader="none"/>
          <w:tab w:val="left" w:pos="2360" w:leader="none"/>
          <w:tab w:val="left" w:pos="3580" w:leader="none"/>
          <w:tab w:val="left" w:pos="4415" w:leader="none"/>
          <w:tab w:val="left" w:pos="5602" w:leader="none"/>
          <w:tab w:val="left" w:pos="5933" w:leader="none"/>
          <w:tab w:val="left" w:pos="7645" w:leader="none"/>
          <w:tab w:val="left" w:pos="8482" w:leader="none"/>
          <w:tab w:val="left" w:pos="8822" w:leader="none"/>
        </w:tabs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4.4.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У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емля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а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ух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нь»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зяти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ен»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ушка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4.5.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евнова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м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сел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авы»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363" w:leader="none"/>
        </w:tabs>
        <w:autoSpaceDE w:val="false"/>
        <w:spacing w:lineRule="auto" w:line="36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Игры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ародов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раины,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уссии</w:t>
      </w:r>
      <w:r>
        <w:rPr>
          <w:rFonts w:cs="Times New Roman" w:ascii="Times New Roman" w:hAnsi="Times New Roman"/>
          <w:b/>
          <w:spacing w:val="-57"/>
          <w:sz w:val="28"/>
          <w:szCs w:val="28"/>
        </w:rPr>
        <w:t xml:space="preserve"> </w:t>
      </w:r>
    </w:p>
    <w:p>
      <w:pPr>
        <w:pStyle w:val="Style19"/>
        <w:widowControl w:val="false"/>
        <w:tabs>
          <w:tab w:val="clear" w:pos="708"/>
          <w:tab w:val="left" w:pos="363" w:leader="none"/>
        </w:tabs>
        <w:autoSpaceDE w:val="false"/>
        <w:spacing w:lineRule="auto" w:line="36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5.1.</w:t>
      </w:r>
      <w:r>
        <w:rPr>
          <w:rFonts w:cs="Times New Roman" w:ascii="Times New Roman" w:hAnsi="Times New Roman"/>
          <w:b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и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льс?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П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лдун»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ванка»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льница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5.2.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контроль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РУ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гры: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«Охотник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тки»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морозка»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лечко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5.3.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ен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и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?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Г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ус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ят»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сед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им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у»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етягивание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5.4.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мления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и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Жмурки»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к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шки»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гон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5.5.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о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портивны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и»</w:t>
      </w:r>
    </w:p>
    <w:p>
      <w:pPr>
        <w:pStyle w:val="WWHeading1"/>
        <w:numPr>
          <w:ilvl w:val="0"/>
          <w:numId w:val="7"/>
        </w:numPr>
        <w:tabs>
          <w:tab w:val="clear" w:pos="708"/>
          <w:tab w:val="left" w:pos="363" w:leader="none"/>
        </w:tabs>
        <w:spacing w:lineRule="auto" w:line="360" w:before="0" w:after="0"/>
        <w:ind w:left="567" w:hanging="0"/>
        <w:jc w:val="both"/>
        <w:rPr/>
      </w:pPr>
      <w:r>
        <w:rPr>
          <w:sz w:val="28"/>
          <w:szCs w:val="28"/>
        </w:rPr>
        <w:t>Игр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балтики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6.1.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о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алтики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хательна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а.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орож»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рол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вров»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рно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е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6.2.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есбережения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У.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льцо»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тица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незда»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роль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рей»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6.3.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а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гиена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П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Цветы»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иг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гу», «утр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чика»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6.4.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игирующа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а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овл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ька»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а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к»,«Путешественник»</w:t>
      </w:r>
    </w:p>
    <w:p>
      <w:pPr>
        <w:pStyle w:val="WWHeading1"/>
        <w:numPr>
          <w:ilvl w:val="0"/>
          <w:numId w:val="7"/>
        </w:numPr>
        <w:tabs>
          <w:tab w:val="clear" w:pos="708"/>
          <w:tab w:val="left" w:pos="363" w:leader="none"/>
        </w:tabs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спортивных игр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7.1.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рия развития и правила игры «Фубол». </w:t>
      </w:r>
    </w:p>
    <w:p>
      <w:pPr>
        <w:pStyle w:val="Normal"/>
        <w:shd w:fill="FFFFFF" w:val="clear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 Подвижные игры на материале спортивных игр (футбол): «Овладей мячом»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7.2.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е игры на материале спортивных игр (футбол): «</w:t>
      </w:r>
      <w:r>
        <w:rPr>
          <w:rStyle w:val="C0c3"/>
          <w:rFonts w:cs="Times New Roman" w:ascii="Times New Roman" w:hAnsi="Times New Roman"/>
          <w:sz w:val="28"/>
          <w:szCs w:val="28"/>
        </w:rPr>
        <w:t>Река и ров».</w:t>
      </w:r>
    </w:p>
    <w:p>
      <w:pPr>
        <w:pStyle w:val="Normal"/>
        <w:shd w:fill="FFFFFF" w:val="clear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7.3.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я развития игры и правила игры «Баскетбол»</w:t>
      </w:r>
    </w:p>
    <w:p>
      <w:pPr>
        <w:pStyle w:val="Normal"/>
        <w:shd w:fill="FFFFFF" w:val="clear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 Подвижные игры на материале спортивных игр (баскетбол). «Охотники и утки»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7.4.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е игры на материале спортивных игр (баскетбол). «</w:t>
      </w:r>
      <w:r>
        <w:rPr>
          <w:rStyle w:val="C0"/>
          <w:rFonts w:cs="Times New Roman" w:ascii="Times New Roman" w:hAnsi="Times New Roman"/>
          <w:sz w:val="28"/>
          <w:szCs w:val="28"/>
        </w:rPr>
        <w:t>Горячая картошка</w:t>
      </w:r>
      <w:r>
        <w:rPr>
          <w:rStyle w:val="C0"/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left="567" w:hanging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7.5.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е игры на материале легкой атлетики (бег, прыжки, метание)</w:t>
      </w:r>
      <w:r>
        <w:rPr>
          <w:rStyle w:val="WW8Num2z3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i/>
          <w:sz w:val="28"/>
          <w:szCs w:val="28"/>
        </w:rPr>
        <w:t>«</w:t>
      </w:r>
      <w:r>
        <w:rPr>
          <w:rStyle w:val="C0"/>
          <w:rFonts w:cs="Times New Roman" w:ascii="Times New Roman" w:hAnsi="Times New Roman"/>
          <w:sz w:val="28"/>
          <w:szCs w:val="28"/>
        </w:rPr>
        <w:t>Подвижная цель»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7.6.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й праздник «Олимпийские игры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ресурсов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анская О.С. Игра как средство формирования здорового образа жизни.-2002.-№5.-с.54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юров А.Н. Уроки культуры здоровья. В здоровом теле – здоровый дух. Уч. пособие для ученика и учителя. М.: Педагогическое общество России, 2004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ценка здоровьесберегающей деятельности образовательных учреждений. Руководство для работников системы общего образования.-М.: 2004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ГОС  Примерные программы начального образования. – «Просвещение»,  Москва,  2009.</w:t>
        <w:tab/>
        <w:t>ФГОС  Планируемые результаты начального общего  образования. – «Просвещение»,  Москва.  2009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ропова, М.В., Кузнецо Смирнов И.К. Здоровьесберегающие образовательные технологии в современной школе. М., 2002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мирова Л.Ф. 1. Зимние подвижные игры: 1–4 классы./ Авт.-сост. А.Ю. Патрикеев. – М.: ВАКО, 2009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хова Л.А., Лемяскина Н.А., Жиренко О.Е. Новые 135 уроков здоровья, или Школа докторов природы (1-4 классы). – М.: ВАКО, 2007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вижные игры: 1–4 классы./ Авт.-сост. А.Ю. Патрикеев. – М.: ВАКО, 2007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клеева,Н.И. Двигательные игры, тренинги и уроки здоровья: 1-5 классы. – М.: ВАКО 2007 г. - / Мастерская учител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 учител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дахина, З.И. Дополнительное образование: сборник авторских программ / ред.-сост. З.И. Невдахина. - Вып. 3.- М.: Народное образование; Ставрополь: Ставропольсервисшкола, 2007. – 134 с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кеев, А.Ю.  Подвижные игры.1-4 класса. М.: Вако, 2007. - 176с. - / Мозаика детского отдыха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ягина, Н.Ю. Как сохранить и укрепить здоровье детей: психологические установки и упражнения [Текст] / Н.Ю. Синягина, И.В. Кузнецова. – М.: Владос, 2003. – 112 с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ирнов, Н.К. Здоровьесберегающие образовательные технологии в работе учителя и Школы. М.: АРКТИ, 2003. – 268 с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емаскина Л.В., Акимова Н.М. Игры для динамической паузы. Ж. «Начальная школа»  2012г, №11, с.18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Электронный ресурс: Коллеги - педагогический журнал Казахста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collegy.ucoz.ru/publ/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Электронный ресурс: </w:t>
      </w:r>
      <w:r>
        <w:rPr>
          <w:rFonts w:cs="Times New Roman" w:ascii="Times New Roman" w:hAnsi="Times New Roman"/>
          <w:sz w:val="28"/>
          <w:szCs w:val="28"/>
        </w:rPr>
        <w:t xml:space="preserve">Клуб здоровья и долголетия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100let.net/index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Электронный ресурс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eastAsia="ru-RU"/>
          </w:rPr>
          <w:t>http://открытыйурок.рф/</w:t>
        </w:r>
      </w:hyperlink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20"/>
        <w:spacing w:lineRule="auto" w:line="360"/>
        <w:ind w:firstLine="709"/>
        <w:jc w:val="right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>Приложение</w:t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>Методическое обеспечение</w:t>
      </w:r>
    </w:p>
    <w:p>
      <w:pPr>
        <w:pStyle w:val="WWHeading2"/>
        <w:spacing w:lineRule="auto" w:line="360"/>
        <w:ind w:left="0" w:firstLine="567"/>
        <w:rPr/>
      </w:pPr>
      <w:r>
        <w:rPr>
          <w:sz w:val="28"/>
          <w:szCs w:val="28"/>
        </w:rPr>
        <w:t>Русск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род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дведя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ру.</w:t>
      </w:r>
      <w:r>
        <w:rPr>
          <w:rFonts w:cs="Times New Roman" w:ascii="Times New Roman" w:hAnsi="Times New Roman"/>
          <w:b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ведь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ранны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ребьевкой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е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у.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у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бам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года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еваю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енку:</w:t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У медведя во бору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рибы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годы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еру!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ведь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ы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ыл!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нес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вед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емавш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чатьс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ягиваться и неохотно выходит из берлоги. Но вот медведь неожиданно бежит за играющими и стар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о-то поймать. Пойманны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веде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Медведь выходит из берлоги только после произнесения последних слов зачина. Дет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исим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вед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ж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ни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ей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ы.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етс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ходи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му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: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присла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ите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пите,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ый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ы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ите,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а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т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е!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этого он ведет с участниками игры беседу, задает разные провокационные вопросы, с тем чтобы кт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овор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нес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щенны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ый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ый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ился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ае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ему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трафивший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купа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ют не более десяти человек, все участники игры имеют по нескольку фантов. Дети в игре внимате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ю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я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ью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но так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овор: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1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етс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лочной?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1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?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й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1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леб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шь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ы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ый?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30" w:leader="none"/>
        </w:tabs>
        <w:autoSpaceDE w:val="false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ий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81" w:leader="none"/>
        </w:tabs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к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ку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лки?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1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шеничной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куп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умывают 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и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ыв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к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ыв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т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ш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и,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ин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овиц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говорк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ыг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 ножке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купать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зу ж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граю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На вопросы играющие должны отвечать быстро. Ответ исправлять нельзя. Ведущий мож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ово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времен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м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м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куп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ыв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орелки.</w:t>
      </w:r>
      <w:r>
        <w:rPr>
          <w:rFonts w:cs="Times New Roman" w:ascii="Times New Roman" w:hAnsi="Times New Roman"/>
          <w:b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ю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м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ед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ояни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г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ий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горелка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pacing w:val="-47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грающ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аспе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я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: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сно,</w:t>
      </w:r>
    </w:p>
    <w:p>
      <w:pPr>
        <w:pStyle w:val="TextBody"/>
        <w:tabs>
          <w:tab w:val="clear" w:pos="708"/>
          <w:tab w:val="left" w:pos="987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асло.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оле,</w:t>
      </w:r>
    </w:p>
    <w:p>
      <w:pPr>
        <w:pStyle w:val="TextBody"/>
        <w:tabs>
          <w:tab w:val="clear" w:pos="708"/>
          <w:tab w:val="left" w:pos="987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ляди на пол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87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Едут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ачи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</w:p>
    <w:p>
      <w:pPr>
        <w:pStyle w:val="TextBody"/>
        <w:tabs>
          <w:tab w:val="clear" w:pos="708"/>
          <w:tab w:val="left" w:pos="987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 едят калач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87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гляди на небо: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зд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ят,</w:t>
      </w:r>
    </w:p>
    <w:p>
      <w:pPr>
        <w:pStyle w:val="TextBody"/>
        <w:tabs>
          <w:tab w:val="clear" w:pos="708"/>
          <w:tab w:val="left" w:pos="987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авл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чат: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1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у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гу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бег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ь,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и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нь!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ящ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о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нны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елка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ется запятнать одного из них. Если бегущие игроки успели взять друг друга за руки, прежде ч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ел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ятн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ед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ел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в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ит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яет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релке удается запятнать одного из бегущих в паре, то он встает с ним впереди всей колонны, а тот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остал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ит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Горелка не должен оглядываться. Он догоняет убегающих игроков сразу же, как только он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егу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м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ятнашки. </w:t>
      </w:r>
      <w:r>
        <w:rPr>
          <w:rFonts w:cs="Times New Roman" w:ascii="Times New Roman" w:hAnsi="Times New Roman"/>
          <w:sz w:val="28"/>
          <w:szCs w:val="28"/>
        </w:rPr>
        <w:t>Играющие выбирают водящего — пятнашку. Все разбегаются по площадке, а пятнашка 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ит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от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г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ятнашк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снетс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й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нашкой.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нты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ашки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и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тис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нашки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е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-т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ашки-зайки. Пятнашка может запятнать только бегущего игрока, но стоит последнему запрыгать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 нога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о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ашки с домом. По краям площадки рисуют два круга, это дома. Один из играющих — пятнашка, о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няет участников игры. Преследуемый может спастись от пятнашки в доме, так как в границах круг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н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же пятнашка кого-то из игроков коснулся рукой, тот становится пятнашкой. Пятнашки с именем. В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, кроме пятнашки, выбирают себе названия цветов, птиц, зверей. Пятнашка не пятнает того, к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время себя назвал (например, лиса). Круговые пятнашки. Участники игры встают по кругу на расстоя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 шага. Каждый свое место отмечает кружком. Двое водящих стоят на некотором расстоянии друг 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а, один из них — пятнашка, он догоняет второго игрока. Если убегающий видит, что пятнашка 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няет, он просит помощи у игроков, стоящих на месте, назвав одного из них по имени. Названный игр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яет свое место и бежит по кругу, пятнашка догоняет уже его. Свободное место занимает игрок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бод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ок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ет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нашк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наш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 тот, кто остался без места. Игра продолжается, пятнашка догоняет игрока, который вышел 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а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япка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из играющих — водящий, его называют ляпкой. Водящий бегает за участниками игр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ется кого-то осалить, приговаривая: «На тебе ляпку, отдай ее другому!» Новый водящий догоня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ов и старается кому-то из них передать ляпку. Так играют в Кировской области. А в Смолен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в этой игре водящий ловит участников игры и у пойманного спрашивает: «У кого был?» — «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тки».— «Что ел?» — «Клёцки».— «Кому отдал?» Пойманный называет по имени одного из участни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,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ны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им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Водящий не должен преследовать одного и того же игрока. Участники игры внимате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аю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ме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их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льшой мяч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гры нужен большой мяч. Играющие становятся в круг и берутся за руки. Водящий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ом находится в середине круга. Он старается выкатить мяч из круга ногами, и тот, кто пропустил мя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им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е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о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орачивают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у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ему нужно вкатить мяч в круг. Когда же мяч попадает в круг, играющие опять поворачиваются лиц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у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ин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усти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яется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Играющие не берут в руки мяч в течение всей игры, они перекатывают его только ногам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ечена-калечина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его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большу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очку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и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—3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). Все произнося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е слова:</w:t>
      </w:r>
    </w:p>
    <w:p>
      <w:pPr>
        <w:pStyle w:val="TextBody"/>
        <w:spacing w:lineRule="auto" w:line="360" w:before="1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>Малечена-калечина,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час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лось до вечер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зимнего?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лов до зимнего дети ставят палочку на ладонь или на любой палец правой (левой) руки. Как толь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поставят палочки, ведущий считает: «Раз, два, три... десять». Выигрывает тот, кто дольше продержа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. Ведущий может давать разные задания: играющие, удерживая палку, должны ходить, приседат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орачивать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о, влево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круг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Дети должны разойтись по всей площадке и встать как можно дальше друг от друга, что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бне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ть равновес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оч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. Для усложнения задания игрокам можно предложить удерживать одновременно, две палочки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 ладоня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 прав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ой).</w:t>
      </w:r>
    </w:p>
    <w:p>
      <w:pPr>
        <w:pStyle w:val="TextBody"/>
        <w:spacing w:lineRule="auto" w:line="360" w:before="67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лчанка.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нося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евалку: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венчики, </w:t>
      </w:r>
      <w:r>
        <w:rPr>
          <w:rFonts w:cs="Times New Roman" w:ascii="Times New Roman" w:hAnsi="Times New Roman"/>
          <w:sz w:val="28"/>
          <w:szCs w:val="28"/>
        </w:rPr>
        <w:t>червенчики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ал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убенчики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ежей росе, По чужой полосе,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 чашк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шки,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ок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о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чок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олчать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еш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ми, смешными словами и потешками, шуточными стихотворениями. Если кто-то засмеется 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ет одно слово, он отдает ведущему фант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це игры дети свои фан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купают: по жела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х поют песенк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ют стихи, танцуют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ют интерес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. Разыгрывать фан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зу, ка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трафился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Ведущему не разрешается дотрагиваться руками до играющих. Фанты у всех игра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 разны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нка мяча по улице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делятся на две партии и встают друг против друга на расстоянии 3—5 м.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 партии играющие рассчитываются на первый и второй номера и встают друг от друга на расстоя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 ша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номера в обоих партиях составляют одну команду; вторые — другую. По сигналу ведущего сначала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ня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брасывают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а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ые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оняе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Передавать мяч следует только игроку своей команды и в порядке очереди. Мяч не долже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ать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ренг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нивш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ет его команде противника. Ведущий за каждый уронивший мяч штрафует команду на одно очко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жда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равш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ьше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штраф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ков.</w:t>
      </w:r>
    </w:p>
    <w:p>
      <w:pPr>
        <w:pStyle w:val="WWHeading2"/>
        <w:spacing w:lineRule="auto" w:line="360" w:before="5" w:after="0"/>
        <w:ind w:left="0" w:firstLine="567"/>
        <w:rPr/>
      </w:pPr>
      <w:r>
        <w:rPr>
          <w:sz w:val="28"/>
          <w:szCs w:val="28"/>
        </w:rPr>
        <w:t>Игр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ибир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альне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стока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вля оленей. </w:t>
      </w:r>
      <w:r>
        <w:rPr>
          <w:rFonts w:cs="Times New Roman" w:ascii="Times New Roman" w:hAnsi="Times New Roman"/>
          <w:sz w:val="28"/>
          <w:szCs w:val="28"/>
        </w:rPr>
        <w:t>Играющие делятся на две группы. Одни — олени, другие — пастухи. Пастухи берутся 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 и стоят полукругом лицом к оленям. Олени бегают по очерченной площадке. По сигналу «Лови!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тух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ю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н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кну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ит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не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гналу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ыкают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н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ов. Олени стараются не попадать в круг, но они уже не имеют права вырываться из круга, если о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кну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ропатки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хотники.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опатки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тники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опатки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ают по полю. Охотники сидят за кустами. На сигнал «Охотники!» все куропатки прячутся за кустами, 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тники их ловят (бросают мяч в ноги). На сигнал «Охотники ушли!» игра продолжается: куропатки опя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ают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га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ля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гналу.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ля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гающих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чейки и озера. </w:t>
      </w:r>
      <w:r>
        <w:rPr>
          <w:rFonts w:cs="Times New Roman" w:ascii="Times New Roman" w:hAnsi="Times New Roman"/>
          <w:sz w:val="28"/>
          <w:szCs w:val="28"/>
        </w:rPr>
        <w:t>Игроки стоят в пяти — семи колоннах с одинаковым количеством играющих в раз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ях зала — это ручейки. На сигнал «Ручейки побежали!» все бегут друг за другом в разных направлениях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аждый в своей колонне). На сигнал «Озера!» игроки останавливаются, берутся за руки и строят круги 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ра. Выигрываю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е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я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Бегать надо друг за другом, не выходя из своей колонны. Строиться в круг можно только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гналу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ыбаки и рыбки. </w:t>
      </w:r>
      <w:r>
        <w:rPr>
          <w:rFonts w:cs="Times New Roman" w:ascii="Times New Roman" w:hAnsi="Times New Roman"/>
          <w:sz w:val="28"/>
          <w:szCs w:val="28"/>
        </w:rPr>
        <w:t>На полу лежит шнур в форме круга — это сеть. В центре круга стоят трое детей 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баков, остальные игроки — рыбки. Дети-рыбки бегают по всей площадке и забегают в круг. Дети-рыба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ят их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Ловить детей-рыбок можно только в кругу. Рыбки должны забегать в круг (сеть) и выбег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бак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ли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ойма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бок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бак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граем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равствуй, догони!. </w:t>
      </w:r>
      <w:r>
        <w:rPr>
          <w:rFonts w:cs="Times New Roman" w:ascii="Times New Roman" w:hAnsi="Times New Roman"/>
          <w:sz w:val="28"/>
          <w:szCs w:val="28"/>
        </w:rPr>
        <w:t>Игроки стоят парами лицом друг к другу в середине площадки. Затем пары образу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ренги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я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оя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г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нура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ю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нур—эт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.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представитель первой шеренги идет в гости и подает правую руку тому, с кем он стоял в пар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я: «Здравствуй!» Ребенок-хозяин отвечает: «Здравствуй!» Гость говорит: «Догони!» — и бежит в св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и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догоня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ты. Де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черед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я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Здороваться можно только правой рукой. Говорить «Догони» надо за чертой от игрока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а. Выигрывает тот, кто догонит. В гости можно идти по-разному: важно, не торопясь; радостн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ипрыжку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т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дат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ю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оу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рк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лые ребята. Дети встают в две-три шеренги в зависимости от площади комнаты. Выбирают двух-тре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х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шив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: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ренг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чают.)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л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?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ые!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1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ю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лы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лукаво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мором)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уза)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лый?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!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!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ите!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ренга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жит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положную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у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нура,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ит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гающих.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вторяе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Бежать следует только после слова «Бегите!», увертываясь от ведущего. Ловить за шнур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г в снегоступах. </w:t>
      </w:r>
      <w:r>
        <w:rPr>
          <w:rFonts w:cs="Times New Roman" w:ascii="Times New Roman" w:hAnsi="Times New Roman"/>
          <w:sz w:val="28"/>
          <w:szCs w:val="28"/>
        </w:rPr>
        <w:t>Играющие делятся на две команды и стоят за чертой. У каждой команды по одной па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гоступов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гнал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зм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ажком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гоступ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ажкам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лен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н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полож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иб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аж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ж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н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гоступ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у команды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ител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ьш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чи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Игра проводится по принципу эстафеты. Передавать снегоступы можно только за чертой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иб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ажок, нельз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ев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тягивание каната. </w:t>
      </w:r>
      <w:r>
        <w:rPr>
          <w:rFonts w:cs="Times New Roman" w:ascii="Times New Roman" w:hAnsi="Times New Roman"/>
          <w:sz w:val="28"/>
          <w:szCs w:val="28"/>
        </w:rPr>
        <w:t>На площадке проводится черта. Играющие делятся на две команды и встают по обе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 черт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 в руках канат.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гналу водя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, два, т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ни!» каждая коман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тяну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ерни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у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ь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е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т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ительницей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учаю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вениры, 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невод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Начинать перетягивание каната можно только по сигналу. Команда, перешагнувшая черту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е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жденной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хота на куропаток. </w:t>
      </w:r>
      <w:r>
        <w:rPr>
          <w:rFonts w:cs="Times New Roman" w:ascii="Times New Roman" w:hAnsi="Times New Roman"/>
          <w:sz w:val="28"/>
          <w:szCs w:val="28"/>
        </w:rPr>
        <w:t>Дети изображают куропаток. Они размещаются на той стороне площадки — тундр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имеются пособия, на которые можно влезать (вышки, скамейки, стенки и т. п.). На противополож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ыре охотни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опатки летают, прыгают по тундре. По сигналу водящего «Охотники!» они улетают (убегают) и садя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збира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ышения)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тни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а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опаток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опатки отходят в сторону и выбывают на время из игры. После двух-трех повторов игры выбир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тников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обновляет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Куропатки разлетаются только по сигналу. Охотники начинают ловить куропаток такж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пос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го сигнала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ля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ом можно лишь по нога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пей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ймать!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ов:девоч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чики.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 подбрасывает мяч вверх. Если мяч поймают девочки, то они начинают перебрасывать мяч дру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у так, чтобы мячом не завладели мальчики, и, наоборот, если мяч окажется у мальчиков, они стара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очкам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игрыва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ж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ьш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рж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ва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атьс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ам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ержива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ах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рьба на палке. </w:t>
      </w:r>
      <w:r>
        <w:rPr>
          <w:rFonts w:cs="Times New Roman" w:ascii="Times New Roman" w:hAnsi="Times New Roman"/>
          <w:sz w:val="28"/>
          <w:szCs w:val="28"/>
        </w:rPr>
        <w:t>Чертится линия. Двое играющих садятся по обе стороны черты лицом друг к другу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сь за палку двумя руками и упираясь ступнями ног о ступни другого, начинают перетягивать дру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игрыва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тян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ерни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ту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Начинать перетягивать палку следует одновременно по сигналу. Во время перетяги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к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пн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.</w:t>
      </w:r>
    </w:p>
    <w:p>
      <w:pPr>
        <w:pStyle w:val="WWHeading2"/>
        <w:spacing w:lineRule="auto" w:line="360" w:before="4" w:after="0"/>
        <w:ind w:left="0" w:firstLine="567"/>
        <w:rPr/>
      </w:pPr>
      <w:r>
        <w:rPr>
          <w:spacing w:val="-1"/>
          <w:sz w:val="28"/>
          <w:szCs w:val="28"/>
        </w:rPr>
        <w:t>Игры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родо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Белоруссии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краины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дун. </w:t>
      </w:r>
      <w:r>
        <w:rPr>
          <w:rFonts w:cs="Times New Roman" w:ascii="Times New Roman" w:hAnsi="Times New Roman"/>
          <w:sz w:val="28"/>
          <w:szCs w:val="28"/>
        </w:rPr>
        <w:t>Перед началом игры выбирают колдуна. Для этого один из игроков вытягивает перед собой правую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у ладонью вниз, остальные подставляют под нее по одному указательному пальцу. По команде «Раз, два,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!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ча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л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ргив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ц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тянут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вати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й-нибуд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ец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ец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вачен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жды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дун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егаютс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ду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ыт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н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о-нибуд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онуть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й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н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ирает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ед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олдова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онувшис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й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к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дун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ит за своей жертвой, и как только кто-либо снимает чары, то он старается повторным ударом сно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усти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о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ытает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лдова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аживает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учи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ищ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Заколдованный игрок остается на месте. Заколдованный трижды сам становится колдуном, 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предшественни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оединяе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гающи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ка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ле чертят круг диаметром 5—10 м. Это лес, а в середине квадратик — дом лесовика.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драт помещают Иванку и выбирают лесовика. Остальные — лебеди. Лебеди, залетая в лес, пробу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рать Иванку, а лесовик — поймать лебедей рукой или дотронуться до них прутиком. Лебедь, которо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е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ес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ку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овиком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е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ач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гат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овика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.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нны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бед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ываю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ны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ей.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овик не имеет права выходить из леса и все время стоять возле дома, он должен двигаться по площадке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хотники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ки.</w:t>
      </w:r>
      <w:r>
        <w:rPr>
          <w:rFonts w:cs="Times New Roman" w:ascii="Times New Roman" w:hAnsi="Times New Roman"/>
          <w:b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ятс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аковы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ов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01" w:leader="none"/>
        </w:tabs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ки (утки), другая — охотники. Охотники образуют внешний большой круг и очерчивают его. Ут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чивают внутренний малый круг на расстоянии 2,5—3 м от круга охотников. По сигналу охотни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ляю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то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ю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асть 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ом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к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ны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ют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Охотникам и уткам нельзя выходить из очерченных кругов. Осаленный мячом выходит 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играю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игрыва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е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лови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к.</w:t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олечко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 стоят по кругу, держат руки впереди лодочкой. Выбирается один ведущий. В руках 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его лежит небольшой блестящий предмет (это может быть колечко, фантик из фольги). Ведущий ид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м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то клад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ечк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:</w:t>
      </w:r>
    </w:p>
    <w:p>
      <w:pPr>
        <w:pStyle w:val="TextBody"/>
        <w:spacing w:lineRule="auto" w:line="360" w:before="67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у,</w:t>
      </w:r>
    </w:p>
    <w:p>
      <w:pPr>
        <w:pStyle w:val="TextBody"/>
        <w:spacing w:lineRule="auto" w:line="360" w:before="1" w:after="120"/>
        <w:ind w:firstLine="567"/>
        <w:jc w:val="both"/>
        <w:rPr>
          <w:rFonts w:ascii="Times New Roman" w:hAnsi="Times New Roman" w:cs="Times New Roman"/>
          <w:spacing w:val="-47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сем колечко </w:t>
      </w:r>
      <w:r>
        <w:rPr>
          <w:rFonts w:cs="Times New Roman" w:ascii="Times New Roman" w:hAnsi="Times New Roman"/>
          <w:sz w:val="28"/>
          <w:szCs w:val="28"/>
        </w:rPr>
        <w:t>вам кладу,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</w:p>
    <w:p>
      <w:pPr>
        <w:pStyle w:val="TextBody"/>
        <w:spacing w:lineRule="auto" w:line="360" w:before="1" w:after="120"/>
        <w:ind w:firstLine="567"/>
        <w:jc w:val="both"/>
        <w:rPr>
          <w:rFonts w:ascii="Times New Roman" w:hAnsi="Times New Roman" w:cs="Times New Roman"/>
          <w:spacing w:val="-4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учки крепче зажимайте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</w:p>
    <w:p>
      <w:pPr>
        <w:pStyle w:val="TextBody"/>
        <w:spacing w:lineRule="auto" w:line="360" w:before="1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ите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вайте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му из детей он незаметно кладет колечко, а потом выходит из круга и говорит: «Колечко, колечк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йди на крылечко!» Тот, у которого в ладошках окажется колечко, выбегает, а дети должны постарать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ержать его, не выпустить из круга. Правила игры. После слов: «Колечко, выйди на крылечко!» — в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ть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ти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ечк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си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тят.</w:t>
      </w:r>
      <w:r>
        <w:rPr>
          <w:rFonts w:cs="Times New Roman" w:ascii="Times New Roman" w:hAnsi="Times New Roman"/>
          <w:b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жако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етс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н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жак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умывает назва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унов: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ус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ят»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к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ят»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имаю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у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льями.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ко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ят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етят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скаю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жа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Щук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ят»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тить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у и помахать руками. У того, кто ошибся, берут фант, который он должен выручить в конце иг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сказ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отворени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ю, станцевать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тельны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тягивание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л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нач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оянии 5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осятс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и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нн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раиваютс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ов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гнал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ая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, повернувшись боком, идет навстречу друг другу. Сцепившись согнутыми в локтях руками, игро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 команды тянут в свою сторону, стараясь нарушить цепь противника, т. е. перетянуть соперника 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не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ловленн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ю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еретянул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игрывает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Дети не должны умышленно разрывать руки, мешать другим, вызывать падение игроков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мурк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ут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плясыв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евая какую-нибудь песенку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ед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а-ко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язанными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зами.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ут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ри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я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ог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ят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тьс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чку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хором)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аспе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ю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овор с котом: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!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шь?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у!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1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ишься?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30" w:leader="none"/>
        </w:tabs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к!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30" w:leader="none"/>
        </w:tabs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ку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30" w:leader="none"/>
        </w:tabs>
        <w:autoSpaceDE w:val="false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и!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1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ьях?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!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1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?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30" w:leader="none"/>
        </w:tabs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н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ему!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30" w:leader="none"/>
        </w:tabs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?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ины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пате!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ю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мошит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ю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енку:</w:t>
      </w:r>
    </w:p>
    <w:p>
      <w:pPr>
        <w:pStyle w:val="TextBody"/>
        <w:spacing w:lineRule="auto" w:line="360" w:before="1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т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т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панас,</w:t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pacing w:val="-4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!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pacing w:val="-4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ы лови три года нас,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языв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з!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только пропоют последние слова, разбегаются в разные стороны. А кот Апанас принимается лов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х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тя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круг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а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азня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ону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цем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ну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жд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Ловить и разбегаться можно только после слов: «Не развязывая глаз!» Осаленный времен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и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игры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адка картошки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ются две команды по пять человек. Игрок, стоящий первым,— капитан, о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ит в руках мешочек с пятью картофелинами (камешками). На расстоянии двадцати — тридцати шаг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нн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ерчен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ков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гнал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н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у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очка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жаю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шку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 в каждый - кружок, затем возвращаются и передают мешочек следующему игроку, который, взя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шочек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жи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ир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шк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Капитаны стартуют по сигналу. Игроки не выходят за линию без мешочка. Если картош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ала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ять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 бежать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ег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манде надо 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ед, подними руку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, стоя или сидя (в зависимости от уговора), образуют круг. По жреб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ют водящего, который встает внутри круга. Он спокойно ходит по кругу, затем останавлив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оти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к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носит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ки!»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лс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ий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ет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ять (сидеть) не меняя положения. А оба его соседа должны поднять вверх одну руку: сосед справа 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ую, сосед слева — правую, т. е ту руку, которая находится ближе к игроку, стоящему (сидящему) межд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и. Если кто-то из ребят ошибся, т. е. поднял не ту руку или вообще забыл ее поднять, то он меняется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им ро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ю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игрывае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и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Игрок считается проигравшим даже тогда, когда он только попытался поднять не ту руку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ий должен останавливаться точно напротив игрока, к которому он обращается. В противном случа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команд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ыполняется.</w:t>
      </w:r>
    </w:p>
    <w:p>
      <w:pPr>
        <w:pStyle w:val="WWHeading2"/>
        <w:spacing w:lineRule="auto" w:line="360" w:before="72" w:after="0"/>
        <w:ind w:left="0" w:firstLine="567"/>
        <w:rPr/>
      </w:pPr>
      <w:r>
        <w:rPr>
          <w:sz w:val="28"/>
          <w:szCs w:val="28"/>
        </w:rPr>
        <w:t>Игр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авказа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юминка. </w:t>
      </w:r>
      <w:r>
        <w:rPr>
          <w:rFonts w:cs="Times New Roman" w:ascii="Times New Roman" w:hAnsi="Times New Roman"/>
          <w:sz w:val="28"/>
          <w:szCs w:val="28"/>
        </w:rPr>
        <w:t>На площадке чертится круг (диаметр круга зависит от количества играющих). Дети делятся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 равные группы. По жребию одна команда входит в круг, вторая остается за кругом. Нескольким игрокам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 команды даются мячи, но так, чтобы стоящие в кругу не знали, у кого мяч. Дети с мячами услов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меруются так, чтобы номер каждого игрока знали только игрок и водящий. Все ходят по кругу. Водящ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ет номер одного из игроков. Тот быстро бросает мяч, стараясь осалить игрока, находящегося в кругу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аленны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ывае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давш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адае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а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ывае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му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е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не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сае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нь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очь.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оя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я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 линии. 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раиваются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чик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руго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очки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и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чи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чь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 девочек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нь»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чь!»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чик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я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очек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нь!»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очк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ят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чиков.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 Осаленн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я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ерни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очка-выручалочка. </w:t>
      </w:r>
      <w:r>
        <w:rPr>
          <w:rFonts w:cs="Times New Roman" w:ascii="Times New Roman" w:hAnsi="Times New Roman"/>
          <w:sz w:val="28"/>
          <w:szCs w:val="28"/>
        </w:rPr>
        <w:t>Играющие делятся на две команды и выстраиваются в шеренгу друг против друг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сстоянии 8—10 м. В середине площадки чертится круг, в котором на камень кладется доска (длиной 5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, шириной 30 см), а на доску — двенадцать палочек. По жребию одна из команд получает право нач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. Один игрок этой команды подходит к доске и с расстояния 1 —1,5 м бросает мяч в доску так, что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очки разлетелись в разные стороны. Пока вторая команда бежит за мячом, первая команда, бросивш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, должна быстро собрать палочки на доску. Если первая команда успеет собрать палочки до того, по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ая команда принесет мяч, то она считается выигравшей. Если же вторая команда принесет мяч и осал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 игро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игрыва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ющ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ахнулс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оч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етелис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ется другой команде. Команда, начавшая игру, может продолжить ее, если игрокам удастся быстр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оч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ья шеренга победит? </w:t>
      </w:r>
      <w:r>
        <w:rPr>
          <w:rFonts w:cs="Times New Roman" w:ascii="Times New Roman" w:hAnsi="Times New Roman"/>
          <w:sz w:val="28"/>
          <w:szCs w:val="28"/>
        </w:rPr>
        <w:t>Играющие делятся на две равные команды. Два игрока, по одному из кажд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, становятся лицом друг к другу перед начерченной на земле линией. Держа друг друга за пояс,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гнал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ю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тяну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ник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е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гравш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и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игравшего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Начинать игру следует с определенного места. Побеждает тот, кто перетянул соперника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дай платочек. </w:t>
      </w:r>
      <w:r>
        <w:rPr>
          <w:rFonts w:cs="Times New Roman" w:ascii="Times New Roman" w:hAnsi="Times New Roman"/>
          <w:sz w:val="28"/>
          <w:szCs w:val="28"/>
        </w:rPr>
        <w:t>Играющие делятся на две группы и выстраиваются в шеренгу друг против друга, держ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пиной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е межд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ренг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. В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й команде выбирают ведущего, которому дают платочек. Ведущий проходит позади своей команды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мет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адывае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оче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го игрок, стоящий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е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у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дай платочек!» Дети с платочками должны выбежать и отдать платочек ведущему. Побеждает тот, к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е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ас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очек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равш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ков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ждает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ежать и отдавать платочек можно только по сигналу. Платочек надо каждый раз да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м детя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ягушек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ти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метр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—4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оя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—8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начае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ик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к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ят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—8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них по жребию становится в круг на четвереньки: они — лягушки — скачут, квакают. На головах 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 шапки. Игроки второй команды свободно располагаются за линией круга, стараются снять с них шапк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я обманные движения, и донести их до домика. Убегающих преследуют лягушки, у которых сня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пки. Они пытаются осалить убегающих (коснуться их рукой), прежде чем последние успеют вбежать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ик. Если это им удается, команде лягушек засчитывается столько очков, сколько игроков они осалили.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но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е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а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—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т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ют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Лягушкам не разрешается выходить за пределы круга до тех пор, пока с них не сним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пк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ягуш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вига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еньках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леду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га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ычным бегом. Снимать шапки разрешается с нескольких лягушек. В этом случае они могут осали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го и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гающ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но-спортивная игра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редине площадки длиной 12—16 м ставится стойка высотой 1 —1,5 м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тавко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у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й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оя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—-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я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ки делятся на две команды по шесть — восемь человек и располагаются шеренгами у стартовых линий,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ерченны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и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а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и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адник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дя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о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шадя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лк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ие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ы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шади), у каждого в руках мяч малого размера. Игрок первой команды, который определился по жребию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чет к линии метания, стараясь попасть мячом в большой мяч, помещенный на подставку стойки, пос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го возвращается на свое место. В игру вступает первый игрок из второй команды и т. д. Каждый мяч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авш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ко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ждае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равша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к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Переступать за линию метания запрещается. Игроки команд вступают в игру поочеред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раз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 пос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ерником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жн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чередн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ждае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ног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ере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</w:t>
      </w:r>
    </w:p>
    <w:p>
      <w:pPr>
        <w:pStyle w:val="TextBody"/>
        <w:spacing w:lineRule="auto" w:line="360" w:before="67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ков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яти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апки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тов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оя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—4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раиваются две колонны играющих. Напротив каждой из них в землю втыкаются по две палки (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ятся стойки - высотой 1 м): ближние на расстоянии 2—3 м, а дальние — 7—8 м от стартовой линии.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ие палки вешается по одной шапке. Первые игроки обеих команд по сигналу бегут в дальний конец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и, снимают шапки с палок, возвращаются к палкам у стартовой линии и вешают шапки на палк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 подбегают к последующему игроку своей команды, касаются ладони его вытянутой руки и становятся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ц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нны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ующие игроки команд быстро бегут вначале к ближним палкам, снимают с них шапки, затем бегут 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им палкам и вешают их на палки. После чего они возвращаются к стартовой линии, чтобы коснуть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й ладони следующего игрока своей команды, и так далее, пока все дети по разу не примут участия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ыигрывает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манда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ьш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чивша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Последующий игрок вступает в игру лишь после того, как его руки коснется предыдущий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 урони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пку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 подобр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с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ку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ное поло. </w:t>
      </w:r>
      <w:r>
        <w:rPr>
          <w:rFonts w:cs="Times New Roman" w:ascii="Times New Roman" w:hAnsi="Times New Roman"/>
          <w:sz w:val="28"/>
          <w:szCs w:val="28"/>
        </w:rPr>
        <w:t>На площадке длиной 8—12 м проводят стартовую и финишную линии. В середине площад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сстоянии 1 м друг от друга чертят 2—3 круга диаметром 40—50 см. Между стартовой и финиш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я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ол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ов 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и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оя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1,5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 проводя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и мет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ки делятся на две команды, по пять-шесть человек в каждой, и строятся в колонны у стартовой лини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 играют поочередно, у каждого игрока мяч малого размера. Игрок первой команды по сигнал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чет на лошади (палке с изображением головы лошади) вдоль линии метания и на ходу старается попа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о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ерченн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ов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че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иш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навливае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й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у продолжает второй игрок первой команды и так далее, пока все игроки не выстроятся в колонну 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ишной линией. Затем в игру поочередно вступают игроки второй команды и также выстраиваются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нн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иш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адни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ч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в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раиваются за стартовой линией. Каждое попадание в круг дает команде одно очко. Побеждает команд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равш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ьшее количество очк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зятие в плен. </w:t>
      </w:r>
      <w:r>
        <w:rPr>
          <w:rFonts w:cs="Times New Roman" w:ascii="Times New Roman" w:hAnsi="Times New Roman"/>
          <w:sz w:val="28"/>
          <w:szCs w:val="28"/>
        </w:rPr>
        <w:t>После жеребьевки участники двух команд становятся в две шеренги на расстоянии 3— 5 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 от друга. Каждый ряд в своей правой стороне чертит на расстоянии пяти-шести шагов круг диаметр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5 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эт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жищ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енник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в право начать игру, первый номер одной команды подбегает к первому номеру другой команды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 перед ним. Тот вытягивает одну руку, чтобы противник ударил его по ладони, и тут же готовится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еге поймать его. Игрок из первой команды ударяет три раза по вытянутой руке соперника, стараясь пос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го удара быстро и ловко убежать на свое место. Если ему не удастся убежать, он попадает в плен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ервых номеров соперничают вторые номера команд. Победителем становится та команда, котор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гл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ть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е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енных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Игрок вытягивает вперед руку, не сгибая ее в предплечье. Ударять три раза по ладони мож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у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ует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ря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ктя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ледовани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ка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ни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. В конце игры можно освобождать пленных. Это делает игрок, уверенный в своих силах. Он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рив три раза по руке противника, бежит в сторону убежища и, хлопая рукой по руке каждого пленник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ждает всех из плена, затем бежит на свое место. Преследователь в этом случае имеет право опя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га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в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ени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Пленные не должны выходить за пределы круга навстречу освободителю. Освобожденный из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ена игрок сам может стать освободителем. При освобождении пленных или при преследовании игро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льн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шиваться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га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т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ля, вода, огонь, воздух. Играющие становятся в круг, в середине его стоит ведущий. Он бросает мя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-нибудь из играющих, произнося при этом одно из четырех слов: земля, вода, воздух, огонь. Ес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ал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емля!»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т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-либ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шне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кое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ное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да!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ч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-либ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бы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здух!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м птицы. При слове «Огонь!» все должны несколько раз быстро повернуться кругом, помахив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ами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щаю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ающийс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ет.</w:t>
      </w:r>
    </w:p>
    <w:p>
      <w:pPr>
        <w:pStyle w:val="WWHeading2"/>
        <w:spacing w:lineRule="auto" w:line="360" w:before="3" w:after="0"/>
        <w:ind w:left="0" w:firstLine="567"/>
        <w:rPr/>
      </w:pPr>
      <w:r>
        <w:rPr>
          <w:sz w:val="28"/>
          <w:szCs w:val="28"/>
        </w:rPr>
        <w:t>Игр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балтики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орож.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жа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вер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ю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ят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ж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ае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жащими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ает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 палочкой и говорит: «Становись за мной!» Те дети, до которых дотронулась палочка, выполня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у. Когда все встали, сторож неожиданно кричит: «Ночь!» Все играющие должны как можно скор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ь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торож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и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Команду следует выполнять быстро и безоговорочно. Тот, кто лег последним, станови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же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 мавров.</w:t>
      </w:r>
      <w:r>
        <w:rPr>
          <w:rFonts w:cs="Times New Roman" w:ascii="Times New Roman" w:hAnsi="Times New Roman"/>
          <w:b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из играющих становится королем мавров, все остальные — маврами. Король вст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дной чертой, мавры — за другой на расстоянии десяти — двадцати шагов. Мавры подходят к королю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м веду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им перекличку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ль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вров!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67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те!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?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1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вры!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ет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ть?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ую работу. Играющие изображают какую-либо работу, о которой заранее договариваются, наприме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лят, колют, копают и т. п. Если король отгадает, что они делают, игроки убегают, а король пытается 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нать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нал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нико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ля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е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вры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ны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в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г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гнал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гадыв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л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)Проигравш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ят на сторон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л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ое и белое. Две команды — «Черные» и «Белые» — стоят в шеренгах лицом друг к другу. Ведущ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сает картонный диск, у которого одна сторона черная, другая — белая. В зависимости от того, как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а при падении окажется наверху — белая или черная,— одна команда начинает ловить другую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гающ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ытаю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коч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ерченну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ю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ждае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окаж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 пойман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ник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ит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ников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атирующи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его: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елые!»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:«Черные!»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ня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га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читывают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я уток. </w:t>
      </w:r>
      <w:r>
        <w:rPr>
          <w:rFonts w:cs="Times New Roman" w:ascii="Times New Roman" w:hAnsi="Times New Roman"/>
          <w:sz w:val="28"/>
          <w:szCs w:val="28"/>
        </w:rPr>
        <w:t>Играющие становятся в шеренгу на таком расстоянии, чтобы не мешать друг другу. Они слег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гибают ноги в коленях и кладут на них руки. По сигналу все начинают в полуприседе быстро продвигать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ед до обозначенной черты — озера (10—15 м), не меняя положения рук и ног. Побеждает та утк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 первой достигнет озера (перейдет черту).Правила игры. Тот, кто начал движение до сигнала 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ил установлен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ру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ог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гравшим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тица без гнезда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 делятся на пары и встают в большой круг на некотором расстоянии друг 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а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м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иже 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у,—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нездо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нтре круга чертят небольшой кружок — там водящий. Он считает: «Раз...» — игроки, изображающ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незда, ставят руки на пояс; «Два...» — игрок-птица кладет руки на плечи впереди стоящему, т. е. птиц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итс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нездо;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ри!»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ы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летаю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незд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аю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е.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гналу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его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се птицы по домам!» каждая птица стремится занять свой дом-гнездо, т. е. встать за игроком-гнездом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 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ечи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времен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и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 из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незд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ютс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Птицы вылетают только на счет «Три!». Водящий не должен выходить за границы мал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а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 птиц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аю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е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ьцо. </w:t>
      </w:r>
      <w:r>
        <w:rPr>
          <w:rFonts w:cs="Times New Roman" w:ascii="Times New Roman" w:hAnsi="Times New Roman"/>
          <w:sz w:val="28"/>
          <w:szCs w:val="28"/>
        </w:rPr>
        <w:t>Играющие становятся в круг и держат в руках шнур или ленту, концы которой связаны. На лент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за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ечко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ий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е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ьц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метно для него передают друг другу и прячут в ладони. Если водящий угадал, в чьей ладони кольцо, о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е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м игроком местами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сопровожд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ей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По сигналу все играющие должны движениями рук имитировать передачу кольца, что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к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тешественник . </w:t>
      </w:r>
      <w:r>
        <w:rPr>
          <w:rFonts w:cs="Times New Roman" w:ascii="Times New Roman" w:hAnsi="Times New Roman"/>
          <w:sz w:val="28"/>
          <w:szCs w:val="28"/>
        </w:rPr>
        <w:t>Участники игры садятся в круг. Один лишь путешественник остается в центре круг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дящие по кругу тихо, так чтобы путешественник не слышал, выбирают для себя наименования знаком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стей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шественн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лу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у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ч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хать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: «Я путешествую из Риги в Москву». Участники игры, выбравшие эти названия городов, встают и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ются местами. Путешественник старается занять одно из освободившихся мест. Тот, кто останется бе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, продолжае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шестви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яс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бодно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ка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а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вля хорька. </w:t>
      </w:r>
      <w:r>
        <w:rPr>
          <w:rFonts w:cs="Times New Roman" w:ascii="Times New Roman" w:hAnsi="Times New Roman"/>
          <w:sz w:val="28"/>
          <w:szCs w:val="28"/>
        </w:rPr>
        <w:t>Играющие выбирают хозяина. Остальные игроки становятся плотно спиной в круг, держ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 за спиной. Хозяин с платком в руках ходит кругом. Он озабочен тем, что в его курятник иног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ходи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ек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алун хоре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и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. Что делать?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мне этого хорька выгнать? Кто мне поможет это сделать?» — говоря так, хозяин незаметно клад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игрок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ше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увствова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а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ок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ыва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ждет, пока хозяин не скажет: «Лови хорька!» После этих слов игрок с платком ловит игрока, стоя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а от него. Хозяин занимает одно свободное место в кругу. На другое свободное место, обежав круг (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онулис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ком)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е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ек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ший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ином,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продолжает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игу-рагу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ется ведущий Игры. Он стоит перед играющими. У всех пальцы согну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улак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 трясет перед собой руками, сжатыми в кулак, и приговаривает: «Ригу-рагу, ригу-рагу...» Зат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вывает большие пальцы, изображая рога, и называет, например: «Коза с рогами» или «Дом с рогами»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названо животное с рогами, то все должны быстро таким же образом показать рога. Если назва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но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о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-т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ываю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а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я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купаю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ю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и, читаю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те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его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тр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йчика.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чик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цев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чик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тят 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к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ики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ик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ц-учит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е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ют!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йчи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тирующи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ия.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ываются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у; убирают постель; завтракают; идут в школу; занимаются в школе; идут домой; готовят уроки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ре»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яки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у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ютс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кам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м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: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грают во дворе» — зайчики выбегают из своих домиков и бегают. Вдруг учитель говорит: «Ночь!» В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 вернуть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ик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н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вает, считае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гравши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я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слов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граю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ре»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372" w:leader="none"/>
        </w:tabs>
        <w:autoSpaceDE w:val="false"/>
        <w:spacing w:lineRule="auto" w:line="360" w:before="1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ат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близ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г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вигатьс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верей.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ри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рей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р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а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лю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 название, но так, чтобы другие не слышали (тигр, волк, заяц и др.). Звери выстраиваются в один ря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оти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ля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г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л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жи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е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го-нибуд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ря,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 должен бежать, а король старается попасть в него мячом. Если мяч попадает в зверя, тот идет к королю и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е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носи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.).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л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е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-трех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рей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: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овлю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рей!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ут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старае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ом попа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о-нибудь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Король бросает мяч, не выходя за очерченную линию. Новый король выбирается после тог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ны три-четыре зверя.</w:t>
      </w:r>
    </w:p>
    <w:p>
      <w:pPr>
        <w:pStyle w:val="WWHeading2"/>
        <w:spacing w:lineRule="auto" w:line="360"/>
        <w:ind w:left="0" w:firstLine="567"/>
        <w:rPr/>
      </w:pPr>
      <w:r>
        <w:rPr>
          <w:sz w:val="28"/>
          <w:szCs w:val="28"/>
        </w:rPr>
        <w:t>Игр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оми.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Бурятии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алмыкии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иляша. </w:t>
      </w:r>
      <w:r>
        <w:rPr>
          <w:rFonts w:cs="Times New Roman" w:ascii="Times New Roman" w:hAnsi="Times New Roman"/>
          <w:sz w:val="28"/>
          <w:szCs w:val="28"/>
        </w:rPr>
        <w:t>На площадке чертят две линии на расстоянии 3—4 м одна от другой. Играющие, разделившись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я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я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у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му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нию и согласию товарищей с криком «Биляша!» бежит к другой команде, каждый участник котор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тягивае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ед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ую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у.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ежавш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о-нибуд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ернико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у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ется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тянуть его через площадку за свою линию. Если ему это удается, то он ставит пленника позади себя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жет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т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ника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енник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агает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ной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а, перетянувшего его на свою сторону. Игра продолжается, теперь игрока-нападающего высыл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нчив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тян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Перетягивать соперника можно только одной рукой, помогать другой рукой нельзя. Никто не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 отдергивать вытянутую вперед руку. Если игрока, у которого есть пленник, перетянет на сво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у игр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полож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енн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жд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щ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вод. </w:t>
      </w:r>
      <w:r>
        <w:rPr>
          <w:rFonts w:cs="Times New Roman" w:ascii="Times New Roman" w:hAnsi="Times New Roman"/>
          <w:sz w:val="28"/>
          <w:szCs w:val="28"/>
        </w:rPr>
        <w:t>Играющие выбирают рыбу. На голову ей надевают яркий платок или венок из цветов и помещают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вод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аю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од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оя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5—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в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ы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шенных лентами шеста. Рыба, пробравшись сквозь невод (под руками играющих), бежит к одному 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ов. Игроки догоняют ее. Если рыбу не догнали и она спряталась за шестом, она остается рыбой, ес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ют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щае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вод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б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нал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Игроку, выбегающему из-под невода, надо проявлять ловкость, а не силу. Разрывать кру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вля оленей. </w:t>
      </w:r>
      <w:r>
        <w:rPr>
          <w:rFonts w:cs="Times New Roman" w:ascii="Times New Roman" w:hAnsi="Times New Roman"/>
          <w:sz w:val="28"/>
          <w:szCs w:val="28"/>
        </w:rPr>
        <w:t>Среди играющих выбирают двух пастухов, остальные участники — олени. Они становя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 очерченного круга. Пастухи находятся за кругом, друг против друга. По сигналу ведущего «Раз, дв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— лови!» пастухи по очереди бросают мяч в оленей, а те убегают от мяча. Олень, в которого попал мяч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етс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нным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ырех-пя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читываетс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манны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ней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гналу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с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х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читывае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е попадание, а не пос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к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есть! Для игры выбирают площадку длиной 50— 60 м и шириной не более 10 м Играет четное количест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. Они распределяются на две равные команды, договариваются или решают по жребию, какая буд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й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редине площадки на расстоянии 2—3 м обозначаются две линии, за которыми строятся две друг проти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ренги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гающе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лопаю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доши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орачиваю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ж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яс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ал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гающих прежде, чем они пересекут линию, очерчивающую площадку. Тот игрок, кого осалили, долже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ко крикнуть: «Оленпа!» («Я есть!»). После этого он и вся его команда поворачиваются и ловят игро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е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ятся убеж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т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с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ж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ту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саленной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ют победительницей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 водит друг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ален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кнуть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!» 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ш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гать з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кову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ятнашки на санках. </w:t>
      </w:r>
      <w:r>
        <w:rPr>
          <w:rFonts w:cs="Times New Roman" w:ascii="Times New Roman" w:hAnsi="Times New Roman"/>
          <w:sz w:val="28"/>
          <w:szCs w:val="28"/>
        </w:rPr>
        <w:t>Играют несколько пар. В каждой из них один играющий везет другого, сидящего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ках. По желанию играющих или по считалке выбирается пара водящих. Водящие стремятся догн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ую другую пару играющих и запятнать одного из них. Салит игрок, сидящий на санках, он делает э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основение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ален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ей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ет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че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и.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ехавшая  за  границ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и,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 водящей, игра продолжается. Нельзя салить игроков той пары, которая только что была ведущей.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яч.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ятс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ю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пост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драт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а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гам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тс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ят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репости не ближе чем на пять шагов. У одного из нападающих в руках мяч Он бросает его в защитни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пости. Тот, в кого попали, поднимает мячик и бросает его в наступающих, а те, в свою очередь, сно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саю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и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ник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пости. Промахнувший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ыва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игры.</w:t>
      </w:r>
    </w:p>
    <w:p>
      <w:pPr>
        <w:pStyle w:val="TextBody"/>
        <w:spacing w:lineRule="auto" w:line="360" w:before="2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Наступающие бросают мяч с определенного расстояния, не ближе. Они могут увертывать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ник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ник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пост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лочка-стукалочка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ся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надц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у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ие палочки длиной 10 см. Для игры нужна &gt; еще одна большая палка длиной 50 см. Веду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ют с помощью считалки, т. е. при круговом счете до десяти каждый десятый ребенок выходит 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а. Тот, кто останется последним, становится водящим. Он закрывает глаза, считает вслух до десят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льные дети в это время прячутся. Прежде чем спрятаться, игроки кладут длинную палку одним конц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ь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ю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ц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ки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жаще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е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куратн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ду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оч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читав до десяти, водящий открывает глаза и ищет детей. Каждый из играющих стремится незамет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ежать до палки перв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тукнуть по ее концу, лежащему на камне, так чтобы в воздух взлет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ие палочки. Водящий старается помешать игрокам сделать это. Если же кому-нибудь из игро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ется стукнуть по палке и рассыпать маленькие палочки, то водящий опять закрывает глаза. Если ж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ем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е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играть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им станови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ен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м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т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ну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очки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ий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о-либ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тавшихся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егает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длинной палке и громко называет имя найденного, а обнаруженный игрок останавливается и больше 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чет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стань шапку. </w:t>
      </w:r>
      <w:r>
        <w:rPr>
          <w:rFonts w:cs="Times New Roman" w:ascii="Times New Roman" w:hAnsi="Times New Roman"/>
          <w:sz w:val="28"/>
          <w:szCs w:val="28"/>
        </w:rPr>
        <w:t>Игроки делятся на две команды, до десяти человек в каждой. На расстоянии 10—15 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тся шапки. Играющие в обеих командах становятся в пары и движутся к шапкам,выполняя раз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. Сначала двигаются первые пары, затем вторые и т. д. Например, первые пары продвига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ед, прыгая на одной ноге, вторые пары передвигаются на четвереньках, третьи пары идут на пятках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ы —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приседе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вигаю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убок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ед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пк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й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жд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равшая больше шапок. При повторении игры лучше поменять виды движений между парами. Мож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р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.</w:t>
      </w:r>
    </w:p>
    <w:p>
      <w:pPr>
        <w:pStyle w:val="TextBody"/>
        <w:spacing w:lineRule="auto" w:line="360" w:before="1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ой, олень! </w:t>
      </w:r>
      <w:r>
        <w:rPr>
          <w:rFonts w:cs="Times New Roman" w:ascii="Times New Roman" w:hAnsi="Times New Roman"/>
          <w:sz w:val="28"/>
          <w:szCs w:val="28"/>
        </w:rPr>
        <w:t>Играющие находятся в разных местах площадки (границы ее обозначены). Выбирается пастух.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в палочку, он становится на середине площадки. После сигнала «Беги, олень!» все разбегаются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е, а пастух старается догнать кого-нибудь из играющих, коснуться его палочкой и сказать: «Сто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нь!» Тот, кого коснулась палочка, отходит в сторону. Игра заканчивается, когда пастух поймает пятер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ней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гры. Разбегаться можно только по сигналу «Беги, олень!» Осаленны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ходят в условлен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лить  следуе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орожно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во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миче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уз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к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бедите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аждаться)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6">
    <w:lvl w:ilvl="0">
      <w:numFmt w:val="bullet"/>
      <w:lvlText w:val="—"/>
      <w:lvlJc w:val="left"/>
      <w:pPr>
        <w:tabs>
          <w:tab w:val="num" w:pos="0"/>
        </w:tabs>
        <w:ind w:left="122" w:hanging="418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2" w:hanging="30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  <w:rFonts w:cs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b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b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b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b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b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i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w w:val="100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sz w:val="28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Calibri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Zag11">
    <w:name w:val="Zag_1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11">
    <w:name w:val="Заголовок 1 Знак"/>
    <w:qFormat/>
    <w:rPr>
      <w:b/>
      <w:bCs/>
      <w:iCs/>
      <w:sz w:val="28"/>
      <w:szCs w:val="24"/>
      <w:lang w:val="en-US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1"/>
    <w:qFormat/>
    <w:rPr/>
  </w:style>
  <w:style w:type="character" w:styleId="C8c0">
    <w:name w:val="c8 c0"/>
    <w:basedOn w:val="Style11"/>
    <w:qFormat/>
    <w:rPr/>
  </w:style>
  <w:style w:type="character" w:styleId="C12c0">
    <w:name w:val="c12 c0"/>
    <w:basedOn w:val="Style11"/>
    <w:qFormat/>
    <w:rPr/>
  </w:style>
  <w:style w:type="character" w:styleId="C0c6">
    <w:name w:val="c0 c6"/>
    <w:basedOn w:val="Style11"/>
    <w:qFormat/>
    <w:rPr/>
  </w:style>
  <w:style w:type="character" w:styleId="C0c1">
    <w:name w:val="c0 c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Bc">
    <w:name w:val="bc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ont21">
    <w:name w:val="font21"/>
    <w:basedOn w:val="Style11"/>
    <w:qFormat/>
    <w:rPr/>
  </w:style>
  <w:style w:type="character" w:styleId="Font20">
    <w:name w:val="font20"/>
    <w:basedOn w:val="Style11"/>
    <w:qFormat/>
    <w:rPr/>
  </w:style>
  <w:style w:type="character" w:styleId="C0c3">
    <w:name w:val="c0 c3"/>
    <w:basedOn w:val="Style11"/>
    <w:qFormat/>
    <w:rPr/>
  </w:style>
  <w:style w:type="character" w:styleId="Font16">
    <w:name w:val="font16"/>
    <w:basedOn w:val="Style11"/>
    <w:qFormat/>
    <w:rPr/>
  </w:style>
  <w:style w:type="character" w:styleId="Font14">
    <w:name w:val="font14"/>
    <w:basedOn w:val="Style11"/>
    <w:qFormat/>
    <w:rPr/>
  </w:style>
  <w:style w:type="character" w:styleId="C0c16c7">
    <w:name w:val="c0 c16 c7"/>
    <w:basedOn w:val="Style11"/>
    <w:qFormat/>
    <w:rPr/>
  </w:style>
  <w:style w:type="character" w:styleId="C0c16">
    <w:name w:val="c0 c16"/>
    <w:basedOn w:val="Style11"/>
    <w:qFormat/>
    <w:rPr/>
  </w:style>
  <w:style w:type="character" w:styleId="C0c3c7">
    <w:name w:val="c0 c3 c7"/>
    <w:basedOn w:val="Style11"/>
    <w:qFormat/>
    <w:rPr/>
  </w:style>
  <w:style w:type="character" w:styleId="C0c7">
    <w:name w:val="c0 c7"/>
    <w:basedOn w:val="Style11"/>
    <w:qFormat/>
    <w:rPr/>
  </w:style>
  <w:style w:type="character" w:styleId="C0c19">
    <w:name w:val="c0 c19"/>
    <w:basedOn w:val="Style11"/>
    <w:qFormat/>
    <w:rPr/>
  </w:style>
  <w:style w:type="character" w:styleId="C9c0">
    <w:name w:val="c9 c0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2">
    <w:name w:val="Основной текст Знак1"/>
    <w:basedOn w:val="Style11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2c6c24c46">
    <w:name w:val="c2 c6 c24 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6c24c40">
    <w:name w:val="c2 c6 c24 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14">
    <w:name w:val="c2 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5">
    <w:name w:val="c4 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C5c4">
    <w:name w:val="c5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6">
    <w:name w:val="c4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274" w:before="5" w:after="0"/>
      <w:ind w:left="362" w:hanging="241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228" w:before="6" w:after="0"/>
      <w:ind w:left="122" w:hanging="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gy.ucoz.ru/publ/6" TargetMode="External"/><Relationship Id="rId3" Type="http://schemas.openxmlformats.org/officeDocument/2006/relationships/hyperlink" Target="http://100let.net/index.html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7:33:00Z</dcterms:created>
  <dc:creator>Ганжа</dc:creator>
  <dc:description/>
  <cp:keywords/>
  <dc:language>en-US</dc:language>
  <cp:lastModifiedBy>home-pc</cp:lastModifiedBy>
  <dcterms:modified xsi:type="dcterms:W3CDTF">2022-04-10T17:46:00Z</dcterms:modified>
  <cp:revision>31</cp:revision>
  <dc:subject/>
  <dc:title/>
</cp:coreProperties>
</file>