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Работа с воспитанниками ДОУ с расстройством аутистического спектр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С каждым годом увеличивается число «неговорящих детей», поступающих в дошкольные учреждения. С такими детьми работаем мы учителя-дефектологи, учителя-логопеды. Среди безречевых детей встречаются дети с задержкой психического развития (далее – ЗПР), с сенсомоторной и моторной алалией, расстройством аутистического спектра (далее – РАС), интеллектуальной недостаточностью. Значительно увеличилось число детей с ранним детским аутизмом и детей с аутичными компонент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Детский аутизм проявляется в различных формах, при различных уровнях интеллектуального развития, поэтому ребенка с РАС можно встретить и в специальном, и в обычном детском сад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В связи с тем, что в наш детский сад чаще стали поступать дети с таким диагнозом, в нашей работе возникла потребность более глубокого изучения этого нарушения. Мы ознакомились с рядом статей российских и зарубежных авторов (Л.Г. Нуриева «Развитие речи у аутичных детей», Кэтрин Морис, Джина Грин, Стивен К. Льюис «Занятия по модификации поведения для аутичных детей: руководство для родителей и специалистов»), опубликованных по этой теме. Познакомились с рекомендациями различных общественных фондов по поддержке детей с аутизмом, методическими рекомендациями, адаптированными образовательными программами для детей с РАС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чинами развития РАС называют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генные модификации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органические поражения ЦНС (энцефалит, аномальное развитие отделов мозга)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гормональные сбои, нарушение обмена веществ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воздействие вирусных и бактериальных инфекций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ртутное отравление (в том числе при вакцинации ребенка)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чрезмерное употребление антибиотиков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химическое воздействие на организм матери в период беременности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наследственная предрасположенност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Практические занятия показали, что интенсивное обучение, требующее от детей с РАС активно контактировать со сверстниками и педагогами, родителями может привести к нормальному функционированию этих дет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А исследования, в этой области, говорят, что развитие необходимого словарного запаса к возрасту пяти лет дает наиболее положительные результаты развития детей с РАС в дальнейшем, напрашивается вывод, что чем раньше будет поставлен диагноз и начнется интенсивная коррекция нарушений у таких детей, тем прогнозируется наиболее лучший результат. Поэтому так важно заметить проявления РАС еще в раннем детстве.                Для диагностики можно использовать</w:t>
      </w:r>
      <w:r>
        <w:rPr/>
        <w:t xml:space="preserve"> д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иагностическую карту, разработанную К.С. Лебединской и О.С. Никольской «Исследование ребенка первых двух лет жизни при предположении у него раннего детского аутизма», обследование С.С. Морозово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Первичные проявления РАС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В период ползания ребёнок опирается на предплечья, при этом выставляя таз вверх;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движения плохо скоординированы, дети склонны падать на правую сторону при ползании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В период начала ходьбы - опираются на пальцы ног, руки держат внизу из-за плохого равновесия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Позднее исчезновение младенческих рефлексов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Стремление уйти от общения, страхи, агрессия, самоагрессия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нарастающая с возрастом задержка речевого и интеллектуального развития, трудности в обучении, сложности в освоении бытовых и социальных навыков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Стереотипность повед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Моторные стереотипии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: раскачивания, потряхивания руками, однообразные манипуляции с предмета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Сенсорные: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ритмичное раскачивание, надавливание на глаз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Речевые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: многократное бессмысленное повторение фраз, звукосочетани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ab/>
        <w:t>Такие дети не говорят и не испытывают желания говорить. Поэтому, работу необходимо начинать, с развития предпосылок к речи, установления зрительного контакта, имитации движений и действий с предметами. Мы учим говорить детей через игру,</w:t>
      </w:r>
      <w:r>
        <w:rPr>
          <w:rFonts w:cs="Times New Roman" w:ascii="Times New Roman" w:hAnsi="Times New Roman"/>
          <w:sz w:val="24"/>
          <w:szCs w:val="24"/>
        </w:rPr>
        <w:t xml:space="preserve"> выполнять единичные команды, узнавать знакомых людей, указывать на желаемый предмет, развиваем понимание речи языковые и коммуникативные способности.</w:t>
      </w: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Без установления зрительного контакта, невозможно развитие речи. Ребенок не реагирует на лицо педагога, так как оно для него, как «белое пятно». Он не смотрит в глаза. Для привлечения внимания аутичного ребенка мы используем маску. Постепенно знакомим ребенка с лицом, открываем глаза на маске, нос, рот и соотносим маску с лицом человек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Дальнейшим шагом в </w:t>
      </w:r>
      <w:r>
        <w:rPr>
          <w:rFonts w:cs="Times New Roman" w:ascii="Times New Roman" w:hAnsi="Times New Roman"/>
          <w:sz w:val="24"/>
          <w:szCs w:val="24"/>
        </w:rPr>
        <w:t>формировании элементов невербальной коммуникации являются жес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! (предложение), (просьба), Да. (согласие), Нет (отрицание), Там (указание направления), Ай-ай-ай! (порицание), «Молодец», «Пока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им подражать через игру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остучи» </w:t>
      </w:r>
      <w:r>
        <w:rPr>
          <w:rFonts w:cs="Times New Roman" w:ascii="Times New Roman" w:hAnsi="Times New Roman"/>
          <w:sz w:val="24"/>
          <w:szCs w:val="24"/>
        </w:rPr>
        <w:t>Подражать ритмичному постукиванию двумя ложками о кастрюлю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коснись» </w:t>
      </w:r>
      <w:r>
        <w:rPr>
          <w:rFonts w:cs="Times New Roman" w:ascii="Times New Roman" w:hAnsi="Times New Roman"/>
          <w:sz w:val="24"/>
          <w:szCs w:val="24"/>
        </w:rPr>
        <w:t>Наблюдать за другим человеком и имитируя, касаться трех собственных частей тела (нос, рот, глаза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Хлопни в ладоши» </w:t>
      </w:r>
      <w:r>
        <w:rPr>
          <w:rFonts w:cs="Times New Roman" w:ascii="Times New Roman" w:hAnsi="Times New Roman"/>
          <w:sz w:val="24"/>
          <w:szCs w:val="24"/>
        </w:rPr>
        <w:t>Подражая взрослым, хлопать в ладош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елай как я» </w:t>
      </w:r>
      <w:r>
        <w:rPr>
          <w:rFonts w:cs="Times New Roman" w:ascii="Times New Roman" w:hAnsi="Times New Roman"/>
          <w:sz w:val="24"/>
          <w:szCs w:val="24"/>
        </w:rPr>
        <w:t xml:space="preserve">Улучшать моторную координацию, выполняя движения «вверх», «в сторону» и «вниз»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Найди такой же» </w:t>
      </w:r>
      <w:r>
        <w:rPr>
          <w:rFonts w:cs="Times New Roman" w:ascii="Times New Roman" w:hAnsi="Times New Roman"/>
          <w:sz w:val="24"/>
          <w:szCs w:val="24"/>
        </w:rPr>
        <w:t xml:space="preserve">Соотнесение картинки с предметом и наоборо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Как пример работы над развитием </w:t>
      </w:r>
      <w:r>
        <w:rPr>
          <w:rFonts w:cs="Times New Roman" w:ascii="Times New Roman" w:hAnsi="Times New Roman"/>
          <w:sz w:val="24"/>
          <w:szCs w:val="24"/>
        </w:rPr>
        <w:t xml:space="preserve">имитационных способностей предлагаем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научить ребенка повторять упражнение с соской, работа проводится при многократном повтор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Слова — это ритм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Хорошо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развитое чувство ритма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создаёт базу для дальнейшего усвоения фонетических процессов, слоговой структуры слова, ударения,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ритмичной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организации речедвигательного акта. Работа проводится в игровой форме. </w:t>
      </w:r>
      <w:r>
        <w:rPr>
          <w:rFonts w:cs="Times New Roman" w:ascii="Times New Roman" w:hAnsi="Times New Roman"/>
          <w:sz w:val="24"/>
          <w:szCs w:val="24"/>
        </w:rPr>
        <w:t>Игры: «Понюхай цветок», «Погрейся на морозе», «Листья шелестят», «Покатай карандаш», «Чайник закипел», «Снежинки летят», «Футбол», «Надуй шарик», «Фокус», «Свистульки», «Вертушки», «Одуванчики», «Мыльные пузыр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артикуляционного отдела речевого аппарата к говорению осуществляется средствами пассивной гимнастики. Все упражнения выполняются сначала с помощью рук взрослого, а затем ребенок выполняет их самостоятельно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ебенок не умеет просить, то это сформирует проблематичное поведение, и тогда ребенок будет добиваться всего с помощью истерик, агрессии или самоагресс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варительный этап обучения — научить использовать указательный жест для выражения своего жел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итель- дефектолог, учитель- логопед, показывая на соответствующую картинку, произносит: «Дай сок» или «Я хочу пить», закрывает последовательно каждую картинку фишкой, затем это делает ребенок с последующим переносом навыка просьбы с картинок в бытовые усло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вития понимания речи мы используем следующие упражнения. Каждое упражнение следует повторять многократно, пока ребенок не усвоит полностью, и только после этого переходить к следующему упражн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м: узнавать собственное имя, прийти по речевому вызову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ачала ребенка направляет педагог к помощнику и наоборот, протягивает ему каждый раз награду и процесс повторяется до 4–5 переходо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Садиться по речевому требованию, принести предмет, узнать себя в зеркал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кспрессивной речи начинаем с подражания простым гласным звук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, У, О, Э, И), голосам животны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гру с пуговицами мы используем на подготовительном этапе развития предпосылок речевого общения и развитие мелкой моторики у неговорящих дете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нятиях, мы используем жесты: для проработки отдельных звуков. Иногда дети не обращают внимание на жесты, мимику, язык тела, который сопровождает речь. Утрируя их, привлекаем внимание ребенк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дидактического материала </w:t>
      </w:r>
      <w:r>
        <w:rPr>
          <w:rFonts w:cs="Times New Roman" w:ascii="Times New Roman" w:hAnsi="Times New Roman"/>
          <w:sz w:val="24"/>
          <w:szCs w:val="24"/>
        </w:rPr>
        <w:t>позволя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удерживать внимание, снизить утомляемость и повысить эмоциональную заинтересованность ребёнк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альбом с кармашками, в которых разложены картинки, для работы с неговорящими детьми, составляем рассказ по схеме. Раздав картинки ребенку, предлагаем ему выкладывать их на столе в нужной последовательности, объясняя, почему та или иная картинка следует за предыдущей. Помогаем составить рассказ по схеме: сначала - потом....</w:t>
      </w:r>
    </w:p>
    <w:p>
      <w:pPr>
        <w:pStyle w:val="Style17"/>
        <w:spacing w:lineRule="auto" w:line="360"/>
        <w:ind w:firstLine="709"/>
        <w:jc w:val="both"/>
        <w:rPr>
          <w:lang w:val="en-US" w:eastAsia="en-US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Развитие речи жизненно необходимо для неговорящих детей. </w:t>
      </w:r>
      <w:r>
        <w:rPr>
          <w:rFonts w:cs="Times New Roman" w:ascii="Times New Roman" w:hAnsi="Times New Roman"/>
          <w:bCs/>
          <w:sz w:val="24"/>
          <w:szCs w:val="24"/>
        </w:rPr>
        <w:t>Возможность высказывать свои мысли, нужды, потребности позволяет адаптировать его в окружающей действительности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ы гордимся достижениями бывших наших воспитанников, успешно обучающимися в массовой школе</w:t>
      </w:r>
      <w:r>
        <w:rPr>
          <w:lang w:val="en-US" w:eastAsia="en-US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43:00Z</dcterms:created>
  <dc:creator>Lyudmila_volodenkova@mail.ru</dc:creator>
  <dc:description/>
  <cp:keywords/>
  <dc:language>en-US</dc:language>
  <cp:lastModifiedBy>OLEG</cp:lastModifiedBy>
  <dcterms:modified xsi:type="dcterms:W3CDTF">2022-12-04T15:04:00Z</dcterms:modified>
  <cp:revision>33</cp:revision>
  <dc:subject/>
  <dc:title/>
</cp:coreProperties>
</file>