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  <w:t>муниципальное автономное дошкольное образовательное учреждение «Детский сад №2» Пионерского городского округ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FF0000"/>
          <w:sz w:val="72"/>
          <w:szCs w:val="72"/>
        </w:rPr>
        <w:t>«Деревья – наши друзья!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8000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  <w:t xml:space="preserve">познавательно-игровое развлечение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  <w:t>с детьми старшего дошкольного возраста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305435</wp:posOffset>
            </wp:positionV>
            <wp:extent cx="3543300" cy="348615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32"/>
          <w:szCs w:val="32"/>
        </w:rPr>
        <w:t xml:space="preserve">                                                                       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8000"/>
          <w:sz w:val="32"/>
          <w:szCs w:val="32"/>
        </w:rPr>
        <w:t>Подготовила: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32"/>
          <w:szCs w:val="32"/>
        </w:rPr>
      </w:pPr>
      <w:r>
        <w:rPr>
          <w:rFonts w:cs="Times New Roman" w:ascii="Times New Roman" w:hAnsi="Times New Roman"/>
          <w:color w:val="008000"/>
          <w:sz w:val="32"/>
          <w:szCs w:val="3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8000"/>
          <w:sz w:val="32"/>
          <w:szCs w:val="32"/>
        </w:rPr>
        <w:t xml:space="preserve">Гижица Наталья Яковлевна.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>«Деревья – наши друзья!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познавательно-игровое развлечение с детьми старшего дошкольного возраста.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Цель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закреплять знания детей о деревьях, растущих на прогулочном участке, об их красоте и пользе; развивать познавательную активность, наблюдательность, внимание, память, логическое мышление, связную речь; воспитывать бережное отношение к природе, желание беречь и защищать её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Материалы:</w:t>
      </w:r>
      <w:r>
        <w:rPr>
          <w:rFonts w:cs="Times New Roman" w:ascii="Times New Roman" w:hAnsi="Times New Roman"/>
          <w:color w:val="008000"/>
          <w:sz w:val="28"/>
          <w:szCs w:val="28"/>
        </w:rPr>
        <w:t> загадки о деревьях, листочки деревьев,  картинка Лесовичка (разрезанная на части), шишки, корзинка, костюм клоуна, маски: дерево, синички, пчела, бабочка, жук, белка, фонограмма «Голоса птиц», почтовый конверт, лэпбук «Деревья – наши друзья!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Ход развлечен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8000"/>
          <w:sz w:val="28"/>
          <w:szCs w:val="28"/>
        </w:rPr>
        <w:t>Дети вместе с воспитателем выходят на прогулочный участок, к ним приходит клоун Клёпа с почтовым конвертом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Здравствуйте, ребята! (дети здороваются). Молодцы, вы так дружно здороваетесь, значит, вы дружные ребята, а я знаю, что у вас ещё есть очень много необычных друзей, а кто вы сами скажете, если отгадаете загадку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Есть у людей зеленый друг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Веселый друг, хороший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Он им протянет сотни рук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И тысячи ладошек. (Дерево)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 xml:space="preserve">Клоун Клёпа: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Правильно ребята, это деревья, посмотрите вокруг, сколько много у вас на участке деревьев, как в лесу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8000"/>
          <w:sz w:val="28"/>
          <w:szCs w:val="28"/>
        </w:rPr>
        <w:t>Клёпа, а что у тебя в руках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Ой, ребята, я так к вам спешил, что совсем забыл про поручение, вот тут написано: «Детский сад №2», группа «Янтарик»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Клёпа, а от кого конверт?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А, это секрет, сначала вы должны пройти все испытания, за каждое правильно выполненное задание вы получите часть картинки и когда сложите их все вместе, тогда и узнаете, кто прислал вам письмо. Готовы к  испытаниям? Тогда отправляемся в путешествие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Игра «В лес гулять мы пошли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>В лес гулять мы пошли, (маршируют на месте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>В брод ручей перешли, (шагают, высоко поднимая ноги)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>У ручья растут цветы. (приседают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>Небывалой высоты (поднимают руки, стают на носочки тянутся вверх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>Посмотри по сторонам (поворачивают голову вправо-влево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Что же лес подарит нам?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>Наклонись, сорви малинку (наклоняются вперед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И клади ее в корзинку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8000"/>
          <w:sz w:val="28"/>
          <w:szCs w:val="28"/>
        </w:rPr>
        <w:t>Крепкий беленький грибок (выполняют приседания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8000"/>
          <w:sz w:val="28"/>
          <w:szCs w:val="28"/>
        </w:rPr>
        <w:t>Мы положим в кузовок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 Вот мы и в лесу. Как здесь красиво! А какие деревья растут на вашем участке вы знаете? (да). Тогда вы легко справитесь с первым заданием.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Загадки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Дети отгадывают загадки и показывают деревья. </w:t>
      </w:r>
    </w:p>
    <w:p>
      <w:pPr>
        <w:pStyle w:val="C2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1"/>
          <w:color w:val="008000"/>
          <w:sz w:val="28"/>
          <w:szCs w:val="28"/>
        </w:rPr>
        <w:t xml:space="preserve">        </w:t>
      </w:r>
      <w:r>
        <w:rPr>
          <w:rStyle w:val="C1"/>
          <w:color w:val="008000"/>
          <w:sz w:val="28"/>
          <w:szCs w:val="28"/>
        </w:rPr>
        <w:t>Клейкие почки,                                               Что же это за девица:</w:t>
      </w:r>
    </w:p>
    <w:p>
      <w:pPr>
        <w:pStyle w:val="C2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1"/>
          <w:color w:val="008000"/>
          <w:sz w:val="28"/>
          <w:szCs w:val="28"/>
        </w:rPr>
        <w:t xml:space="preserve">        </w:t>
      </w:r>
      <w:r>
        <w:rPr>
          <w:rStyle w:val="C1"/>
          <w:color w:val="008000"/>
          <w:sz w:val="28"/>
          <w:szCs w:val="28"/>
        </w:rPr>
        <w:t>Зеленые листочки.                                          Не швея не мастерица,</w:t>
      </w:r>
    </w:p>
    <w:p>
      <w:pPr>
        <w:pStyle w:val="C2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1"/>
          <w:color w:val="008000"/>
          <w:sz w:val="28"/>
          <w:szCs w:val="28"/>
        </w:rPr>
        <w:t xml:space="preserve">        </w:t>
      </w:r>
      <w:r>
        <w:rPr>
          <w:rStyle w:val="C1"/>
          <w:color w:val="008000"/>
          <w:sz w:val="28"/>
          <w:szCs w:val="28"/>
        </w:rPr>
        <w:t>С белой корой                                                  Ничего сама не шьет,</w:t>
      </w:r>
    </w:p>
    <w:p>
      <w:pPr>
        <w:pStyle w:val="C2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1"/>
          <w:color w:val="008000"/>
          <w:sz w:val="28"/>
          <w:szCs w:val="28"/>
        </w:rPr>
        <w:t xml:space="preserve">        </w:t>
      </w:r>
      <w:r>
        <w:rPr>
          <w:rStyle w:val="C1"/>
          <w:color w:val="008000"/>
          <w:sz w:val="28"/>
          <w:szCs w:val="28"/>
        </w:rPr>
        <w:t>Стоит под горой. (берёза)                              А в иголках круглый год.   (ель)</w:t>
      </w:r>
    </w:p>
    <w:p>
      <w:pPr>
        <w:pStyle w:val="Normal"/>
        <w:spacing w:lineRule="auto" w:line="276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Это дерево цветёт,                                        На листочках там и тут</w:t>
      </w:r>
    </w:p>
    <w:p>
      <w:pPr>
        <w:pStyle w:val="Normal"/>
        <w:spacing w:lineRule="auto" w:line="276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ромат и мёд даёт.                                       Фиолетовый салют.</w:t>
      </w:r>
    </w:p>
    <w:p>
      <w:pPr>
        <w:pStyle w:val="Normal"/>
        <w:spacing w:lineRule="auto" w:line="276"/>
        <w:rPr/>
      </w:pPr>
      <w:r>
        <w:rPr>
          <w:color w:val="008000"/>
          <w:sz w:val="28"/>
          <w:szCs w:val="28"/>
        </w:rPr>
        <w:t>И спасает нас от гриппа,                              Это в тёплый майский день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От простуд царевна-…   (липа).                  Распускается  …( сирень)  </w:t>
      </w:r>
    </w:p>
    <w:p>
      <w:pPr>
        <w:pStyle w:val="Normal"/>
        <w:spacing w:lineRule="auto" w:line="276"/>
        <w:rPr/>
      </w:pPr>
      <w:r>
        <w:rPr>
          <w:color w:val="008000"/>
          <w:sz w:val="28"/>
          <w:szCs w:val="28"/>
        </w:rPr>
        <w:t xml:space="preserve">                                               </w:t>
      </w:r>
      <w:r>
        <w:rPr>
          <w:color w:val="008000"/>
          <w:sz w:val="28"/>
          <w:szCs w:val="28"/>
        </w:rPr>
        <w:t>На сучках висят шары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</w:t>
      </w:r>
      <w:r>
        <w:rPr>
          <w:color w:val="008000"/>
          <w:sz w:val="28"/>
          <w:szCs w:val="28"/>
        </w:rPr>
        <w:t>Покраснели от жары.   (Алыча)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Молодцы ребята, вы все деревья на участке знаете, получайте первую картинку-подсказк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Клёпа, а наши дети умеют не только отгадывать загадки, но и знают с какого дерева листочки. Давайте, все вместе поиграем в игру «С какого дерева листья»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Игра «С какого дерева листья»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Ведущий разбрасывает на площадке листья по количеству детей, дети берут по одному листочку и бегут к дереву, с которого у него листочек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Молодцы, ребята, за то, что вы так хорошо знаете листья деревьев, а я вручаю вам ещё одну часть картинки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Ребята, у вас очень хорошо на участке, как в лесу. Тишина. Только слышно, как птицы поют, да ветер шумит в ветвях деревьев. Ребята, давайте послушаем птичьи голоса и узнаем, каких птиц можно встретить в лесу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Игра «Угадай птиц по голосу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8000"/>
          <w:sz w:val="28"/>
          <w:szCs w:val="28"/>
        </w:rPr>
        <w:t>Ведущий включает фонограмму «Голоса птиц», дети узнают и называют  голоса птиц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Молодцы, ребята, вручаю вам ещё одну часть картинки. А кому ещё нужны деревья? (ответы детей). Правильно, деревья нужны насекомым, птицам и диким животным. Дерево и накормит их, и укроет.</w:t>
      </w:r>
    </w:p>
    <w:p>
      <w:pPr>
        <w:pStyle w:val="Style16"/>
        <w:spacing w:lineRule="auto" w:line="276" w:before="0" w:after="0"/>
        <w:rPr/>
      </w:pPr>
      <w:r>
        <w:rPr>
          <w:b/>
          <w:bCs/>
          <w:color w:val="008000"/>
          <w:sz w:val="28"/>
          <w:szCs w:val="28"/>
        </w:rPr>
        <w:t>Ведущая: </w:t>
      </w:r>
      <w:r>
        <w:rPr>
          <w:color w:val="008000"/>
          <w:sz w:val="28"/>
          <w:szCs w:val="28"/>
        </w:rPr>
        <w:t>А почему мы деревья называем нашими друзьями? (ответы детей)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>Ребята, а как вы думаете, деревья похожи на людей?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Игровое упражнение «Дерево – человек».</w:t>
      </w:r>
    </w:p>
    <w:p>
      <w:pPr>
        <w:pStyle w:val="Style16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 человека есть туловище. А у дерева? (Ствол)</w:t>
      </w:r>
    </w:p>
    <w:p>
      <w:pPr>
        <w:pStyle w:val="Style16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 человека есть кожа. А что у дерева? (Кора)</w:t>
      </w:r>
    </w:p>
    <w:p>
      <w:pPr>
        <w:pStyle w:val="Style16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 человека есть руки. А что у дерева? (Ветки)</w:t>
      </w:r>
    </w:p>
    <w:p>
      <w:pPr>
        <w:pStyle w:val="Style16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 человека есть ноги.  А что у дерева? (Корни)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8000"/>
          <w:sz w:val="28"/>
          <w:szCs w:val="28"/>
        </w:rPr>
        <w:t>Вот видите, как много у нас общего с деревьями. А главное, что человек рождается, растет и стареет. И дерево тоже рождается, растет и стареет. И человек и дерево – живые существа.</w:t>
      </w:r>
    </w:p>
    <w:p>
      <w:pPr>
        <w:pStyle w:val="Style16"/>
        <w:spacing w:lineRule="auto" w:line="276" w:before="0" w:after="0"/>
        <w:jc w:val="both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Ведущий:</w:t>
      </w:r>
      <w:r>
        <w:rPr>
          <w:color w:val="008000"/>
          <w:sz w:val="28"/>
          <w:szCs w:val="28"/>
        </w:rPr>
        <w:t xml:space="preserve"> Клёпа, а ты хочешь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посмотреть как деревья дружат с обитателями леса?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Сценка «У дедушки дерева добрые руки»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Дерево:</w:t>
      </w:r>
      <w:r>
        <w:rPr>
          <w:rFonts w:cs="Times New Roman" w:ascii="Times New Roman" w:hAnsi="Times New Roman"/>
          <w:color w:val="008000"/>
          <w:sz w:val="28"/>
          <w:szCs w:val="28"/>
        </w:rPr>
        <w:t> У дедушки дерева добрые руки,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Большие зеленые добрые руки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Птица:</w:t>
      </w:r>
      <w:r>
        <w:rPr>
          <w:rFonts w:cs="Times New Roman" w:ascii="Times New Roman" w:hAnsi="Times New Roman"/>
          <w:color w:val="008000"/>
          <w:sz w:val="28"/>
          <w:szCs w:val="28"/>
        </w:rPr>
        <w:t> Какая-то птица летит, суетится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Какая-то птица на плечи садится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Жук:</w:t>
      </w:r>
      <w:r>
        <w:rPr>
          <w:rFonts w:cs="Times New Roman" w:ascii="Times New Roman" w:hAnsi="Times New Roman"/>
          <w:color w:val="008000"/>
          <w:sz w:val="28"/>
          <w:szCs w:val="28"/>
        </w:rPr>
        <w:t> Вот жук покружился и тоже присел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Белка:</w:t>
      </w:r>
      <w:r>
        <w:rPr>
          <w:rFonts w:cs="Times New Roman" w:ascii="Times New Roman" w:hAnsi="Times New Roman"/>
          <w:color w:val="008000"/>
          <w:sz w:val="28"/>
          <w:szCs w:val="28"/>
        </w:rPr>
        <w:t> Дедушка дерево, славный такой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Белок качает большущей рукой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Бабочк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 Бабочек пёстрых к себе приютил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Пчела:</w:t>
      </w:r>
      <w:r>
        <w:rPr>
          <w:rFonts w:cs="Times New Roman" w:ascii="Times New Roman" w:hAnsi="Times New Roman"/>
          <w:color w:val="008000"/>
          <w:sz w:val="28"/>
          <w:szCs w:val="28"/>
        </w:rPr>
        <w:t> Дедушка дерево пчел подхватил,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И на ладони свои усадил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Все хором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И все свиристели в зелёной постели,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Смеялись, качались, качались и пели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Правильно, ребята, все звери и птицы любят деревья, ведь для многих это их родной дом, а дом надо любить и беречь. А то получиться как в стихотворении про одного хулигана. Вот послушайте.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Однажды в лес противный тип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Пришел с большой котомкой.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Небрежно сбил ногою гриб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И говорил так громко.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Стал гнуть орешину – сломал,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Потом залез на ветки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И все орехи обобрал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Не думая о белке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Отбросил куст он, как медведь,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Пошел себе довольный,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А бедной белке и смотреть</w:t>
      </w:r>
    </w:p>
    <w:p>
      <w:pPr>
        <w:pStyle w:val="Style16"/>
        <w:spacing w:lineRule="auto" w:line="276" w:before="0" w:after="0"/>
        <w:rPr/>
      </w:pPr>
      <w:r>
        <w:rPr>
          <w:color w:val="008000"/>
          <w:sz w:val="28"/>
          <w:szCs w:val="28"/>
        </w:rPr>
        <w:t xml:space="preserve">                     </w:t>
      </w:r>
      <w:r>
        <w:rPr>
          <w:color w:val="008000"/>
          <w:sz w:val="28"/>
          <w:szCs w:val="28"/>
        </w:rPr>
        <w:t>На это было больно.</w:t>
      </w:r>
    </w:p>
    <w:p>
      <w:pPr>
        <w:pStyle w:val="Style16"/>
        <w:spacing w:lineRule="auto" w:line="276" w:before="0" w:after="0"/>
        <w:jc w:val="both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Ведущий:</w:t>
      </w:r>
      <w:r>
        <w:rPr>
          <w:color w:val="008000"/>
          <w:sz w:val="28"/>
          <w:szCs w:val="28"/>
        </w:rPr>
        <w:t xml:space="preserve"> Клёпа, наши дети так не поступают, они очень добрые ребята и знают, как надо вести себя в лесу, можешь их проверить.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Игра «Можно нельзя»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8000"/>
          <w:sz w:val="28"/>
          <w:szCs w:val="28"/>
        </w:rPr>
        <w:t xml:space="preserve">     </w:t>
      </w:r>
      <w:r>
        <w:rPr>
          <w:color w:val="008000"/>
          <w:sz w:val="28"/>
          <w:szCs w:val="28"/>
        </w:rPr>
        <w:t>Ведущий показывает картинки правил поведения в лесу, дети называют их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bCs/>
          <w:color w:val="008000"/>
          <w:sz w:val="28"/>
          <w:szCs w:val="28"/>
        </w:rPr>
        <w:t>Клоун Клёпа:</w:t>
      </w:r>
      <w:r>
        <w:rPr>
          <w:color w:val="008000"/>
          <w:sz w:val="28"/>
          <w:szCs w:val="28"/>
        </w:rPr>
        <w:t xml:space="preserve"> Молодцы, ребята, за ваши знания я вручаю вам ещё один фрагмент картинки и предлагаю собрать шишки для белки.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Игра «Собери шишки для белочки»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Ведущий разбрасывает на полянке шишки, по команде дети собирают шишки в корзинк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Молодцы, ребята, я вижу вы много знаете о деревьях, соблюдаете правила поведения в лесу и готовы помочь лесным жителям. Поэтому пришла пора узнать, кто же прислал вам письмо. (дети собирают картинку из фрагментов). Ребята, кто это? (Лесовичок). Правильно, это Лесовичок, а ещё его называют дядюшка АУ. Как вы думаете почему? (ответы детей). Правильно, если кто-то заблудился в лесу, он всегда поможет им, нужно только погромче крикнуть «АУ». Давайте мы с вами поиграем в игру «Угадай, чей голосок»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Игра «Угадай, чей голосок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Выбирается «дядюшка АУ», он встаёт в круг и закрывает глаза. Дети идут по кругу и говорят слова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Здравствуй, дядюшка АУ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Я зову тебя в лесу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Поскорее выбегай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8000"/>
          <w:sz w:val="28"/>
          <w:szCs w:val="28"/>
        </w:rPr>
        <w:t>Кто позвал тебя, узнай!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00"/>
          <w:sz w:val="28"/>
          <w:szCs w:val="28"/>
        </w:rPr>
        <w:t>Ребёнок, на которого указал воспитатель, произносит: «АУ», «дядюшка АУ» отгадывает, кто его позвал и, если угадал, меняется с ним местам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Клоун Клёпа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Ребята, как мне у вас понравилось, но мне надо возвращаться к Ириске, я вручаю вам письмо и прощаюсь с вами. (дети прощаются с Клёпой)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00"/>
          <w:sz w:val="28"/>
          <w:szCs w:val="28"/>
        </w:rPr>
        <w:t>Ведущий вскрывает конверт в котором лежит письмо от Лесовичка и лэпбук «Деревья – наши друзья!».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Письмо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</w:rPr>
        <w:t>Дорогие ребята!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</w:rPr>
        <w:t>Я рад, что вы любите, уважаете и бережёте природу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</w:rPr>
        <w:t>Я дарю вам книгу «Деревья  - наши друзья!». С помощью этой книги вы ещё больше узнаете о деревьях и природе.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</w:rPr>
        <w:t>Ваш друг дядюшка АУ.</w:t>
      </w:r>
    </w:p>
    <w:p>
      <w:pPr>
        <w:pStyle w:val="Style16"/>
        <w:spacing w:lineRule="auto" w:line="276" w:before="0" w:after="0"/>
        <w:rPr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>
          <w:rFonts w:cs="Times New Roman"/>
          <w:i/>
          <w:iCs/>
          <w:color w:val="008000"/>
          <w:sz w:val="28"/>
          <w:szCs w:val="28"/>
        </w:rPr>
      </w:r>
    </w:p>
    <w:p>
      <w:pPr>
        <w:pStyle w:val="Style16"/>
        <w:spacing w:lineRule="auto" w:line="276" w:before="0" w:after="0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едущий вместе с детьми рассматривает и разбирает содержимое лэпбука. 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Style16"/>
        <w:spacing w:lineRule="auto" w:line="276" w:before="0" w:after="0"/>
        <w:rPr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«Посади деревья»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StrongEmphasis"/>
          <w:color w:val="008000"/>
          <w:sz w:val="28"/>
          <w:szCs w:val="28"/>
        </w:rPr>
        <w:t>Игра «Я дарю дереву…»</w:t>
      </w:r>
      <w:r>
        <w:rPr>
          <w:color w:val="008000"/>
          <w:sz w:val="28"/>
          <w:szCs w:val="28"/>
        </w:rPr>
        <w:t> </w:t>
      </w:r>
      <w:r>
        <w:rPr>
          <w:rStyle w:val="Emphasis"/>
          <w:color w:val="008000"/>
          <w:sz w:val="28"/>
          <w:szCs w:val="28"/>
        </w:rPr>
        <w:t>(родители - деревья, каждый ребенок своей маме приносит подарок и объясняет для чего этот подарок)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 ребенок - я дарю дереву птичку, она будет другом и спасёт от гусениц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- солнышко. Пусть оно светит ярко-ярко и согревает его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3 – капельку воды. Пусть оно напоит и умоет тебя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- дождевого червячка. Пусть он сделает землю плодородной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5 - кормушку. Пусть к тебе прилетают птицы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6 - землю-почву, чтобы ты лучше росло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7 – семена из них вырастут новые деревца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8- бабочку. Пусть она украшает тебя своим ярким нарядом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9- зелёные листики,  их будет много, и я спрячусь от палящего солнца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0 - цветок. Пусть украсит тебя, чем больше цветов, тем больше семян-деток).</w:t>
      </w:r>
    </w:p>
    <w:p>
      <w:pPr>
        <w:pStyle w:val="Rtejustify"/>
        <w:spacing w:lineRule="auto" w:line="276" w:before="0" w:after="0"/>
        <w:rPr/>
      </w:pPr>
      <w:r>
        <w:rPr>
          <w:rStyle w:val="StrongEmphasis"/>
          <w:color w:val="008000"/>
          <w:sz w:val="28"/>
          <w:szCs w:val="28"/>
        </w:rPr>
        <w:t xml:space="preserve"> </w:t>
      </w:r>
      <w:r>
        <w:rPr>
          <w:rStyle w:val="StrongEmphasis"/>
          <w:color w:val="008000"/>
          <w:sz w:val="28"/>
          <w:szCs w:val="28"/>
        </w:rPr>
        <w:t>«Наше дерево умеет…» </w:t>
      </w:r>
      <w:r>
        <w:rPr>
          <w:color w:val="008000"/>
          <w:sz w:val="28"/>
          <w:szCs w:val="28"/>
        </w:rPr>
        <w:t> (команды по очереди подбирают глаголы: «шелестеть, расти, качаться и т.д.); </w:t>
      </w:r>
      <w:r>
        <w:rPr>
          <w:rStyle w:val="StrongEmphasis"/>
          <w:color w:val="008000"/>
          <w:sz w:val="28"/>
          <w:szCs w:val="28"/>
        </w:rPr>
        <w:t>«Какое наше дерево?» </w:t>
      </w:r>
      <w:r>
        <w:rPr>
          <w:color w:val="008000"/>
          <w:sz w:val="28"/>
          <w:szCs w:val="28"/>
        </w:rPr>
        <w:t>(команды по очереди подбирают прилагательные: «красивое, высокое, раскидистое и т.д.)</w:t>
      </w:r>
    </w:p>
    <w:p>
      <w:pPr>
        <w:pStyle w:val="Rtejustify"/>
        <w:spacing w:lineRule="auto" w:line="276" w:before="0" w:after="0"/>
        <w:rPr/>
      </w:pPr>
      <w:r>
        <w:rPr>
          <w:rStyle w:val="StrongEmphasis"/>
          <w:color w:val="008000"/>
          <w:sz w:val="28"/>
          <w:szCs w:val="28"/>
        </w:rPr>
        <w:t xml:space="preserve"> </w:t>
      </w:r>
      <w:r>
        <w:rPr>
          <w:rStyle w:val="StrongEmphasis"/>
          <w:color w:val="008000"/>
          <w:sz w:val="28"/>
          <w:szCs w:val="28"/>
        </w:rPr>
        <w:t>«Дидактическая игра: «Дерево – это…» </w:t>
      </w:r>
      <w:r>
        <w:rPr>
          <w:color w:val="008000"/>
          <w:sz w:val="28"/>
          <w:szCs w:val="28"/>
        </w:rPr>
        <w:t>(команды определяют, какое значение имеет дерево в жизни людей, животных и т.д., каждая команда называет свою версию)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.Для усталого путника – это, где можно укрыться в жару, в дождь и т.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.Для художника – это объект для картины, источник вдохновения и т.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3.Для мебельщика – это древесина, источник заработка и т. 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.Для горожанина – это чистый воздух, прохлада в зной и т.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5.Для птицы – это столовая, место для постройки жилья и т.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6.Для жука – это место, где он откладывает личинки, находит добычу и т.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7.Для зайца – это пища кора, зимой укрытие и т.д.</w:t>
      </w:r>
    </w:p>
    <w:p>
      <w:pPr>
        <w:pStyle w:val="Rtejustify"/>
        <w:spacing w:lineRule="auto" w:line="276" w:before="0" w:after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8.Для дятла – это пища, место, где лечит деревья и т.д.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Нас учат с детства природу любить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И наша задача ее сохранить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Ее сбережем мы, изучим с тобой,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Ведь знать мы хотим,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Чем богат край родной!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 </w:t>
      </w:r>
      <w:r>
        <w:rPr>
          <w:rStyle w:val="C4"/>
          <w:color w:val="008000"/>
          <w:sz w:val="28"/>
          <w:szCs w:val="28"/>
        </w:rPr>
        <w:t>Пусть исчезнет зло на свете,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Пусть с природой дружат дети,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Ведь и зайцы и лисицы,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Насекомые и птицы,</w:t>
      </w:r>
    </w:p>
    <w:p>
      <w:pPr>
        <w:pStyle w:val="C3"/>
        <w:spacing w:lineRule="auto" w:line="276" w:before="0" w:after="0"/>
        <w:rPr>
          <w:color w:val="008000"/>
          <w:sz w:val="28"/>
          <w:szCs w:val="28"/>
        </w:rPr>
      </w:pPr>
      <w:r>
        <w:rPr>
          <w:rStyle w:val="C4"/>
          <w:color w:val="008000"/>
          <w:sz w:val="28"/>
          <w:szCs w:val="28"/>
        </w:rPr>
        <w:t>И растения живые</w:t>
      </w:r>
    </w:p>
    <w:p>
      <w:pPr>
        <w:pStyle w:val="C3"/>
        <w:spacing w:lineRule="auto" w:line="276" w:before="0" w:after="0"/>
        <w:rPr/>
      </w:pPr>
      <w:r>
        <w:rPr>
          <w:rStyle w:val="C4"/>
          <w:color w:val="008000"/>
          <w:sz w:val="28"/>
          <w:szCs w:val="28"/>
        </w:rPr>
        <w:t>Людям братья все родные!</w:t>
      </w:r>
    </w:p>
    <w:sectPr>
      <w:type w:val="nextPage"/>
      <w:pgSz w:w="11906" w:h="16838"/>
      <w:pgMar w:left="1080" w:right="110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8:57:00Z</dcterms:created>
  <dc:creator>Наталья Гижица</dc:creator>
  <dc:description/>
  <cp:keywords/>
  <dc:language>en-US</dc:language>
  <cp:lastModifiedBy>м53</cp:lastModifiedBy>
  <cp:lastPrinted>2022-08-21T13:53:00Z</cp:lastPrinted>
  <dcterms:modified xsi:type="dcterms:W3CDTF">2022-12-04T06:34:00Z</dcterms:modified>
  <cp:revision>3</cp:revision>
  <dc:subject/>
  <dc:title/>
</cp:coreProperties>
</file>